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ПРИЛОЖЕНИЕ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УТВЕРЖДЕН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постановлением администрации  муниципального образования Отрадненский район</w:t>
            </w:r>
          </w:p>
          <w:p>
            <w:pPr>
              <w:pStyle w:val="TextBody"/>
              <w:jc w:val="center"/>
              <w:rPr/>
            </w:pPr>
            <w:r>
              <w:rPr/>
              <w:t>от 18.06.2010г. № 875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 торговли   и   защиты   прав   потребителей  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Отрадненский район по исполнени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по выдаче разрешений на прав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розничного рынка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административный регламент определяет порядок и сроки исполнения отделом торговли и защиты прав потребителей  администрации муниципального образования Отрадненский район (далее – отдел) муниципальной услуги по выдаче разрешений на право организации розничного рынка на территории муниципального образования Отрадненский район (далее – разрешение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сполнение муниципальной услуги по выдаче разрешений осуществляется в соответствии с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30 декабря 2006 года № 271-ФЗ «О розничных рынках и о внесении изменений в Трудовой кодекс Российской Федера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дарского края  от 6 марта 2007 года № 1197-КЗ «О розничных  рынках  и  организации  деятельности  ярмарок  на  территории Краснодарского края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епартамента потребительской сферы и регулирования рынка алкоголя Краснодарского края от 09 апреля 2007 года № 35 «О нормативных правовых актах, регламентирующих деятельность хозяйствующих субъектов на розничных рынках Краснодарского края»;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 муниципального образования Отрадненский район от 15 мая 2007 года № 277 «Об определении уполномоченного органа для осуществления полномочий в области организаций розничных рынков на территории Отрадненского района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Муниципальная услуга по выдаче разрешений на право организации розничного рынка на территории муниципального образования Отрадненский район (далее – муниципальная услуга по выдаче разрешений) осуществляется отделом  торговли и защиты прав потребителей администрации муниципального образования Отрадненский район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о выдаче разрешений предоставляется бесплатно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Заявителями на получение муниципальной услуги по выдаче разрешений являются юридические лица (далее – заявители)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 Результатом исполнения муниципальной услуги по выдаче разрешений является выдача разрешения на право организации розничного рынка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left="108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10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порядку предоставления муниципальной услуг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ыдаче разреш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орядок информирования о муниципальной услуге по выдаче разрешения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Информацию о порядке исполнения муниципальной услуги Заявитель может получить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тделе торговли и защиты прав потребителей администрации муниципального образования Отрадненский район по адресу: 350090 ст. Отрадная,           ул. Первомайская, 28, режим работы: понедельник – четверг – с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>, пятница – с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>, перерыв – с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 использованием средств телефонной связи и электронной техник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актный телефон (телефон для справок): (86144) 3-41-7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информационно-телекоммуникационных сетях общего пользовани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фициальный сайт: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trad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zp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t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Условия и сроки предоставления муниципальной услуги по выдаче разреш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8. Для получения разрешения заявитель направляет или представляет в отдел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, от имени которого подается заявление, с приложением следующих документов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опий учредительных документов (оригиналов учредительных документов в случае, если верность копий не удостоверена нотариально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юридических лиц или ее нотариально удостоверенной копи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отариально удостоверенной копии свидетельства о постановке юридического лица на учет в налоговом органе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удостоверенной копии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В заявлении должны быть указаны: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лное и (в случае, если имеется) сокращенное наименования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ип рынка, который предполагается организовать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0. Рассмотрение заявления осуществляется в срок, не превышающий тридцати календарных дней со дня поступления этого заявления. В течение указанного срока отдел принимает решение о предоставлении разрешения или об отказе в его предоставлении, которое оформляется соответствующим правовым актом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1. Срок действия разрешения по его окончании может быть продлен по заявлению юридического лица, которое рассматривается в течение пятнадцати календарных дней со дня его поступления в отдел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2. Разрешение может быть переоформлено в случае реорганизации юридического лица в форме преобразования, изменения его наименования или типа рынка.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3. Порядок продления и переоформления разрешений производится в порядке, предусмотренном для выдачи разрешений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</w:t>
      </w:r>
      <w:r>
        <w:rPr>
          <w:rFonts w:cs="Times New Roman" w:ascii="Times New Roman" w:hAnsi="Times New Roman"/>
          <w:sz w:val="28"/>
          <w:szCs w:val="28"/>
        </w:rPr>
        <w:t xml:space="preserve">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еречень оснований для отказа в предоставлении муниципальной услуги по выдаче разреш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 может быть отказано  в  предоставлении  разрешения  по следующим основаниям: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отсутствие права на объект или объекты недвижимости в пределах территории, на которой предполагается организовать рынок в соответствии с планом организации рынков на территории Краснодарского края, утвержденным органом государственной власти Краснодарского края;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вышеуказанному плану;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подача заявления о предоставлении разрешения с нарушением установленных требований, а также предоставление документов, содержащих недостоверные сведения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5. В случае принятия решения об отказе в выдаче разрешения отдел обязан уведомить заявителя о принятом решении с обоснованием причин такого отказа в письменной форме в срок не позднее дня, следующего за днем принятия указанного ре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процед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д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Описание последовательности действий при осуществлении муниципальной функции при предоставлении муниципальной услуг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6. Заявитель подает в отдел заявление и прилагает документы, указанные в пункте  8 под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еглам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7. </w:t>
      </w:r>
      <w:r>
        <w:rPr>
          <w:rFonts w:cs="Times New Roman" w:ascii="Times New Roman" w:hAnsi="Times New Roman"/>
          <w:sz w:val="28"/>
          <w:szCs w:val="28"/>
        </w:rPr>
        <w:t>Специалист отдела в день поступления заявления и прилагаемых к нему документов осуществляет проверку правильности заполнения заявления, наличия необходимых документов, регистрирует их в журнале регистрации заявлений и в течение рабочего дня, следующего за днем поступления документов, вручает (направляет) заявителю уведомление о приеме заявления к рассмотрению или о необходимости устранения нарушений в оформлении заявления и (или) представления недостающих докуме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Специалист отдела проводит проверку полноты и достоверности сведений о заявителе, готовит и согласовывает в установленном порядке проект соответствующего постановления администрации муниципального образования Отрадненский рай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8"/>
          <w:szCs w:val="28"/>
        </w:rPr>
        <w:t>19. В соответствии с постановлением администрации муниципального образования Отрадненский район о выдаче разрешения специалист  отдела готовит «Разрешение на право организации розничного рынка муниципального образования Отрадненский район» на типовом блан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В срок не позднее дня, следующего за днем принятия постановления администрации муниципального образования Отрадненский район о выдаче разрешения, специалист отдела вручает (направляет) заявителю уведомление о предоставлении (отказе в предоставлении) разрешения с приложением оформленного разрешения, а в случае отказа – с указанием обоснования причин отказ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. Специалист отдела готовит и согласовывает в установленном порядке проекты постановлений администрации муниципального образования Отрадненский район о приостановлении действия разрешения, о возобновлении действия разрешения, а также готовят предложения главе муниципального образования Отрадненский район об аннулировании разрешения, в порядке, установленном Федеральным законом от 30 декабря 2006 года № 271-ФЗ «О розничных рынках и о внесении изменений в Трудовой кодекс Российской Федерации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 Заявления и прилагаемые к ним документы, копии разрешений и другие документы подлежат хранению отделом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3. Нарушение порядка и сроков исполнения муниципальной услуги, необоснованный отказ в предоставлении разрешения (его продлении, переоформлении) могут быть обжалованы в порядке, установленном законодательством Российской Федерации.</w:t>
      </w:r>
    </w:p>
    <w:p>
      <w:pPr>
        <w:pStyle w:val="Normal"/>
        <w:ind w:firstLine="8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торговли и защиты пра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ей администрации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Отрадненский район</w:t>
        <w:tab/>
        <w:tab/>
        <w:tab/>
        <w:tab/>
        <w:tab/>
        <w:t>О.В. Любимо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10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Активная гипертекстовая ссылка"/>
    <w:basedOn w:val="Style11"/>
    <w:qFormat/>
    <w:rPr>
      <w:u w:val="single"/>
    </w:rPr>
  </w:style>
  <w:style w:type="character" w:styleId="Style13">
    <w:name w:val="Заголовок своего сообщения"/>
    <w:basedOn w:val="Style10"/>
    <w:qFormat/>
    <w:rPr/>
  </w:style>
  <w:style w:type="character" w:styleId="Style14">
    <w:name w:val="Заголовок чужого сообщения"/>
    <w:basedOn w:val="Style10"/>
    <w:qFormat/>
    <w:rPr>
      <w:color w:val="FF0000"/>
    </w:rPr>
  </w:style>
  <w:style w:type="character" w:styleId="Style15">
    <w:name w:val="Найденные слова"/>
    <w:basedOn w:val="Style10"/>
    <w:qFormat/>
    <w:rPr/>
  </w:style>
  <w:style w:type="character" w:styleId="Style16">
    <w:name w:val="Не вступил в силу"/>
    <w:basedOn w:val="Style10"/>
    <w:qFormat/>
    <w:rPr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/>
  </w:style>
  <w:style w:type="character" w:styleId="Style19">
    <w:name w:val="Сравнение редакций"/>
    <w:basedOn w:val="Style10"/>
    <w:qFormat/>
    <w:rPr/>
  </w:style>
  <w:style w:type="character" w:styleId="Style20">
    <w:name w:val="Сравнение редакций. Добавленный фрагмент"/>
    <w:qFormat/>
    <w:rPr>
      <w:b/>
      <w:bCs/>
      <w:color w:val="0000FF"/>
    </w:rPr>
  </w:style>
  <w:style w:type="character" w:styleId="Style21">
    <w:name w:val="Сравнение редакций. Удаленный фрагмент"/>
    <w:qFormat/>
    <w:rPr>
      <w:b/>
      <w:bCs/>
      <w:strike/>
      <w:color w:val="808000"/>
    </w:rPr>
  </w:style>
  <w:style w:type="character" w:styleId="Style22">
    <w:name w:val="Утратил силу"/>
    <w:basedOn w:val="Style10"/>
    <w:qFormat/>
    <w:rPr>
      <w:strike/>
      <w:color w:val="80800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4">
    <w:name w:val="Заголовок"/>
    <w:basedOn w:val="Style23"/>
    <w:next w:val="Normal"/>
    <w:qFormat/>
    <w:pPr/>
    <w:rPr>
      <w:b/>
      <w:bCs/>
      <w:color w:val="C0C0C0"/>
    </w:rPr>
  </w:style>
  <w:style w:type="paragraph" w:styleId="Style25">
    <w:name w:val="Заголовок статьи"/>
    <w:basedOn w:val="Normal"/>
    <w:next w:val="Normal"/>
    <w:qFormat/>
    <w:pPr>
      <w:ind w:left="1612" w:hanging="892"/>
    </w:pPr>
    <w:rPr/>
  </w:style>
  <w:style w:type="paragraph" w:styleId="Style26">
    <w:name w:val="Интерактивный заголовок"/>
    <w:basedOn w:val="Style24"/>
    <w:next w:val="Normal"/>
    <w:qFormat/>
    <w:pPr/>
    <w:rPr>
      <w:u w:val="single"/>
    </w:rPr>
  </w:style>
  <w:style w:type="paragraph" w:styleId="Style27">
    <w:name w:val="Интерфейс"/>
    <w:basedOn w:val="Normal"/>
    <w:next w:val="Normal"/>
    <w:qFormat/>
    <w:pPr/>
    <w:rPr>
      <w:rFonts w:cs="Arial"/>
      <w:color w:val="ECE9D8"/>
      <w:sz w:val="22"/>
      <w:szCs w:val="22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Информация об изменениях документа"/>
    <w:basedOn w:val="Style28"/>
    <w:next w:val="Normal"/>
    <w:qFormat/>
    <w:pPr/>
    <w:rPr/>
  </w:style>
  <w:style w:type="paragraph" w:styleId="Style3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1">
    <w:name w:val="Колонтитул (левый)"/>
    <w:basedOn w:val="Style30"/>
    <w:next w:val="Normal"/>
    <w:qFormat/>
    <w:pPr/>
    <w:rPr>
      <w:sz w:val="16"/>
      <w:szCs w:val="16"/>
    </w:rPr>
  </w:style>
  <w:style w:type="paragraph" w:styleId="Style3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3">
    <w:name w:val="Колонтитул (правый)"/>
    <w:basedOn w:val="Style32"/>
    <w:next w:val="Normal"/>
    <w:qFormat/>
    <w:pPr/>
    <w:rPr>
      <w:sz w:val="16"/>
      <w:szCs w:val="16"/>
    </w:rPr>
  </w:style>
  <w:style w:type="paragraph" w:styleId="Style34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5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6">
    <w:name w:val="Нормальный (таблица)"/>
    <w:basedOn w:val="Normal"/>
    <w:next w:val="Normal"/>
    <w:qFormat/>
    <w:pPr>
      <w:ind w:hanging="0"/>
    </w:pPr>
    <w:rPr/>
  </w:style>
  <w:style w:type="paragraph" w:styleId="Style37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9">
    <w:name w:val="Оглавление"/>
    <w:basedOn w:val="Style38"/>
    <w:next w:val="Normal"/>
    <w:qFormat/>
    <w:pPr>
      <w:ind w:left="140" w:hanging="0"/>
    </w:pPr>
    <w:rPr/>
  </w:style>
  <w:style w:type="paragraph" w:styleId="Style40">
    <w:name w:val="Переменная часть"/>
    <w:basedOn w:val="Style23"/>
    <w:next w:val="Normal"/>
    <w:qFormat/>
    <w:pPr/>
    <w:rPr>
      <w:sz w:val="20"/>
      <w:szCs w:val="20"/>
    </w:rPr>
  </w:style>
  <w:style w:type="paragraph" w:styleId="Style41">
    <w:name w:val="Постоянная часть"/>
    <w:basedOn w:val="Style23"/>
    <w:next w:val="Normal"/>
    <w:qFormat/>
    <w:pPr/>
    <w:rPr>
      <w:sz w:val="22"/>
      <w:szCs w:val="22"/>
    </w:rPr>
  </w:style>
  <w:style w:type="paragraph" w:styleId="Style4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3">
    <w:name w:val="Словарная статья"/>
    <w:basedOn w:val="Normal"/>
    <w:next w:val="Normal"/>
    <w:qFormat/>
    <w:pPr>
      <w:ind w:right="118" w:hanging="0"/>
    </w:pPr>
    <w:rPr/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Текст в таблице"/>
    <w:basedOn w:val="Style36"/>
    <w:next w:val="Normal"/>
    <w:qFormat/>
    <w:pPr>
      <w:ind w:firstLine="500"/>
    </w:pPr>
    <w:rPr/>
  </w:style>
  <w:style w:type="paragraph" w:styleId="Style46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7">
    <w:name w:val="Центрированный (таблица)"/>
    <w:basedOn w:val="Style36"/>
    <w:next w:val="Normal"/>
    <w:qFormat/>
    <w:pPr>
      <w:jc w:val="center"/>
    </w:pPr>
    <w:rPr/>
  </w:style>
  <w:style w:type="paragraph" w:styleId="Style4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radnaya.ru/" TargetMode="External"/><Relationship Id="rId3" Type="http://schemas.openxmlformats.org/officeDocument/2006/relationships/hyperlink" Target="mailto:tzpp-otr@/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58:00Z</dcterms:created>
  <dc:creator>НПП "Гарант-Сервис"</dc:creator>
  <dc:description>Документ экспортирован из системы ГАРАНТ</dc:description>
  <cp:keywords/>
  <dc:language>en-US</dc:language>
  <cp:lastModifiedBy>user_2</cp:lastModifiedBy>
  <cp:lastPrinted>2010-06-21T12:55:00Z</cp:lastPrinted>
  <dcterms:modified xsi:type="dcterms:W3CDTF">2010-06-21T12:51:00Z</dcterms:modified>
  <cp:revision>3</cp:revision>
  <dc:subject/>
  <dc:title>Постановление администрации муниципального образования город Краснодар</dc:title>
</cp:coreProperties>
</file>