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0 № 87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:  «Предоставление информации о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ах недвижимого имущества, находящихся в муниципа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>собственности и  предназначенных для сдачи в арен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>1.1. Цели административного регламента и муниципальной функ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исполнения отделом земельных и имущественных отношений муниципального образования Отрадненский район (в дальнейшем Отдел) функции по предоставлению информации об объектах учета, содержащейся в Реестре муниципальной собственности муниципального образования Отрадненский район (далее – административный регламент) определяет сроки и последовательность  административных процедур и административных действий </w:t>
      </w:r>
      <w:r>
        <w:rPr>
          <w:iCs/>
          <w:sz w:val="28"/>
          <w:szCs w:val="28"/>
        </w:rPr>
        <w:t>Отдела</w:t>
      </w:r>
      <w:r>
        <w:rPr>
          <w:sz w:val="28"/>
          <w:szCs w:val="28"/>
        </w:rPr>
        <w:t>, порядок взаимодействия между его структурными подразделениями и должностными лицами, а также взаимодействие Отдела с физическими или юридическими лицами (далее – заявители), иными органами государственной власти и местного самоуправления при исполнении муниципальной функции по предоставлению информации об объектах учета, содержащейся в Реестре муниципальной собственности муниципального образования Отрадненский район (далее – Реестр)</w:t>
      </w:r>
    </w:p>
    <w:p>
      <w:pPr>
        <w:pStyle w:val="Normal"/>
        <w:shd w:fill="FFFFFF" w:val="clear"/>
        <w:ind w:right="14"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дминистративный регламент разработан на основании постановления </w:t>
      </w:r>
      <w:r>
        <w:rPr>
          <w:color w:val="000000"/>
          <w:spacing w:val="5"/>
          <w:sz w:val="28"/>
          <w:szCs w:val="28"/>
        </w:rPr>
        <w:t xml:space="preserve">Правительства Российской Федерации от 11ноября 2005 № 679 «О </w:t>
      </w:r>
      <w:r>
        <w:rPr>
          <w:color w:val="000000"/>
          <w:spacing w:val="-3"/>
          <w:sz w:val="28"/>
          <w:szCs w:val="28"/>
        </w:rPr>
        <w:t xml:space="preserve">порядке разработки и утверждения административных регламентов исполнения </w:t>
      </w:r>
      <w:r>
        <w:rPr>
          <w:color w:val="000000"/>
          <w:spacing w:val="-1"/>
          <w:sz w:val="28"/>
          <w:szCs w:val="28"/>
        </w:rPr>
        <w:t>государственных функций (предоставления государственных услуг)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.2. Нормативно-правовое регулирование муниципальной функци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сполнение муниципальной  функции осуществляется в соответствии с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м кодексом Российской Федерации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 мая 2006 № 59-ФЗ «О порядке рассмотрения обращений граждан Российской Федерац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ложением об отделе земельных и имущественных отношений муниципального образования Отрадненский район, утвержденным Советом муниципального образования Отрадненский район 12 июля 2007 года № 381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 муниципального  образования Отрадненский район,  утвержденным Советом муниципального образования Отрадненский район  28 сентября 2007 года № 390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1.3. Исполнители муниципальной  фун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ой функции осуществляет отдел земельных и имущественных отношени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 4. Результат исполнения муниципальной фун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муниципальной  функции является представление информации любым заинтересованным лицам в соответствии с законодательством Российской Федерации и нормативными правовыми актами Краснодарского края и муниципального образования Отрадненский район в виде выписки из Реестра, форма которой приведена в приложении № 1 к данному Регламенту, либо в виде письменного сообщения об отсутствии сведений об объекте в Реестре, либо отказ в исполнении муниципальной функции.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Описание заявителей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Российской Федерации и Краснодарского края, уполномоченные ими органы, органы местного самоуправления, управление Федеральной регистрационной службы по Краснодарскому краю, юридические лица, имеющие муниципальное имущество на вещных правах, иные юридические лица, а также физические лиц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6. Перечень документов, необходимых для исполн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функци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лучения информации из Реестра о соответствующем объекте заявитель направляет в Отдел письменное обращение (заявление) с указанием данных, позволяющих идентифицировать объект, информацию о наличии в Реестре которого запрашивает заявитель (наименование, местонахождение, площадь и тому подобно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если заявитель в письменном обращении (заявлении) просит выдать информацию из Реестра ему лично, то указанная информация предоставляется Отделом при предъявлении заявителем – физическим лицом документа, удостоверяющего личность, а представителем заявителя - юридического лица – документов, подтверждающих полномочия представителя и регистрацию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исьменное обращение также должно содержать: наименование муниципального органа, в которое заявитель направляет письменное обращение, либо фамилию, имя, отчество соответствующего должностного лица, либо должность соответствующего лица, а также фамилию, имя, отчество (последнее – при наличии)  обратившегося физического лица (полное наименование юридического лица), почтовый адрес, по которому должен быть направлен ответ; уведомление о переадресации обращения; существо заявления; личную подпись (подпись уполномоченного представителя) и дату. </w:t>
      </w:r>
    </w:p>
    <w:p>
      <w:pPr>
        <w:pStyle w:val="Normal"/>
        <w:shd w:fill="FFFFFF" w:val="clear"/>
        <w:spacing w:before="82" w:after="0"/>
        <w:ind w:firstLine="851"/>
        <w:jc w:val="both"/>
        <w:rPr/>
      </w:pPr>
      <w:r>
        <w:rPr>
          <w:sz w:val="28"/>
          <w:szCs w:val="28"/>
        </w:rPr>
        <w:t xml:space="preserve">В случае необходимости в подтверждение своих доводов заявитель прилагает к письменному обращению документы и материалы либо их копии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7. Платность исполнения муниципальной  функции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государственной власти Российской Федерации и Краснодарского края, органам местного самоуправления, управлению Федеральной регистрационной службы по Краснодарскому краю, физическим  и юридическим лицам, имеющим муниципальное имущество на вещных правах, информация об объектах учета предоставляется по надлежаще оформленному запросу бесплатно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 Требования к порядку исполнения муниципальной функ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Порядок информирования о правилах исполн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сведений из Реестра содержится в Положении о порядке учета муниципального иму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нахождение Отдела:  352290, Краснодарский край, ст. Отрадная, ул. Первомайская, 28, кабинет № 5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фик (режим) работы Отдела: ежедневно, кроме субботы, воскресенья и нерабочих праздничных дней, с 09.00 до 18.00 (перерыв с 13.00 до 14,00, в пятницу с 09.00 до 17.00 (перерыв с 13.00 до 13.30), накануне нерабочих праздничных дней с 09.00 до 14.35 (без переры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лефон Отдела, осуществляющего прием и регистрацию входящей корреспонденции Отдела – 8-861-44-3-49-68, факс тот ж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Информация о порядке и процедуре исполнения муниципальной функции предоставляется заинтересованным лицам путем: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– </w:t>
      </w:r>
      <w:r>
        <w:rPr>
          <w:iCs/>
          <w:sz w:val="28"/>
          <w:szCs w:val="28"/>
        </w:rPr>
        <w:t>консультаций со специалистами Отдела, в том числе по телефон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–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официальной переписки;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– </w:t>
      </w:r>
      <w:r>
        <w:rPr>
          <w:iCs/>
          <w:sz w:val="28"/>
          <w:szCs w:val="28"/>
        </w:rPr>
        <w:t>размещения соответствующей информации на официальном сайте Отдела в сети Интернет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роки исполнения муниципальной функци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Информация об объектах учета (или мотивированное решение об отказе в ее представлении) сообщается в месячный срок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3. Перечень оснований для приостановления и отказа в исполн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ой функции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В случае несоблюдения заявителем требований, перечисленных в  абзаце 1 пункта 1.6 настоящего регламента, Отдел направляет заявителю уведомление о необходимости устранения нарушений данных требований.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После устранения заявителем указанных в уведомлении нарушений Отдел осуществляет исполнение муниципальной функции в установленном законодательством и настоящим регламенто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вет на обращение (заявление) не дается в следующих случаях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5"/>
          <w:sz w:val="28"/>
          <w:szCs w:val="28"/>
        </w:rPr>
        <w:t>– </w:t>
      </w:r>
      <w:r>
        <w:rPr>
          <w:color w:val="000000"/>
          <w:spacing w:val="5"/>
          <w:sz w:val="28"/>
          <w:szCs w:val="28"/>
        </w:rPr>
        <w:t xml:space="preserve">если текст письменного обращения не поддается прочтению </w:t>
      </w:r>
      <w:r>
        <w:rPr>
          <w:color w:val="000000"/>
          <w:spacing w:val="-1"/>
          <w:sz w:val="28"/>
          <w:szCs w:val="28"/>
        </w:rPr>
        <w:t xml:space="preserve">(о чем сообщается заявителю, направившему обращение, если его фамилия (наименование юридического лица) и </w:t>
      </w:r>
      <w:r>
        <w:rPr>
          <w:color w:val="000000"/>
          <w:spacing w:val="-3"/>
          <w:sz w:val="28"/>
          <w:szCs w:val="28"/>
        </w:rPr>
        <w:t>почтовый адрес поддаются прочтению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если в письменном обращении не указаны фамилия гражданина (наименование юридического лица), направившего обращение, и почтовый адрес, по которому должен быть направлен ответ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если письменное обращение содержит нецензурные или </w:t>
      </w:r>
      <w:r>
        <w:rPr>
          <w:color w:val="000000"/>
          <w:spacing w:val="10"/>
          <w:sz w:val="28"/>
          <w:szCs w:val="28"/>
        </w:rPr>
        <w:t xml:space="preserve">оскорбительные выражения, угрозы жизни, здоровью и имуществу </w:t>
      </w:r>
      <w:r>
        <w:rPr>
          <w:color w:val="000000"/>
          <w:spacing w:val="-1"/>
          <w:sz w:val="28"/>
          <w:szCs w:val="28"/>
        </w:rPr>
        <w:t xml:space="preserve">должностного лица, а также членов его семьи (заявителю, направившему </w:t>
      </w:r>
      <w:r>
        <w:rPr>
          <w:color w:val="000000"/>
          <w:spacing w:val="-2"/>
          <w:sz w:val="28"/>
          <w:szCs w:val="28"/>
        </w:rPr>
        <w:t>обращение, сообщается о недопустимости злоупотребления правом)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– </w:t>
      </w:r>
      <w:r>
        <w:rPr>
          <w:color w:val="000000"/>
          <w:spacing w:val="-1"/>
          <w:sz w:val="28"/>
          <w:szCs w:val="28"/>
        </w:rPr>
        <w:t xml:space="preserve">если ответ по существу поставленного в обращении вопроса не </w:t>
      </w:r>
      <w:r>
        <w:rPr>
          <w:color w:val="000000"/>
          <w:spacing w:val="2"/>
          <w:sz w:val="28"/>
          <w:szCs w:val="28"/>
        </w:rPr>
        <w:t xml:space="preserve">может быть дан без разглашения сведений, составляющих государственную </w:t>
      </w:r>
      <w:r>
        <w:rPr>
          <w:color w:val="000000"/>
          <w:spacing w:val="12"/>
          <w:sz w:val="28"/>
          <w:szCs w:val="28"/>
        </w:rPr>
        <w:t xml:space="preserve">или иную охраняемую федеральным законом тайну, заявителю, </w:t>
      </w:r>
      <w:r>
        <w:rPr>
          <w:color w:val="000000"/>
          <w:spacing w:val="7"/>
          <w:sz w:val="28"/>
          <w:szCs w:val="28"/>
        </w:rPr>
        <w:t xml:space="preserve">направившему обращение, сообщается о невозможности дать ответ по </w:t>
      </w:r>
      <w:r>
        <w:rPr>
          <w:color w:val="000000"/>
          <w:spacing w:val="-3"/>
          <w:sz w:val="28"/>
          <w:szCs w:val="28"/>
        </w:rPr>
        <w:t xml:space="preserve">существу поставленного в нем вопроса в связи с недопустимостью разглашения </w:t>
      </w:r>
      <w:r>
        <w:rPr>
          <w:color w:val="000000"/>
          <w:spacing w:val="-2"/>
          <w:sz w:val="28"/>
          <w:szCs w:val="28"/>
        </w:rPr>
        <w:t>указанных сведен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в иных случаях, установленных действующим законодательством.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4. Требования к местам исполнения муниципальной функ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Места исполнения муниципальной функции должны быть оборудованы: телефоном, факсом, копировальным аппаратом, компьютерами и иной оргтехникой, рабочими столами и стульями, стульями для посетителей, а также автоматизированной информационной системой «Реестр муниципального имущества»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мещения для должностных лиц, осуществляющих исполнение муниципальной функции, должны снабжаться табличками с указанием номера кабинета и названием структурного подразделения администрации муниципального образования Отрадненский район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 Административные процедур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функции включает в себ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ю представленных обращений и докумен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представленных документов с учетом требований  Положения о порядке владения, пользования муниципального имущества  и представление информации в виде выписки из Реестра либо в виде письменного сообщения об отсутствии сведений об объекте в Реестре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исполнения муниципальной функции приведена в приложении № 2 к настоящему регламент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Прием и регистрация представленных обращений и докумен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регистрирует обращение в день его представления с присвоением регистрационного номера и указанием даты поступления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Рассмотрение представленных обращений и документов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документы поступают в установленном порядке начальнику Отдела и направляются ведущему специалисту Отдела, ответственному за ведение Реестра муниципальной собственности муниципального образования Отрадненский рай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письменного заявления, содержащего данные, позволяющие идентифицировать объект, информацию о наличии в Реестре которого запрашивает заявитель,  Отделом в месячный срок направляется заявителю по почте или выдается лично (при предъявлении заявителем – физическим лицом документа, удостоверяющего личность, а представителем заявителя – юридического лица – документов, подтверждающих полномочия представителя и регистрацию юридического лица) выписка, подтверждающая нахождение объекта в Реестре, или письменное сообщение об отсутствии в Реестре сведений об испрашиваемом объект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приостановления или для отказа в исполнении муниципальной функции указаны в пункте 2.3 настоящего регламент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 Порядок и формы контроля за исполнением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исполнению муниципальной функции, осуществляется первым заместителем главы муниципального образования Отрадненский район, начальником Отдела</w:t>
      </w:r>
      <w:r>
        <w:rPr>
          <w:rFonts w:cs="Times New Roman" w:ascii="Times New Roman" w:hAnsi="Times New Roman"/>
          <w:iCs/>
          <w:sz w:val="28"/>
          <w:szCs w:val="28"/>
        </w:rPr>
        <w:t xml:space="preserve">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ущий контроль исполнения муниципальной функции осуществляется путем проведения проверок качества соблюдения и исполнения должностными лицами положений настоящего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верки могут быть плановыми и внеплановыми. Порядок и периодичность осуществления плановых проверок качества исполнения муниципальной функции устанавливаются планом работы Отдела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неплановые проверки осуществляются на основании отдельных приказов департ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проведения проверки формируется комиссия, состав которой определяется приказом департ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тдела, в должностные обязанности которых входит исполнение настоящего административного регламента, несут предусмотренную законодательством ответственность за неисполнение или ненадлежащее исполнение муниципальной функции по предоставлению информации об объектах учета, содержащейся в Реестре муниципальной собственности муниципального образования Отрадненский райо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 Порядок обжалования действий (бездействия) и решений,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мых (принимаемых) в ходе исполнения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итель (его представитель) вправе обратиться с жалобой на действия (бездействия) и решения Отдела (должностных лиц Отдела), принятые в ходе исполнения муниципальной функции, нарушающие его права и свободы, к вышестоящему должностному лицу, вышестоящему государственному органу (департамент имущественных отношений  Краснодарского края) или непосредственно в су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 в письменной форме (далее – жалоба), в которой в обязательном порядке должно быть указан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именование  органа, в которое направляет жалобу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амилию, имя и отчество (последнее - при наличии) заявителя, полное наименование для юридического лица,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авит личную подпись (подпись уполномоченного представителя) и дат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(их копи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Жалоба заявителя подлежит обязательной регистрации в установленном законодательством порядке. Срок рассмотрения жалобы не должен превышать 30 дней с момента регистрации. Копия ответа (решения) по жалобе направляется заявител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ссмотрение жалоб заявителей осуществляется в соответствии с требованиями, установленными Федеральным законом от 2 мая 2006 г. №  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рассмотрении жалобы может быть отказано (ответ на жалобу не дается) в случаях, есл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кст жалобы не поддается прочтению (о чем сообщается заявителю, направившему жалобу, если его фамилия и почтовый адрес поддаются прочтению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жалобе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ый заместитель главы муниципального образования Отрадненский район, начальник отдела  земельных и имущественных отношений, </w:t>
      </w:r>
      <w:r>
        <w:rPr>
          <w:color w:val="000000"/>
          <w:spacing w:val="-1"/>
          <w:sz w:val="28"/>
          <w:szCs w:val="28"/>
        </w:rPr>
        <w:t xml:space="preserve">вправе принять решение о безосновательности очередного обращения (жалобы) и прекращении переписки с гражданином по данному </w:t>
      </w:r>
      <w:r>
        <w:rPr>
          <w:color w:val="000000"/>
          <w:spacing w:val="-2"/>
          <w:sz w:val="28"/>
          <w:szCs w:val="28"/>
        </w:rPr>
        <w:t xml:space="preserve">вопросу </w:t>
      </w:r>
      <w:r>
        <w:rPr>
          <w:sz w:val="28"/>
          <w:szCs w:val="28"/>
        </w:rPr>
        <w:t>при условии, что указанная жалоба и ранее направляемые жалобы направлялись в Отдел или одному и тому же должностному лицу Отдела. О данном решении уведомляется гражданин, направивший жалоб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color w:val="000000"/>
          <w:spacing w:val="9"/>
          <w:sz w:val="28"/>
          <w:szCs w:val="28"/>
        </w:rPr>
        <w:t xml:space="preserve">если в жалобе обжалуется судебное решение (оно </w:t>
      </w:r>
      <w:r>
        <w:rPr>
          <w:color w:val="000000"/>
          <w:spacing w:val="5"/>
          <w:sz w:val="28"/>
          <w:szCs w:val="28"/>
        </w:rPr>
        <w:t xml:space="preserve">возвращается заявителю с разъяснением порядка обжалования данного </w:t>
      </w:r>
      <w:r>
        <w:rPr>
          <w:color w:val="000000"/>
          <w:spacing w:val="-3"/>
          <w:sz w:val="28"/>
          <w:szCs w:val="28"/>
        </w:rPr>
        <w:t>судебного реш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каз в рассмотрении жалобы не лишает заявителя права вновь обратиться с жалобой в установленном порядке после устранения обстоятельств, послуживших основанием для отказа в рассмотрении, в пределах сроков, установленных для подачи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удовлетворения жалобы полностью или частично уполномоченное должностное лицо Отдела определяет меры, которые должны быть приняты в целях устранения нару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ссмотрение жалоб администрацией муниципального образования Отрадненский район  осуществляется в порядке, установленном Регламентом администрации муниципального образования Отрадненский район, утвержденным постановлением администрации муниципального образования Отрадненский райо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в суд подается заявителем в порядке, установленном Законом Российской Федерации  от 27 апреля 1993 года № 4866-1 «Об обжаловании в суд действий и решений, нарушающих права и свободы граждан».</w:t>
      </w:r>
    </w:p>
    <w:p>
      <w:pPr>
        <w:pStyle w:val="Normal"/>
        <w:ind w:firstLine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ельных и имущественных </w:t>
      </w:r>
    </w:p>
    <w:p>
      <w:pPr>
        <w:pStyle w:val="Normal"/>
        <w:rPr/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Отрадненский район </w:t>
        <w:tab/>
        <w:tab/>
        <w:tab/>
        <w:tab/>
        <w:tab/>
        <w:t>В.В. Бушов</w:t>
      </w:r>
    </w:p>
    <w:p>
      <w:pPr>
        <w:pStyle w:val="Normal"/>
        <w:ind w:firstLine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br/>
      </w:r>
    </w:p>
    <w:p>
      <w:pPr>
        <w:pStyle w:val="Normal"/>
        <w:ind w:firstLine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233" w:hanging="0"/>
        <w:jc w:val="both"/>
        <w:rPr/>
      </w:pPr>
      <w:r>
        <w:rPr/>
        <w:t>б.м. Postan_bm_36_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3960" w:right="-1233" w:hanging="0"/>
        <w:jc w:val="both"/>
        <w:rPr/>
      </w:pPr>
      <w:r>
        <w:rPr>
          <w:sz w:val="28"/>
          <w:szCs w:val="28"/>
        </w:rPr>
        <w:t>Приложение  к административному регламенту по предоставлению муниципальной услуги:</w:t>
      </w:r>
    </w:p>
    <w:p>
      <w:pPr>
        <w:pStyle w:val="Normal"/>
        <w:ind w:left="3960" w:hanging="0"/>
        <w:jc w:val="both"/>
        <w:rPr/>
      </w:pPr>
      <w:r>
        <w:rPr>
          <w:sz w:val="28"/>
          <w:szCs w:val="28"/>
        </w:rPr>
        <w:t>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ок-схема «Описание последовательности действ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исполнении муниципальной функции»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36576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288pt" to="2.4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71564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6.35pt" to="243pt,7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74434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7.35pt" to="243pt,1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230245</wp:posOffset>
                </wp:positionV>
                <wp:extent cx="14859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 соответству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ебования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254.35pt;width:116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 соответствуе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ебования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230245</wp:posOffset>
                </wp:positionV>
                <wp:extent cx="2057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реде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я обращения требованиям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54.35pt;width:16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реде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я обращения требованиям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230245</wp:posOffset>
                </wp:positionV>
                <wp:extent cx="14859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 соответству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ебования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54.35pt;width:116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 соответствуе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ебования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0016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6.35pt" to="243pt,2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68744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0.35pt" to="161.95pt,29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368744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0.35pt" to="341.95pt,2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0</wp:posOffset>
                </wp:positionV>
                <wp:extent cx="2857500" cy="10585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58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отивирован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шения о приостановл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ли об отказе в исполн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фун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pt;margin-top:360pt;width:224.95pt;height:83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отивирован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шения о приостановл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ли об отказе в исполн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фун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0</wp:posOffset>
                </wp:positionV>
                <wp:extent cx="2857500" cy="10585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58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отивирован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шения о приостановл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ли об отказе в исполн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фун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60pt;width:224.95pt;height:83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отивирован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шения о приостановл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ли об отказе в исполн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фун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414464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6.35pt" to="90pt,3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414464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26.35pt" to="405pt,3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630545</wp:posOffset>
                </wp:positionV>
                <wp:extent cx="914400" cy="4572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3.35pt" to="197.95pt,47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5630545</wp:posOffset>
                </wp:positionV>
                <wp:extent cx="800100" cy="457200"/>
                <wp:effectExtent l="635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43.35pt" to="359.95pt,47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20320</wp:posOffset>
                </wp:positionV>
                <wp:extent cx="3105150" cy="704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обращения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 исполнении муниципальной фун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1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обращения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 исполнении муниципальной функ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934720</wp:posOffset>
                </wp:positionV>
                <wp:extent cx="3105150" cy="8191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гистрация поступившего обра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администрацию, внесение 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электронную систему учета документов или в журнал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5pt;mso-wrap-distance-left:9.05pt;mso-wrap-distance-right:9.05pt;mso-wrap-distance-top:0pt;mso-wrap-distance-bottom:0pt;margin-top:73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гистрация поступившего обращ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администрацию, внесение е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электронную систему учета документов или в журнал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1963420</wp:posOffset>
                </wp:positionV>
                <wp:extent cx="3105150" cy="10477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обращения, направление 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отдел земельных и  имущественных отношений администрации муниципального образования Отрадне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2.5pt;mso-wrap-distance-left:9.05pt;mso-wrap-distance-right:9.05pt;mso-wrap-distance-top:0pt;mso-wrap-distance-bottom:0pt;margin-top:154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обращения, направление е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отдел земельных и  имущественных отношений администрации муниципального образования Отрадне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6375</wp:posOffset>
                </wp:positionH>
                <wp:positionV relativeFrom="paragraph">
                  <wp:posOffset>6078220</wp:posOffset>
                </wp:positionV>
                <wp:extent cx="3105150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478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73660</wp:posOffset>
                </wp:positionV>
                <wp:extent cx="6629400" cy="11430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отдела земельных и имуществен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ношений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разования Отрадненский район </w:t>
                              <w:tab/>
                              <w:tab/>
                              <w:tab/>
                              <w:tab/>
                              <w:tab/>
                              <w:tab/>
                              <w:t>В.В. Буш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0pt;mso-wrap-distance-left:9.05pt;mso-wrap-distance-right:9.05pt;mso-wrap-distance-top:0pt;mso-wrap-distance-bottom:0pt;margin-top:5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отдела земельных и имуществен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ношений администрации муниципаль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разования Отрадненский район </w:t>
                        <w:tab/>
                        <w:tab/>
                        <w:tab/>
                        <w:tab/>
                        <w:tab/>
                        <w:tab/>
                        <w:t>В.В. Буш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05:00Z</dcterms:created>
  <dc:creator>torgi</dc:creator>
  <dc:description/>
  <cp:keywords/>
  <dc:language>en-US</dc:language>
  <cp:lastModifiedBy>torgi</cp:lastModifiedBy>
  <dcterms:modified xsi:type="dcterms:W3CDTF">2010-06-22T07:09:00Z</dcterms:modified>
  <cp:revision>1</cp:revision>
  <dc:subject/>
  <dc:title>ПРИЛОЖЕНИЕ № 3</dc:title>
</cp:coreProperties>
</file>