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220" w:hanging="0"/>
        <w:jc w:val="center"/>
        <w:rPr/>
      </w:pPr>
      <w:r>
        <w:rPr/>
        <w:t>УТВЕРЖДЕН</w:t>
      </w:r>
    </w:p>
    <w:p>
      <w:pPr>
        <w:pStyle w:val="TextBody"/>
        <w:ind w:left="5220" w:hanging="0"/>
        <w:jc w:val="center"/>
        <w:rPr/>
      </w:pPr>
      <w:r>
        <w:rPr/>
        <w:t xml:space="preserve"> </w:t>
      </w:r>
      <w:r>
        <w:rPr/>
        <w:t>постановлением администрации  муниципального образования Отрадненский район</w:t>
      </w:r>
    </w:p>
    <w:p>
      <w:pPr>
        <w:pStyle w:val="TextBody"/>
        <w:ind w:left="5220" w:hanging="0"/>
        <w:jc w:val="center"/>
        <w:rPr/>
      </w:pPr>
      <w:r>
        <w:rPr/>
        <w:t>от 21.06.2010г. № 903</w:t>
      </w:r>
    </w:p>
    <w:p>
      <w:pPr>
        <w:pStyle w:val="Normal"/>
        <w:shd w:fill="FFFFFF" w:val="clear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АДМИНИСТРАТИВНЫЙ РЕГЛАМЕНТ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ind w:right="-185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Оказание скорой и неотложной медицинской помощи </w:t>
      </w:r>
    </w:p>
    <w:p>
      <w:pPr>
        <w:pStyle w:val="Normal"/>
        <w:ind w:right="-185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УЗ «Отрадненская ЦРБ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I. Общие полож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1. Муниципальная услуга</w:t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Административный регламент МУЗ «Отрадненская ЦРБ.» по предоставлению муниципальной услуги «Оказание скорой и неотложной медицинской помощи» (далее - регламент) устанавливает порядок оказания МУЗ «Отрадненская ЦРБ.» муниципальной услуги «Оказание скорой и неотложной медицинской помощи» (далее – муниципальная услуг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корая медицинская помощь оказывается гражданам при состояниях, требующих срочного медицинского вмешательства (при несчастных случаях, травмах, отравлениях, других состояниях и заболеваниях), осуществляется безотлагательно лечебно-профилактическими учреждениями независимо от территориальной, ведомственной подчиненности и формы собственности, медицинскими работниками, а также лицами, по закону или по специальному правилу обязанными ее оказывать в виде первой помощ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Отделением «Скорая медицинская помощь» оказываются услугу в соответствии со стандартами медицинской помощ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Отделением «Скорая медицинская помощь» оказывается услугу гражданам Российской Федерации и иным лицам, находящимся на территории муниципального образования Отрадненский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5"/>
        <w:spacing w:before="0" w:after="0"/>
        <w:ind w:firstLine="720"/>
        <w:jc w:val="both"/>
        <w:rPr/>
      </w:pPr>
      <w:r>
        <w:rPr>
          <w:bCs/>
          <w:sz w:val="28"/>
          <w:szCs w:val="28"/>
        </w:rPr>
        <w:t>2. Нормативно-правовое регулирование при предоставлении муниципальной услуги.</w:t>
      </w:r>
      <w:r>
        <w:rPr>
          <w:sz w:val="28"/>
          <w:szCs w:val="28"/>
        </w:rPr>
        <w:t xml:space="preserve">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о-правовыми акт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нституция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сновы законодательства Российской Федерации об охране здоровья граждан от 22 июля 1993 года № 5487-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 законом от 6 октября 2003 года № 131-ФЗ «Об общих принципах организации местного самоуправления в РФ»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 администрации Краснодарского края «О территориальной программе государственных гарантий оказания бесплатной медицинской помощи в Краснодарском крае»- принимается ежегодно;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8 июня 991г.  № 1499-1 «О медицинском страховании граждан в Российской Федерации»</w:t>
      </w:r>
    </w:p>
    <w:p>
      <w:pPr>
        <w:pStyle w:val="ConsPlusNormal"/>
        <w:widowControl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2 июня 1998г.  №86-ФЗ «О лекарственных средствах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Федеральным  законом от 6 октября 2003 года № 131-ФЗ «Об общих принципах организации местного самоуправления в РФ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2 января 2007 г. № 30 « Об утверждении Положения о лицензировании медицинской деятельност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здравоохранения и социального развития РФ от 13октября 2005 г. № 633 «Об организации медицинской помощ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иказом Министерства здравоохранения и социального развития РФ от 01 декабря 2005 г. № 753 « Об оснащении диагностическим оборудованием амбулаторно-поликлинических и стационарно-поликлинических  учреждений  муниципальных образований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от 22 января 2007 г. № 32 «Об утверждении положения о лицензировании технического обслуживания медицинской техники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Уставом муниципального учреждения  здравоохранения «Отрадненская  центральная районная больниц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3. Учреждения и субъекты участвующие в предоставлении муниципальной услуги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 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1.   Муниципальную услугу предоставляет МУЗ «Отрадненская ЦР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. Непосредственно услугу оказывает персонал отделения «Скорая медицинская помощь» МУЗ «Отрадненская ЦРБ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3 Отделение «Скорая медицинская помощь» состоит из 8 бригад (фельдшерские): 6- круглосуточных и 2- днев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Требования к платности (бесплатности) предоставления муниципальной услуги 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Отделением «Скорая медицинская помощь» услуга гражданам Российской Федерации и иным лицам, находящимся на ее территории, оказывается беспл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5. Местонахождения и график работы Отделения Скорой  Медицинской  Помощ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1. Отделение «Скорая медицинская помощь» МУЗ «Отрадненская  ЦРБ» расположена по адресу: Краснодарский край, Отрадненский район, ст. Отрадная, ул. Пионерская,61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2. Диспетчерская отделения «Скорая медицинская помощь» обеспечивает круглосуточный централизованный прием обращений (вызовов) населения по тел.: 03;      3-39-95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Cs/>
          <w:sz w:val="28"/>
          <w:szCs w:val="28"/>
        </w:rPr>
        <w:t>6. Порядок предоставления муниципальной услуги</w:t>
      </w:r>
    </w:p>
    <w:p>
      <w:pPr>
        <w:pStyle w:val="Normal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 Диспетчерская отделения «Скорая медицинская помощь» обеспечивает круглосуточный централизованный прием обращений (вызовов) населения, своевременное направление выездных бригад скорой медицинской помощи, оперативное управление и контроль за их работой, организацию скорой медицинской помощи в зависимости от сложившейся оперативной ситу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Все бригады отделения «Скорая медицинская помощь» и диспетчер имеют мобильную телефонную связь. Диспетчерская оборудована вводом «03» для абонентов Муниципального района и  городской номер 3-39-95 с выходом на междугороднюю связь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 Для  автоматической звукозаписи телефонных переговоров используется программа «Спрут», запись ведется в постоянном круглосуточном  режим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Выездная бригада скорой медицинской помощи осуществляет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медленный выезд и прибытие к пациенту (на место происшествия) в пределах норматива времени –от 7- 20 минут(зависит от расстояния нахождения между  бригадой скорой помощи и населенного пункта)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тановление диагноза, осуществление мероприятий, способствующих стабилизации или улучшению состояния пациента, а при наличии медицинских показаний - транспортировку в лечебно-профилактическое учреждение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ередачу пациента и соответствующей медицинской документации дежурному врачу (фельдшеру) стационара лечебно-профилактического учреждения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ртировки больных (пострадавших) и установление последовательности оказания медицинской помощи при массовых заболеваниях, отравлениях, травмах и других чрезвычайных ситуациях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и проведение необходимых санитарно-гигиенических и противоэпидемических мероприятий в установленном порядке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острадавшие (больные), доставленные выездными бригадами отделения скорой медицинской помощи, незамедлительно передаются дежурному персоналу приемного отделения лечебно-профилактического учреждения с отметкой времени их поступления в карте вызов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обнаружении тела умершего (погибшего) выездная бригада скорой медицинской помощи обязана сообщить об этом в территориальный орган внутренних дел и зафиксировать в карте вызова все необходимые сведения. Эвакуация тела умершего гражданина Российской Федерации и иного лица, находящегося на ее территории, машиной скорой медицинской помощи не допускается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Отделение «Скорая медицинская помощь» выдает устные справки при личном обращении населения или по телефону о месте нахождения больных и пострадавших, при необходимости - справки произвольной формы с указанием даты, времени обращения,  проведенного обследования, оказанной медицинской помощ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Выездные бригады скорой медицинской помощи укомплектованы в соответствии с Примерным перечнем оснащения выездной бригады скорой медицинской помощи, утвержденным приказом Минздрава России от 26 марта 1999 года N 100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bCs/>
          <w:sz w:val="28"/>
          <w:szCs w:val="28"/>
        </w:rPr>
        <w:t>7. Порядок обжалования действий (бездействия) и решений, принятых в ходе предоставления муниципальной услуг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1.. Действия персонала отделения «Скорая медицинская помощь» могут быть обжалованы у главного врача МУЗ Отрадненская ЦРБ» в течение одного  месяца со дня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врач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З "Отрадненская ЦРБ" </w:t>
        <w:tab/>
        <w:tab/>
        <w:tab/>
        <w:tab/>
        <w:tab/>
        <w:tab/>
        <w:t>А.Н. Яловегин.</w:t>
      </w:r>
    </w:p>
    <w:sectPr>
      <w:type w:val="nextPage"/>
      <w:pgSz w:w="11906" w:h="16838"/>
      <w:pgMar w:left="1701" w:right="850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54:00Z</dcterms:created>
  <dc:creator>Admin</dc:creator>
  <dc:description/>
  <cp:keywords/>
  <dc:language>en-US</dc:language>
  <cp:lastModifiedBy>torgi</cp:lastModifiedBy>
  <cp:lastPrinted>2010-06-17T12:14:00Z</cp:lastPrinted>
  <dcterms:modified xsi:type="dcterms:W3CDTF">2010-06-22T14:58:00Z</dcterms:modified>
  <cp:revision>8</cp:revision>
  <dc:subject/>
  <dc:title>АДМИНИСТРАТИВНЫЙ РЕГЛАМЕНТ </dc:title>
</cp:coreProperties>
</file>