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ОТРАДНЕНСКИЙ РАЙОН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9.06.2010</w:t>
      </w:r>
      <w:r>
        <w:rPr>
          <w:szCs w:val="28"/>
        </w:rPr>
        <w:tab/>
        <w:tab/>
        <w:tab/>
        <w:t xml:space="preserve">           </w:t>
        <w:tab/>
        <w:tab/>
        <w:t xml:space="preserve">№ </w:t>
      </w:r>
      <w:r>
        <w:rPr>
          <w:szCs w:val="28"/>
          <w:u w:val="single"/>
        </w:rPr>
        <w:t>847</w:t>
      </w:r>
    </w:p>
    <w:p>
      <w:pPr>
        <w:pStyle w:val="Heading"/>
        <w:rPr/>
      </w:pPr>
      <w:r>
        <w:rPr>
          <w:b w:val="false"/>
          <w:sz w:val="24"/>
        </w:rPr>
        <w:t>ст-ца  Отрадн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Об  утверждении  административного  регламента  исполнения </w:t>
      </w:r>
    </w:p>
    <w:p>
      <w:pPr>
        <w:pStyle w:val="Heading"/>
        <w:rPr/>
      </w:pPr>
      <w:r>
        <w:rPr/>
        <w:t xml:space="preserve">администрацией муниципального образования Отрадненский </w:t>
      </w:r>
    </w:p>
    <w:p>
      <w:pPr>
        <w:pStyle w:val="Heading"/>
        <w:rPr/>
      </w:pPr>
      <w:r>
        <w:rPr/>
        <w:t xml:space="preserve">район муниципальной функции по предоставлению в </w:t>
      </w:r>
    </w:p>
    <w:p>
      <w:pPr>
        <w:pStyle w:val="Heading"/>
        <w:rPr/>
      </w:pPr>
      <w:r>
        <w:rPr/>
        <w:t xml:space="preserve">собственность за плату земельных участков, </w:t>
      </w:r>
    </w:p>
    <w:p>
      <w:pPr>
        <w:pStyle w:val="Heading"/>
        <w:rPr/>
      </w:pPr>
      <w:r>
        <w:rPr/>
        <w:t xml:space="preserve">находящихся в государственной и </w:t>
      </w:r>
    </w:p>
    <w:p>
      <w:pPr>
        <w:pStyle w:val="Heading"/>
        <w:rPr/>
      </w:pPr>
      <w:r>
        <w:rPr/>
        <w:t xml:space="preserve">муниципальной собственности, </w:t>
      </w:r>
    </w:p>
    <w:p>
      <w:pPr>
        <w:pStyle w:val="Heading"/>
        <w:rPr/>
      </w:pPr>
      <w:r>
        <w:rPr/>
        <w:t xml:space="preserve">собственникам зданий, </w:t>
      </w:r>
    </w:p>
    <w:p>
      <w:pPr>
        <w:pStyle w:val="Heading"/>
        <w:rPr/>
      </w:pPr>
      <w:r>
        <w:rPr/>
        <w:t>строений, сооружений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целях регламентации административных процедур и административных действий при исполнении администрацией муниципального образования Отрадненский район муниципальной функции по предоставлению в собственность  за плату земельных участков, находящихся в государственной  и муниципальной собственности, собственникам зданий, строений, сооружений, руководствуясь Конституцией Российской Федерации, Земельным кодексом Российской Федерации, Гражданским кодексом Российской Федерации, Федеральным  законом от 25 октября 2001 года № 137-ФЗ «О введении в действие Земельного кодекса Российской Федерации»,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риказом Минэкономразвития Российской Федерации от            31 октября 2007 года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, Законом Краснодарского края от 5 ноября 2002 года № 532-КЗ «Об основах регулирования земельных отношений в Краснодарском крае», распоряжением главы администрации (губернатора) Краснодарского края от 5 июня 2008 года № 410-р «О внесении изменений в распоряжение  главы администрации Краснодарского края от 30 января 2007 года № 43-р «О  плане мероприятий по проведению административной реформы в Краснодарском крае» п о с т а н о в л я ю: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административный регламент исполнения администрацией муниципального образования Отрадненский район муниципальной функции по предоставлению в собственность за плату земельных участков, находящихся в государственной и муниципальной собственности, собственникам зданий, строений, сооружений (прилагается)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земельных и имущественных отношений администрации муниципального образования Отрадненский район (Митюков) обеспечить публикацию настоящего постановления в районной в районной газете «Сельская жизнь»  и размещение регламента, указанного в пункте 1 настоящего постановления, на сайте администрации муниципального образования Отрадненский район </w:t>
      </w:r>
      <w:r>
        <w:rPr>
          <w:iCs/>
          <w:sz w:val="28"/>
          <w:szCs w:val="28"/>
        </w:rPr>
        <w:t>www.</w:t>
      </w:r>
      <w:r>
        <w:rPr>
          <w:iCs/>
          <w:sz w:val="28"/>
          <w:szCs w:val="28"/>
          <w:lang w:val="en-US"/>
        </w:rPr>
        <w:t>otradnaya</w:t>
      </w:r>
      <w:r>
        <w:rPr>
          <w:iCs/>
          <w:sz w:val="28"/>
          <w:szCs w:val="28"/>
        </w:rPr>
        <w:t xml:space="preserve">.ru.  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Отрадненский район   В.В. Хренов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через 10 дней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</w:t>
        <w:tab/>
        <w:tab/>
        <w:tab/>
        <w:tab/>
        <w:tab/>
        <w:tab/>
        <w:tab/>
        <w:t>А.В. Волненко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b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м. Postan_bm_33_2010</w:t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06.201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4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  РЕГЛАМЕНТ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администрацией муниципального образования Отрадненск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 муниципальной  функции по предоставлению в собственност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лату земельных участков, находящихся в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ой собственности, собственникам здани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й, сооружений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и административного регламента и муниципальной функции</w:t>
      </w:r>
    </w:p>
    <w:p>
      <w:pPr>
        <w:pStyle w:val="Normall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исполнения администрацией муниципального образования Отрадненский район муниципальной функции по предоставлению в собственность за плату земельных участков, находящихся в государственной и муниципальной  собственности, собственникам зданий, строений, сооружений (далее — административный регламент) разработан в целях повышения качества исполнения и доступности результатов исполнения государственной функции предоставления в собственность за плату земельных участков собственникам зданий, строений, сооружений, расположенных на этих земельных участках (далее – муниципальная функция), определяет последовательность и сроки действий (административные процедуры) должностных лиц при осуществлении полномочий по исполнению муниципальной функции.</w:t>
      </w:r>
    </w:p>
    <w:p>
      <w:pPr>
        <w:pStyle w:val="Normall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l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2. Нормативно-правовое регулирование муниципальной  функции</w:t>
      </w:r>
    </w:p>
    <w:p>
      <w:pPr>
        <w:pStyle w:val="Normall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 Конститу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1993,                  № 237);</w:t>
      </w:r>
    </w:p>
    <w:p>
      <w:pPr>
        <w:pStyle w:val="Normal"/>
        <w:tabs>
          <w:tab w:val="clear" w:pos="708"/>
          <w:tab w:val="left" w:pos="935" w:leader="none"/>
        </w:tabs>
        <w:ind w:firstLine="851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 </w:t>
      </w:r>
      <w:r>
        <w:rPr>
          <w:sz w:val="28"/>
          <w:szCs w:val="28"/>
        </w:rPr>
        <w:t>Земельным кодексом Российской Федерации (Российская газета, 2001, № 211-212);</w:t>
      </w:r>
    </w:p>
    <w:p>
      <w:pPr>
        <w:pStyle w:val="Normal"/>
        <w:tabs>
          <w:tab w:val="clear" w:pos="708"/>
          <w:tab w:val="left" w:pos="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Г</w:t>
      </w:r>
      <w:r>
        <w:rPr>
          <w:sz w:val="28"/>
          <w:szCs w:val="28"/>
          <w:lang w:eastAsia="ko-KR"/>
        </w:rPr>
        <w:t>ражданским кодексом Российской Федерации (Российская газета, 1994, № 32);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Федеральным законом от 25 октября 2001 года № 137-ФЗ «О введении в действие Земельного кодекса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Российская газета, 2001, № 211-212)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ым законом от 21 декабря 2001 года № 178-ФЗ «О приватизации государственного и муниципального имущества» (Российская газета, 2002       № 16)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5 ноября 2002 года № 532 – КЗ «Об основах регулирования земельных отношений в Краснодарском крае»  (Кубанские новости, 2002, № 240);</w:t>
      </w:r>
    </w:p>
    <w:p>
      <w:pPr>
        <w:pStyle w:val="Style15"/>
        <w:ind w:firstLine="851"/>
        <w:jc w:val="both"/>
        <w:rPr/>
      </w:pPr>
      <w:r>
        <w:rPr>
          <w:sz w:val="28"/>
          <w:szCs w:val="28"/>
        </w:rPr>
        <w:t>-  </w:t>
      </w:r>
      <w:r>
        <w:rPr>
          <w:rFonts w:cs="Times New Roman" w:ascii="Times New Roman" w:hAnsi="Times New Roman"/>
          <w:sz w:val="28"/>
          <w:szCs w:val="28"/>
        </w:rPr>
        <w:t>Приказом Минэкономразвития Российской Федерации  от 30 октября 2007 года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 (Российская газета, 2007, № 28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3. Исполнение муниципальной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муниципальной функции осуществляется отделом земельных и имущественных отношений администрации муниципального образования Отрадненский район (далее – Отдел) во взаимодействии с Управлением федеральной службы государственной регистрации, кадастра и картографии по Краснодарскому краю, МУ «Управления архитектуры и градостроительству» муниципального образования Отрадненский район», органами местного самоуправления иными органами и организациями, имеющие сведения, необходимые для исполнения муниципальной фун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jc w:val="center"/>
        <w:rPr/>
      </w:pPr>
      <w:r>
        <w:rPr>
          <w:sz w:val="28"/>
          <w:szCs w:val="28"/>
        </w:rPr>
        <w:t>1.4. Результат исполнения муниципальной  фун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государственной функции является принятие решения о предоставлении в собственность за плату земельных участков, находящихся в государственной и муниципальной собственности, собственникам зданий, строений, сооружений заинтересованным лицам в соответствии с законодательством Российской Федерации и нормативными правовыми актами Краснодарского края, либо в виде письменного сообщения об отказе в предоставлении в собственность за плату земельных участков, находящихся в государственной и муниципальной собственности, собственникам зданий, строений, сооруж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24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государственной власти Российской Федерации,  Краснодар-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го края и муниципального образования Отрадненский район уполномоченные ими органы, органы местного самоуправления, юридические и физические лица, имеющие в собственности здания, строения, сооружения, находящиеся на землях государственной или муниципальной собствен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6. Перечень документов, необходимых для исполн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функц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 заявлению (приложение)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 (далее - Заявление), прилагаются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 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о собственности на такое здание, строение, сооружение расположенное на приобретаемом земельном участ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 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. В случае отсутствия у собственника здания, строения, сооружения документов, удостоверяющих права на приобретаемый земельный участок, вместе с документами, указанными в пункте 4 настоящего перечня, к Заявлению прилагается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 кадастровый паспорт, а до вступления в силу Федерального закона от 24 июля 2007 года № 221-ФЗ «О государственном кадастре недвижимости» - выписка из государственного земельного кадастра (кадастровый план земельного участка (разделы В.1 и В.2, а также В.3 и В.4 - при наличии соответствующих сведений в государственном земельном кадастре);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 копия документа, подтверждающего право приобретения земельного участка в собственность на условиях, установленных земельным законодательств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7. Требования к документам, представляемым для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 Представляемые документы, должны соответствовать требованиям, установленным законодательством Российской Федерации, и отражать информацию, необходимую для исполнения муниципальной функции. Указанные документы должны быть нотариально удостоверены, скреплены печатями, должны иметь надлежащие подписи сторон или определенных законодательством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 Тексты представляемых документов, должны быть написаны разборчиво, наименования юридических лиц - без сокращения, с указанием мест их нахождения. Фамилии, имена,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 Не подлежат рассмотрению документы, имеющие подчистки,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960" w:leader="none"/>
        </w:tabs>
        <w:autoSpaceDE w:val="false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8. Платность исполнения муниципальной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муниципальной функции осуществляется беспла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муниципальной функции</w:t>
      </w:r>
    </w:p>
    <w:p>
      <w:pPr>
        <w:pStyle w:val="HTML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б исполнении муниципальной  фун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порядке предоставления в собственность за плату земельных участков собственникам зданий, строений, сооружений, расположенных на этих земельных участках, находящихся в государственной или муниципальной собственности, можно получить в Отделе.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нахождение Отдела: 352290, ст. Отрадная, Первомайская, ул.28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ик (режим) работы Отдела: ежедневно, кроме субботы, воскресенья и нерабочих праздничных дней, с 09.00 до 18.00 (перерыв с 13.00 до 13.50), в пятницу с 09.00 до 17.00 (перерыв с 13.00 до 13.30), накануне нерабочих праздничных дней с 09.00 до 14.50 (без перерыв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лефон отдела 8(86144)3-44-65,      факс – 3-49-68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дрес официального сайта администрации муниципального образования Отрадненский район в сети Интернет, содержащего информацию об исполнении муниципальной функции, - </w:t>
      </w:r>
      <w:r>
        <w:rPr>
          <w:rFonts w:cs="Times New Roman" w:ascii="Times New Roman" w:hAnsi="Times New Roman"/>
          <w:iCs/>
          <w:sz w:val="28"/>
        </w:rPr>
        <w:t>www.</w:t>
      </w:r>
      <w:r>
        <w:rPr>
          <w:rFonts w:cs="Times New Roman" w:ascii="Times New Roman" w:hAnsi="Times New Roman"/>
          <w:iCs/>
          <w:sz w:val="28"/>
          <w:lang w:val="en-US"/>
        </w:rPr>
        <w:t>otradnaya</w:t>
      </w:r>
      <w:r>
        <w:rPr>
          <w:rFonts w:cs="Times New Roman" w:ascii="Times New Roman" w:hAnsi="Times New Roman"/>
          <w:iCs/>
          <w:sz w:val="28"/>
        </w:rPr>
        <w:t>.ru</w:t>
      </w:r>
      <w:r>
        <w:rPr>
          <w:iCs/>
          <w:sz w:val="28"/>
          <w:szCs w:val="28"/>
        </w:rPr>
        <w:t xml:space="preserve">.  </w:t>
      </w:r>
      <w:r>
        <w:rPr>
          <w:rFonts w:cs="Times New Roman" w:ascii="Times New Roman" w:hAnsi="Times New Roman"/>
          <w:iCs/>
          <w:sz w:val="28"/>
          <w:szCs w:val="28"/>
        </w:rPr>
        <w:t>На указанном сайте ин-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ация, касающаяся данной муниципальной функции, находится в разделе «Административная реформа».</w:t>
      </w:r>
    </w:p>
    <w:p>
      <w:pPr>
        <w:pStyle w:val="Normal"/>
        <w:autoSpaceDE w:val="false"/>
        <w:ind w:firstLine="851"/>
        <w:jc w:val="both"/>
        <w:rPr/>
      </w:pPr>
      <w:bookmarkStart w:id="0" w:name="sub_1007"/>
      <w:bookmarkEnd w:id="0"/>
      <w:r>
        <w:rPr>
          <w:iCs/>
          <w:sz w:val="28"/>
          <w:szCs w:val="28"/>
        </w:rPr>
        <w:t>Информация о порядке и процедуре исполнения муниципальной функции предоставляется заинтересованным лицам путем: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bookmarkStart w:id="1" w:name="sub_1007"/>
      <w:bookmarkEnd w:id="1"/>
      <w:r>
        <w:rPr>
          <w:iCs/>
          <w:sz w:val="28"/>
          <w:szCs w:val="28"/>
        </w:rPr>
        <w:t>- официальной переписки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мещения соответствующей информации на официальном сайте администрации муниципального образования Отрадненский район в сети Интернет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95" w:leader="none"/>
          <w:tab w:val="center" w:pos="48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роки исполнения муниципальной  функции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сячный срок со дня поступления заявления в администрация муниципального образования Отрадненский район принимает решение о предоставлении земельного участка на праве собственности либо направляет письменное сообщение об отказе исполнения муниципальной  функции.</w:t>
      </w:r>
    </w:p>
    <w:p>
      <w:pPr>
        <w:pStyle w:val="Normal"/>
        <w:tabs>
          <w:tab w:val="clear" w:pos="708"/>
          <w:tab w:val="left" w:pos="2910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0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2.3. </w:t>
      </w:r>
      <w:r>
        <w:rPr>
          <w:iCs/>
          <w:sz w:val="28"/>
          <w:szCs w:val="28"/>
        </w:rPr>
        <w:t>Основания для отказа</w:t>
      </w:r>
      <w:r>
        <w:rPr>
          <w:sz w:val="28"/>
          <w:szCs w:val="28"/>
        </w:rPr>
        <w:t xml:space="preserve"> исполнения муниципальной функции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заявлением обратилось ненадлежащее лицо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 заявлению приложены документы, состав, форма или содержание не соответствует требованиям действующего законод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- характеристики земельного участка (местоположение площадь, целевое назначение, разрешенное и фактическое использование и др.) не соответствует действующему законодательству, в ходе проведения правовой экспертизы в представленных материалах выявлены нарушения законодательства Российской Федерации и Краснодарского кра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не допускается предоставление земельных участков, находящихся в государственной или муниципальной собственности, в случаях установленных статьей 27 Земельного кодекса Российской Федерации и иными федеральными закон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15" w:leader="none"/>
          <w:tab w:val="center" w:pos="48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Требования к местам исполнения муниципальной  фун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Места исполнения муниципальной  функции должны быть оборудованы: телефоном, факсом, копировальным аппаратом, компьютерами и иной оргтехникой, рабочими столами и стульями,  стульями для посетителей, а также справочно-правовыми системами «Консультант Плюс», «Гарант»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bookmarkStart w:id="2" w:name="sub_1086"/>
      <w:r>
        <w:rPr>
          <w:iCs/>
          <w:sz w:val="28"/>
          <w:szCs w:val="28"/>
        </w:rPr>
        <w:t xml:space="preserve">Помещения для должностных лиц, осуществляющих исполнение муниципальной функции должны </w:t>
      </w:r>
      <w:bookmarkEnd w:id="2"/>
      <w:r>
        <w:rPr>
          <w:iCs/>
          <w:sz w:val="28"/>
          <w:szCs w:val="28"/>
        </w:rPr>
        <w:t>снабжаться табличками с указанием номера кабинета и названием структурного подразделения администраци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Административные процед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включает в себ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редставленных документов с учетом приказа Минэкономразвития Российской Федерации от 30 октября 2007 года № 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правление в случае необходимости запросов в иные органы и организации для получения дополнительной информации, необходимой для исполнения муниципальной функ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в форме постановления администрации муниципального образования Отрадненский район о предоставлении земельного участка в собственность либо отказ в исполнении муниципальной  функ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ием и регистрация представленных обращений и документ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традненский район регистрирует обращение в день его представления с присвоением регистрационного номера и указанием даты поступ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направляются по почте, либо предоставляются заявителем в администрацию муниципального образования Отрадненский район лично                  (представителем по доверенности), в этом случае ставится на втором экземпляре штамп о приеме документ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2. Рассмотрение представленных обращений и документ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е документы поступают на рассмотрение главе муниципального образования Отрадненский район, а затем в Отдел, ответственный за рассмотрение заявления по предоставлению в собственность </w:t>
      </w:r>
      <w:r>
        <w:rPr>
          <w:rFonts w:cs="Times New Roman" w:ascii="Times New Roman" w:hAnsi="Times New Roman"/>
          <w:iCs/>
          <w:sz w:val="28"/>
          <w:szCs w:val="28"/>
        </w:rPr>
        <w:t>плату земельных участков находящихся в государственной или муниципальной собственности Краснодар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бственникам зданий, строений, сооруж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Отдела составляется проект постановления о предоставлении в собственность за плату земельных участков. Если к нему есть замечания, то они прилагаются, и вместе с проектом постановления передаются на правовую экспертизу в юридический отдел администрации муниципального образования Отрадненский район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мечаний со стороны юридического отдела проект постановления согласовывается и передается на подпись главе муниципального образования Отрадненский райо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и формы контроля за исполнением муниципальной функ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исполнению муниципальной функции, осуществляется первым заместителем главы муниципального образования Отрадне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исполнения муниципальной функции осуществляется путем проведения проверок качества соблюдения и исполнения должностными лицами положений настоящего регл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могут быть плановыми и неплановым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верки осуществляются на основании распоряжения администрации муниципального образования Отрадненский район </w:t>
      </w:r>
      <w:r>
        <w:rPr>
          <w:iCs/>
          <w:sz w:val="28"/>
          <w:szCs w:val="28"/>
        </w:rPr>
        <w:t>о проведении провер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постановлением администраци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рядок обжалования действий (бездействий) и решений,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ых (принимаемых) в ходе исполнения 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функции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(его представитель) вправе обратиться с жалобой на действия (бездействия) и решения администрации муниципального образования Отрадненский район (должностных лиц администрации), принятые в ходе исполнения муниципальной  функ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в письменной форме (далее - жалоба), в которой в обязательном порядке должно быть указа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государственного органа, в которое направляет жалобу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милию, имя, и отчество (последнее - при наличии) заявителя, почтовый адрес, по которому должны быть направлены ответ, уведомление о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адресации обращ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способе информирования заявите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ая подпись и дата.                                                                  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(их копи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действия (бездействия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жностных лиц администрации – главе администрации муниципального образования Отраднен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я администрации – в вышестоящий орган (администрацию Краснодарского кра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подлежит обязательной регистрации в установленном законодательством порядке. Срок рассмотрения жалобы не должен превышать 30 дней с момента рег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 (в том числе при принятии решения о проведении проверки, направлении запроса о представлении дополнительных документов и материалов), а также в случае запроса другого государственного органа, органа местного самоуправления или иного должностного лица для получения необходимых для рассмотрения жалобы документов и материалов, срок рассмотрения жалобы может быть продлен, но не более чем на 30 календарных дн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смотрение жалоб заявителей осуществляется в соответствии с требованиями, установленными Федеральным законом от 2 мая 2006 г.  №  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должностным лицом принимается решение об удовлетворении жалобы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49"/>
      <w:bookmarkEnd w:id="3"/>
      <w:r>
        <w:rPr>
          <w:sz w:val="28"/>
          <w:szCs w:val="28"/>
        </w:rPr>
        <w:t>В рассмотрении жалобы может быть отказано в случаях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ст жалобы не поддается прочтению, ответ на нее не дается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при условии, что указанная жалоба и ранее направляемые жалобы направлялись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" w:name="sub_49"/>
      <w:bookmarkEnd w:id="4"/>
      <w:r>
        <w:rPr>
          <w:sz w:val="28"/>
          <w:szCs w:val="28"/>
        </w:rPr>
        <w:t>- рассмотрения данной жалобы судом или арбитражным судом, либо наличия вынесенного судом или арбитражным судом решения по ней;</w:t>
      </w:r>
    </w:p>
    <w:p>
      <w:pPr>
        <w:pStyle w:val="Normal"/>
        <w:tabs>
          <w:tab w:val="clear" w:pos="708"/>
          <w:tab w:val="left" w:pos="9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алобы заявителя по тому же предмету и основанию, которые ранее уже рассматривались и по которым было вынесено решение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sub_412"/>
      <w:bookmarkEnd w:id="5"/>
      <w:r>
        <w:rPr>
          <w:sz w:val="28"/>
          <w:szCs w:val="28"/>
        </w:rPr>
        <w:t>По результатам рассмотрения жалобы на действие (бездействие) должностного лица администрации глава муниципального образования Отрадненский район принимает одно из следующих решений:</w:t>
      </w:r>
    </w:p>
    <w:p>
      <w:pPr>
        <w:pStyle w:val="Normal"/>
        <w:autoSpaceDE w:val="false"/>
        <w:ind w:firstLine="851"/>
        <w:jc w:val="both"/>
        <w:rPr/>
      </w:pPr>
      <w:bookmarkStart w:id="6" w:name="sub_41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ет действие (бездействие) должностного лица соответствующим административному регламенту и отказывает в удовлетворении жалоб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ет действие (бездействие) должностного лица не соответствующим административному регламенту полностью или частично и принимает решение об удовлетворении жалобы полностью или частичн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направляется заявителю в течение трех рабочих дней.</w:t>
      </w:r>
    </w:p>
    <w:p>
      <w:pPr>
        <w:pStyle w:val="Normal"/>
        <w:autoSpaceDE w:val="false"/>
        <w:ind w:firstLine="851"/>
        <w:jc w:val="both"/>
        <w:rPr/>
      </w:pPr>
      <w:bookmarkStart w:id="7" w:name="sub_414"/>
      <w:bookmarkEnd w:id="7"/>
      <w:r>
        <w:rPr>
          <w:sz w:val="28"/>
          <w:szCs w:val="28"/>
        </w:rPr>
        <w:t>В случае удовлетворения жалобы полностью или частично глава муниципального образования Отрадненский район определяет меры, которые должны быть приняты в целях устранения нарушений.</w:t>
      </w:r>
    </w:p>
    <w:p>
      <w:pPr>
        <w:pStyle w:val="Normal"/>
        <w:autoSpaceDE w:val="false"/>
        <w:ind w:firstLine="851"/>
        <w:jc w:val="both"/>
        <w:rPr/>
      </w:pPr>
      <w:bookmarkStart w:id="8" w:name="sub_414"/>
      <w:bookmarkStart w:id="9" w:name="sub_415"/>
      <w:bookmarkEnd w:id="8"/>
      <w:bookmarkEnd w:id="9"/>
      <w:r>
        <w:rPr>
          <w:sz w:val="28"/>
          <w:szCs w:val="28"/>
        </w:rPr>
        <w:t>Действия по исполнению решения главы муниципального образования Отрадненский район должны быть совершены в течение десяти дней со дня принятия решения по жалобе, если в решении не установлен иной срок для их совершения.</w:t>
      </w:r>
    </w:p>
    <w:p>
      <w:pPr>
        <w:pStyle w:val="Normal"/>
        <w:autoSpaceDE w:val="false"/>
        <w:ind w:firstLine="851"/>
        <w:jc w:val="both"/>
        <w:rPr/>
      </w:pPr>
      <w:bookmarkStart w:id="10" w:name="sub_415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жалоб администрацией Краснодарского края осуществляется в порядке, установленном Регламентом администрации Краснодарского края, утвержденным постановлением главы администрации Краснодарского края от 13 декабря 2005 г. № 1185 «О Регламенте администрации Краснода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исполнения муниципальной функции, действия (бездействия) и решения администрации муниципального образования Отрадненский район  (должностного лица) в суд общей юрисдикции или арбитражный су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Законом Российской Федерации  от 27 апреля 1993 г. № 4866-1 «Об обжаловании в суд действий и решений, нарушающих права и свободы граждан» заявитель вправе обратиться с жалобой в суд в следующие срок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ечение трех месяцев со дня, когда заявителю стало известно о нарушении его пра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одного месяца со дня получения заявителем письменного уведомления об отказе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В.В. Хренов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Административному 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орма заявления </w:t>
      </w:r>
      <w:r>
        <w:rPr>
          <w:sz w:val="28"/>
          <w:szCs w:val="28"/>
        </w:rPr>
        <w:t>о приобретение в собственность за плату земельного участка</w:t>
      </w:r>
    </w:p>
    <w:p>
      <w:pPr>
        <w:pStyle w:val="Normal"/>
        <w:tabs>
          <w:tab w:val="clear" w:pos="708"/>
          <w:tab w:val="left" w:pos="59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 администрацию муниципального           </w:t>
      </w:r>
    </w:p>
    <w:p>
      <w:pPr>
        <w:pStyle w:val="Normal"/>
        <w:tabs>
          <w:tab w:val="clear" w:pos="708"/>
          <w:tab w:val="left" w:pos="59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Отрадненский район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обретение в собственность за плату земельного участк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т 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ля юридических лиц - полное наименование, организационно – правовая форма, с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государственной регистрации; для физических лиц – фамилия, имя, отчество, паспортные данные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  <w:szCs w:val="20"/>
        </w:rPr>
        <w:t>______________________________________________________________________(</w:t>
      </w:r>
      <w:r>
        <w:rPr>
          <w:sz w:val="28"/>
          <w:szCs w:val="28"/>
        </w:rPr>
        <w:t>далее - заявитель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>
          <w:sz w:val="28"/>
          <w:szCs w:val="28"/>
        </w:rPr>
        <w:t>Адрес заявителя (ей): 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местонахождение юридического лица; место регистрации физического лица)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sz w:val="28"/>
          <w:szCs w:val="28"/>
        </w:rPr>
        <w:t>Телефон (факс) заявителя (ей)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Иные сведения о заявителе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я юридических лиц: БИК, ИНН, р/с, к/с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Прошу (сим) предоставить в собственность земельный участок, находящийся в государственной собственности, площадью _____________кв.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_______________________________________________, </w:t>
      </w:r>
    </w:p>
    <w:p>
      <w:pPr>
        <w:pStyle w:val="Normal"/>
        <w:rPr/>
      </w:pPr>
      <w:r>
        <w:rPr>
          <w:sz w:val="28"/>
          <w:szCs w:val="28"/>
        </w:rPr>
        <w:t>предназначенный для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(далее – Участок), на котором расположен (ы) объект (ы) 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длежащие заявителю на праве собственно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1. Сведения об Участк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 Участок имеет следующие адресные ориентиры: Краснодарский край, _______________________________________________________________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поселения,  микрорайона и др., улица, дом, строение и др., иные адресные ориентиры)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  <w:tab w:val="left" w:pos="2220" w:leader="none"/>
        </w:tabs>
        <w:rPr/>
      </w:pPr>
      <w:r>
        <w:rPr>
          <w:sz w:val="28"/>
          <w:szCs w:val="28"/>
        </w:rPr>
        <w:t>1.2. Категория земель Участка: _________________________________________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>1.3. Ограничения использования и обременения Участка: ___________________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>1.4. Вид права, на котором используется Участок__________________________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аренда, постоянное (бессрочное) пользование и др.)</w:t>
      </w:r>
    </w:p>
    <w:p>
      <w:pPr>
        <w:pStyle w:val="Normal"/>
        <w:tabs>
          <w:tab w:val="clear" w:pos="708"/>
          <w:tab w:val="left" w:pos="1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sz w:val="28"/>
          <w:szCs w:val="28"/>
        </w:rPr>
        <w:t>______________</w:t>
      </w:r>
      <w:r>
        <w:rPr>
          <w:sz w:val="20"/>
          <w:szCs w:val="20"/>
        </w:rPr>
        <w:t xml:space="preserve"> / __________________________________________________________________________</w:t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  <w:tab/>
        <w:t>(Ф.И.О., должность представителя юридического лица; Ф.И.О. физического лица)</w:t>
      </w:r>
    </w:p>
    <w:p>
      <w:pPr>
        <w:pStyle w:val="Normal"/>
        <w:tabs>
          <w:tab w:val="clear" w:pos="708"/>
          <w:tab w:val="left" w:pos="1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П.                                                                      ___  _____________ 200__ г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Здесь и далее указываются сведения на день составления заявления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ень прилагаемых документов: (наименование, количество листов)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Административному 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</w:r>
      <w:r>
        <w:rPr>
          <w:sz w:val="28"/>
          <w:szCs w:val="28"/>
        </w:rPr>
        <w:t xml:space="preserve">о приобретение в собственность за 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 участка для физических лиц</w:t>
      </w:r>
    </w:p>
    <w:p>
      <w:pPr>
        <w:pStyle w:val="Normal"/>
        <w:tabs>
          <w:tab w:val="clear" w:pos="708"/>
          <w:tab w:val="left" w:pos="59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/>
      </w:pPr>
      <w:r>
        <w:rPr>
          <w:sz w:val="28"/>
          <w:szCs w:val="28"/>
        </w:rPr>
        <w:t xml:space="preserve">Отрадненский район </w:t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обретение в собственность за плату земельного участ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Я,  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Проживающий(ая) по адресу: 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ата рождения «___» __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Гражданство _____________________, паспорт серии ___________ номер  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ыдан «___» ________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(каким органом выдан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код подразделения _________________________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Контактный номер телефона 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Прошу продать сформированный и прошедший кадастровый учет земельный участок с кадастровым номером __________________,  в границах, указанных в кадастровой карте (плане) земельного участка, прилагаемой к настоящему заявлению, площадью __________ кв.м, расположенного в 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местоположение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едназначенного для эксплуатации расположенного на нем: ________________________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: здания, строения, сооружения, находящиеся в собственности покупателя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иложение: опись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Копия пас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Согласие супру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Правоустанавливающие документы на земельный участо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Документ, подтверждающий право собственности на недвижимое имущество (зда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Кадастровая карта (план) земельного участка 5 экз. (оригина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Свидетельство ИН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Справка администрации сельского поселения об отсутствии задолженности за землепользов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 / ___________________ 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Ф.И.О. заявителя)                                              (подпись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____» _______________________ 2010 г.</w:t>
      </w:r>
      <w:r>
        <w:br w:type="page"/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Административному 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</w:r>
      <w:r>
        <w:rPr>
          <w:sz w:val="28"/>
          <w:szCs w:val="28"/>
        </w:rPr>
        <w:t xml:space="preserve">о приобретение в собственность за 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 участка для физических лиц</w:t>
      </w:r>
    </w:p>
    <w:p>
      <w:pPr>
        <w:pStyle w:val="Normal"/>
        <w:tabs>
          <w:tab w:val="clear" w:pos="708"/>
          <w:tab w:val="left" w:pos="59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/>
      </w:pPr>
      <w:r>
        <w:rPr>
          <w:sz w:val="28"/>
          <w:szCs w:val="28"/>
        </w:rPr>
        <w:t xml:space="preserve">Отрадненский район </w:t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36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/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обретение в собственность за плату земельного участ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заявитель  - юридическое лиц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ИНН, номер его государственной регистрации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находящегося по адрес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В лице 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.И.О. и должность представителя юридического лиц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действующего на основании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звание документа, удостоверяющего полномочия представителя юридического лица)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Контактный номер телефона _______________________________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Прошу продать сформированный и прошедший кадастровый учет земельный участок с кадастровым номером __________________________, в границах, указанных в кадастровой карте (плане) земельного участка, прилагаемой к настоящему заявлению, площадью _______ кв.м., расположенного в 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местоположение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Предназначенного для эксплуатации расположенного на нем: _________________________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__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: здания, строения, сооружения, находящиеся в собственности покупателя)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Приложение: опись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Копия паспо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Согласие суп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Правоустанавливающие документы на земельный участ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Документ, подтверждающий право собственности на недвижимое имущество (зд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Кадастровая карта (план) земельного участка 5 экз. (оригина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Свидетельство ИН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Справка администрации сельского поселения об отсутствии задолженности за землепользов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 / ___________________ 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Ф.И.О. заявителя)                                              (подпись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____» _______________________ 2010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lChar">
    <w:name w:val="Normal l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19:00Z</dcterms:created>
  <dc:creator>Брикалов</dc:creator>
  <dc:description/>
  <cp:keywords/>
  <dc:language>en-US</dc:language>
  <cp:lastModifiedBy>torgi</cp:lastModifiedBy>
  <cp:lastPrinted>2009-09-01T14:43:00Z</cp:lastPrinted>
  <dcterms:modified xsi:type="dcterms:W3CDTF">2010-06-18T05:23:00Z</dcterms:modified>
  <cp:revision>3</cp:revision>
  <dc:subject/>
  <dc:title>                                                                                   Приложение № 3</dc:title>
</cp:coreProperties>
</file>