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ДНЕНСКИЙ РАЙОН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</w:t>
      </w:r>
    </w:p>
    <w:p>
      <w:pPr>
        <w:pStyle w:val="Heading"/>
        <w:rPr/>
      </w:pPr>
      <w:r>
        <w:rPr>
          <w:rFonts w:cs="Times New Roman" w:ascii="Times New Roman" w:hAnsi="Times New Roman"/>
        </w:rPr>
        <w:t>от _____</w:t>
      </w:r>
      <w:r>
        <w:rPr>
          <w:rFonts w:cs="Times New Roman" w:ascii="Times New Roman" w:hAnsi="Times New Roman"/>
          <w:u w:val="single"/>
        </w:rPr>
        <w:t>25.05.2010</w:t>
      </w:r>
      <w:r>
        <w:rPr>
          <w:rFonts w:cs="Times New Roman" w:ascii="Times New Roman" w:hAnsi="Times New Roman"/>
        </w:rPr>
        <w:t>_________</w:t>
        <w:tab/>
        <w:tab/>
        <w:t xml:space="preserve">          </w:t>
        <w:tab/>
        <w:tab/>
        <w:t>№____</w:t>
      </w:r>
      <w:r>
        <w:rPr>
          <w:rFonts w:cs="Times New Roman" w:ascii="Times New Roman" w:hAnsi="Times New Roman"/>
          <w:u w:val="single"/>
        </w:rPr>
        <w:t>733</w:t>
      </w:r>
      <w:r>
        <w:rPr>
          <w:rFonts w:cs="Times New Roman" w:ascii="Times New Roman" w:hAnsi="Times New Roman"/>
        </w:rPr>
        <w:t>____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-ца  Отрад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ерах по реализации Закона Краснодарского края от 3 апреля 2009 года </w:t>
        <w:br/>
        <w:t>№ 1715-КЗ "Об обеспечении условий реализации права граждан 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обраний, митингов, демонстраций, шествий 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кетирований в Краснодарском крае» в муниципально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и Отрадненский рай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9 июня 2004 года № 54-ФЗ "О собраниях, митингах, демонстрациях, шествиях и пикетированиях", Законом Краснодарского края от 3 апреля 2009 года № 1715-КЗ "Об обеспечении условий реализации права граждан на проведение собраний, митингов, демонстраций, шествий и пикетирований в Краснодарском крае" и постановлением главы администрации (губернатора) Краснодарского края от 10 сентября 2009 года № 802 "О мерах по реализации Закона Краснодарского края от 3 апреля 2009 года № 1715-КЗ "Об обеспечении условий реализации права граждан на проведение собраний, митингов, демонстраций, шествий и пикетирований в Краснодарском крае", руководствуясь статьей 29 Устава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Определить организационно-кадровый отдел администрации муниципального образования Отрадненский район (Колодченко) структурным подразделением администрации муниципального образования Отрадненский район, осуществляющим прием и рассмотрение уведомлений о проведении публичных мероприятий (далее - уполномоченный орган), в случа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) проведения публичного мероприятия одновременно на территории двух и более сельских поселениях муниципального образования Отраднен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я публичного мероприятия на территориях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Отрадненский район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ного количества участников публичного мероприятия более одной тысячи челове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2" w:name="sub_2"/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"/>
      <w:r>
        <w:rPr>
          <w:rFonts w:cs="Times New Roman" w:ascii="Times New Roman" w:hAnsi="Times New Roman"/>
          <w:sz w:val="28"/>
          <w:szCs w:val="28"/>
        </w:rPr>
        <w:t>2. Утвердить</w:t>
      </w:r>
      <w:bookmarkStart w:id="4" w:name="sub_21"/>
      <w:bookmarkEnd w:id="3"/>
      <w:r>
        <w:rPr>
          <w:rFonts w:cs="Times New Roman" w:ascii="Times New Roman" w:hAnsi="Times New Roman"/>
          <w:sz w:val="28"/>
          <w:szCs w:val="28"/>
        </w:rPr>
        <w:t xml:space="preserve"> регламент согласования проведения собраний, митингов, демонстраций, шествий и пикетирований на территории муниципального образования Отрадненский район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2"/>
      <w:bookmarkStart w:id="6" w:name="sub_22"/>
      <w:bookmarkEnd w:id="4"/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22"/>
      <w:bookmarkStart w:id="8" w:name="sub_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 Рекомендовать главам сельских поселений Отрадненского района разработать и принять нормативные правовые акты, необходимые для реализации права граждан на проведение собраний, митингов, демонстраций, шествий и пикетирований и настоящего постано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3"/>
      <w:bookmarkStart w:id="10" w:name="sub_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Отделу по организационно-кадровым вопросам администрации муниципального образования Отрадненский район (Колодченко) обеспечить опубликование настоящего постановления в районных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4"/>
      <w:bookmarkStart w:id="12" w:name="sub_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Отрадненский район, управляющего делами администрации А.А. Дудчен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5"/>
      <w:bookmarkStart w:id="14" w:name="sub_6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6. Постановление вступает в силу по истечении 10 дней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5" w:name="sub_6"/>
      <w:bookmarkStart w:id="16" w:name="sub_10"/>
      <w:bookmarkStart w:id="17" w:name="sub_1000"/>
      <w:bookmarkEnd w:id="1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</w:t>
        <w:tab/>
        <w:tab/>
        <w:tab/>
        <w:tab/>
        <w:tab/>
        <w:tab/>
        <w:tab/>
        <w:t>А.В. Вол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"/>
      <w:bookmarkStart w:id="19" w:name="sub_1000"/>
      <w:bookmarkStart w:id="20" w:name="sub_10"/>
      <w:bookmarkStart w:id="21" w:name="sub_1000"/>
      <w:bookmarkEnd w:id="20"/>
      <w:bookmarkEnd w:id="21"/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.ш. Postan-</w:t>
      </w:r>
      <w:r>
        <w:rPr>
          <w:rFonts w:cs="Times New Roman" w:ascii="Times New Roman" w:hAnsi="Times New Roman"/>
          <w:sz w:val="22"/>
          <w:szCs w:val="22"/>
          <w:lang w:val="en-US"/>
        </w:rPr>
        <w:t>OW</w:t>
      </w:r>
      <w:r>
        <w:rPr>
          <w:rFonts w:cs="Times New Roman" w:ascii="Times New Roman" w:hAnsi="Times New Roman"/>
          <w:sz w:val="22"/>
          <w:szCs w:val="22"/>
        </w:rPr>
        <w:t>-05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Style w:val="Style11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229"/>
      </w:tblGrid>
      <w:tr>
        <w:trPr/>
        <w:tc>
          <w:tcPr>
            <w:tcW w:w="4342" w:type="dxa"/>
            <w:tcBorders/>
          </w:tcPr>
          <w:p>
            <w:pPr>
              <w:pStyle w:val="Normal"/>
              <w:overflowPunc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ий район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5.2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733__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ЕГЛАМЕНТ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сования проведения публичных мероприятий (собраний, митингов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монстраций, шествий и пикетирований) на территор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Отрадненский райо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2" w:name="sub_101"/>
      <w:bookmarkStart w:id="23" w:name="sub_101"/>
      <w:bookmarkEnd w:id="2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101"/>
      <w:bookmarkEnd w:id="24"/>
      <w:r>
        <w:rPr>
          <w:rFonts w:cs="Times New Roman" w:ascii="Times New Roman" w:hAnsi="Times New Roman"/>
          <w:sz w:val="28"/>
          <w:szCs w:val="28"/>
        </w:rPr>
        <w:t>1. Настоящий Регламент определяет порядок приема, рассмотрения и регистрации в администрации муниципального образования Отрадненский район уведомления о проведении публич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25" w:name="sub_102"/>
      <w:bookmarkEnd w:id="25"/>
      <w:r>
        <w:rPr>
          <w:rFonts w:cs="Times New Roman" w:ascii="Times New Roman" w:hAnsi="Times New Roman"/>
          <w:sz w:val="28"/>
          <w:szCs w:val="28"/>
        </w:rPr>
        <w:t>2. Уведомление о проведении публичного мероприятия подается его организатором  с  учетом  требований  Федерального  закона от 19 июня 2004 год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54-ФЗ "О собраниях, митингах, демонстрациях, шествиях и пикетированиях".</w:t>
      </w:r>
    </w:p>
    <w:p>
      <w:pPr>
        <w:pStyle w:val="Normal"/>
        <w:rPr/>
      </w:pPr>
      <w:bookmarkStart w:id="26" w:name="sub_102"/>
      <w:bookmarkEnd w:id="26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ого мероприятия (далее - уведомление) принимается и регистрируется в книге учета уведомлений о проведении публичных мероприятий в день его получения должностным лицом организационно-кадровового отдела администрации муниципального образования Отрадненский район, на которое возложены функции по приему таких уведом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считается поданным с момента его регистрации в уполномоченном орг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03"/>
      <w:bookmarkEnd w:id="27"/>
      <w:r>
        <w:rPr>
          <w:rFonts w:cs="Times New Roman" w:ascii="Times New Roman" w:hAnsi="Times New Roman"/>
          <w:sz w:val="28"/>
          <w:szCs w:val="28"/>
        </w:rPr>
        <w:t>3. Документальное подтверждение получения уведомления осуществляется путем письменного указания даты, времени и номера регистрации в уполномоченном органе на копии соответствующего уведомления, остающейся у организатора публич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03"/>
      <w:bookmarkStart w:id="29" w:name="sub_104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4. При подаче уведомления в уполномоченный орган в течение трех дней со дня регистрации уведомления осуществляет согласование места и времени проведения публичного мероприятия с администрацией сельского поселения Отрадненского района, на территории которого планируется проведение этого публич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30" w:name="sub_104"/>
      <w:bookmarkStart w:id="31" w:name="sub_105"/>
      <w:bookmarkEnd w:id="30"/>
      <w:bookmarkEnd w:id="31"/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олучении уведомления о проведении публичного мероприятия на территориях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Отрадненский район, уполномоченный орган также направляет информацию о готовящемся публичном мероприятии с приложением копии уведомления в управление по взаимодействию с общественными объединениями, религиозными организациями и мониторингу миграцион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ов администрации Краснодарского края , прокуратуру района, ОВД. Рассмотрение данной информации производится в соответствии с настоящим постано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05"/>
      <w:bookmarkStart w:id="33" w:name="sub_106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6. Требования к форме и содержанию уведомления, а также срокам его подачи установлены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В пакет документов, представляемых организатором публичного мероприятия или его представителем при подаче уведомления, для подтверждения сведений, указанных в уведомлении, входя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пия (копии) паспорта или иного документа, удостоверяющего личность гражданина Российской Федерации, подающего уведомл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(если организатор публичного мероприятия зарегистрирован в качестве юридического лиц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или положения (при наличи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лица выступать от имени организатора публичного мероприятия (для представителе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пия регламента проведения публичного мероприятия, содержащего повременное расписание основных этапов проведения публич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намерения использовать звукоусиливающие технические средства при проведении публичного мероприятия - список таких устройств с указанием уровня звука каждого устрой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организатором публичного мероприятия определено лицо (лица), уполномоченное(ые) выполнять распорядительные функции по его организации и проведению, при подаче уведомления также представляется копия (копии) его (их) паспорта или иного документа, удостоверяющего личность гражданин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106"/>
      <w:bookmarkStart w:id="35" w:name="sub_106"/>
      <w:bookmarkEnd w:id="35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36" w:name="sub_2000"/>
      <w:bookmarkEnd w:id="36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Отраднен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ab/>
        <w:tab/>
        <w:t>А.А. Дудченко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7" w:name="sub_2000"/>
      <w:bookmarkStart w:id="38" w:name="sub_2000"/>
      <w:bookmarkEnd w:id="38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18"/>
      <w:szCs w:val="18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8"/>
      <w:szCs w:val="18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8"/>
      <w:szCs w:val="18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6"/>
      <w:szCs w:val="16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0"/>
      <w:szCs w:val="10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0"/>
      <w:szCs w:val="10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/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4"/>
      <w:szCs w:val="14"/>
    </w:rPr>
  </w:style>
  <w:style w:type="paragraph" w:styleId="Style42">
    <w:name w:val="Постоянная часть"/>
    <w:basedOn w:val="Style24"/>
    <w:next w:val="Normal"/>
    <w:qFormat/>
    <w:pPr/>
    <w:rPr>
      <w:sz w:val="16"/>
      <w:szCs w:val="16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50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50:00Z</dcterms:created>
  <dc:creator>НПП "Гарант-Сервис"</dc:creator>
  <dc:description/>
  <cp:keywords/>
  <dc:language>en-US</dc:language>
  <cp:lastModifiedBy>User</cp:lastModifiedBy>
  <cp:lastPrinted>2010-05-24T15:27:00Z</cp:lastPrinted>
  <dcterms:modified xsi:type="dcterms:W3CDTF">2010-06-29T12:32:00Z</dcterms:modified>
  <cp:revision>8</cp:revision>
  <dc:subject/>
  <dc:title>Постановление Администрации муниципального образования Староминский район</dc:title>
</cp:coreProperties>
</file>