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ОТРАДНЕНСКИЙ РАЙОН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от ______23.06.2010______</w:t>
        <w:tab/>
        <w:tab/>
        <w:tab/>
        <w:t xml:space="preserve">           </w:t>
        <w:tab/>
        <w:tab/>
        <w:t>№_______948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 Отрадн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деление социальной вы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ческим лицам, в том числе молодым семьям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чной оплаты жилищ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едита и зай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распоряжением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  </w:t>
      </w: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ставления муниципальной услуги «Выделение социальной выплаты физическим лицам, в том числе молодым семьям для частичной оплаты жилищного кредита и займ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/>
        </w:rPr>
        <w:t>Отрадненский</w:t>
      </w:r>
      <w:r>
        <w:rPr>
          <w:sz w:val="28"/>
          <w:szCs w:val="28"/>
        </w:rPr>
        <w:t xml:space="preserve"> район по вопросам строительства и жилищно-коммунального хозяйства Н.Г. Белень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sz w:val="28"/>
        </w:rPr>
        <w:t>Отрадненский район</w:t>
        <w:tab/>
        <w:tab/>
        <w:tab/>
        <w:t xml:space="preserve">                              </w:t>
        <w:tab/>
        <w:tab/>
        <w:tab/>
        <w:t>А.В. Вол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.м. Postan_bm_44_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 _______23.06.2010  № ____948____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муниципальной услуги «Выделение социальной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им лицам, в том числе молодым семьям для частичной </w:t>
      </w:r>
    </w:p>
    <w:p>
      <w:pPr>
        <w:pStyle w:val="Normal"/>
        <w:jc w:val="center"/>
        <w:rPr/>
      </w:pPr>
      <w:r>
        <w:rPr>
          <w:sz w:val="28"/>
          <w:szCs w:val="28"/>
        </w:rPr>
        <w:t>оплаты жилищного кредита и з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дминистративный регламент по исполнению муниципальной услуги «Выделение социальной выплаты физическим лицам, в том числе молод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ьям для частичной оплаты жилищного кредита и займа»  разработан в целях повышения качества исполн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полнение муниципальной услуги осуществляется в соответствии с Жилищным кодексом Российской Федерации  от 29 декабря 2004 года              № 188-ФЗ; постановлением главы администрации Краснодарского края от             25 июля 2007 года №653 «Об утверждении Порядка субсидирования части стоимости жилья физическим лицам в виде оплаты первоначального взноса при получении ипотечного жилищного кредита на приобретение (строительство) жилья», постановлением главы администрации Краснодарского края от                    30 августа 2005 года № 790 «Об утверждении Порядка предоставления гражданам социальных выплат из краевого бюджета для оплаты части стоимости жилья, приобретаемого (строящегося) с помощью жилищного кредита или займа»,   ФЦП «Социальное развитие села до 2012 года», утвержденной постановлением Правительства Российской Федерации от  3 декабря 2002 года № 858, Уставом муниципального образования Отрадне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ая услуга исполняется отделом капитального строительства и единого заказчика администрации муниципального образования Отрадненский  район (далее - Отдел)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исполняется муниципальными служащими:               начальником отдела, главным специалистом, ведущим специалис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порядку исполн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Порядок информирования о муниципальной услуге</w:t>
      </w:r>
    </w:p>
    <w:p>
      <w:pPr>
        <w:pStyle w:val="Normal"/>
        <w:ind w:left="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графике работы Отдела размещены на информационном стенде в здании администрации муниципального образования Отрадненский  райо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чень документов, необходимых для решения вопроса о признании граждан нуждающихся в жилых помещ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реса учреждений, в которые необходимо обратиться за получением сведений (справ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асы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едельник  </w:t>
        <w:tab/>
        <w:t>с 9:00 часов до 17:3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торник          </w:t>
        <w:tab/>
        <w:t>с 9:00 часов до 17:3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а              </w:t>
        <w:tab/>
        <w:t>с 9:00 часов до 17:3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етверг          </w:t>
        <w:tab/>
        <w:t>с 9:00 часов до 17:3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ятница          </w:t>
        <w:tab/>
        <w:t>с 9:00 часов до 17:3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ббота         </w:t>
        <w:tab/>
        <w:t>выходной ден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кресенье   </w:t>
        <w:tab/>
        <w:t>выходной д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ы перерыва:    с 13:00 часов до 14: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граждан специалистами Отде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торник         </w:t>
        <w:tab/>
        <w:t>с 9:00 часов до 17:00 ча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етверг           </w:t>
        <w:tab/>
        <w:t xml:space="preserve">с 9:00 часов до 17:00 час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ы перерыва: </w:t>
        <w:tab/>
        <w:t>с 13:00 часов до 14: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й адрес Отдела: 352290 ст. Отрадная, ул. Первомайская, д. 28, телефон/факс: 8 (861 44) 3-30-8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otrad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Условия и сроки предоставления муниципальной  услуги</w:t>
      </w:r>
    </w:p>
    <w:p>
      <w:pPr>
        <w:pStyle w:val="Normal"/>
        <w:ind w:left="36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ателями муниципальной услуги при исполнении муниципальной услуги</w:t>
      </w:r>
      <w:r>
        <w:rPr>
          <w:spacing w:val="-1"/>
          <w:sz w:val="28"/>
          <w:szCs w:val="28"/>
        </w:rPr>
        <w:t xml:space="preserve"> являются граждане Российской Федерации, </w:t>
      </w:r>
      <w:r>
        <w:rPr>
          <w:sz w:val="28"/>
          <w:szCs w:val="28"/>
        </w:rPr>
        <w:t>постоянно проживающие на территории муниципального образования Отрадненский район.</w:t>
      </w:r>
    </w:p>
    <w:p>
      <w:pPr>
        <w:pStyle w:val="Normal"/>
        <w:shd w:fill="FFFFFF" w:val="clear"/>
        <w:spacing w:lineRule="exact" w:line="317"/>
        <w:ind w:right="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исполнения муниципальной услуги:</w:t>
      </w:r>
    </w:p>
    <w:p>
      <w:pPr>
        <w:pStyle w:val="Normal"/>
        <w:shd w:fill="FFFFFF" w:val="clear"/>
        <w:spacing w:lineRule="exact" w:line="317"/>
        <w:ind w:right="4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17"/>
        <w:ind w:left="0" w:right="14" w:firstLine="720"/>
        <w:jc w:val="both"/>
        <w:rPr/>
      </w:pPr>
      <w:r>
        <w:rPr>
          <w:spacing w:val="-1"/>
          <w:sz w:val="28"/>
          <w:szCs w:val="28"/>
        </w:rPr>
        <w:t xml:space="preserve">копии документов, удостоверяющих личность заявителя и членов его </w:t>
      </w:r>
      <w:r>
        <w:rPr>
          <w:sz w:val="28"/>
          <w:szCs w:val="28"/>
        </w:rPr>
        <w:t>семь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17"/>
        <w:ind w:left="0" w:right="10" w:firstLine="720"/>
        <w:jc w:val="both"/>
        <w:rPr/>
      </w:pPr>
      <w:r>
        <w:rPr>
          <w:spacing w:val="-1"/>
          <w:sz w:val="28"/>
          <w:szCs w:val="28"/>
        </w:rPr>
        <w:t xml:space="preserve">копии документов, подтверждающих гражданское состояние и состав </w:t>
      </w:r>
      <w:r>
        <w:rPr>
          <w:sz w:val="28"/>
          <w:szCs w:val="28"/>
        </w:rPr>
        <w:t>семьи гражданина (копии свидетельства о браке, о расторжении, о рождении дете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17"/>
        <w:ind w:left="0" w:right="10"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на всех членов семь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17"/>
        <w:ind w:left="0" w:firstLine="720"/>
        <w:jc w:val="both"/>
        <w:rPr/>
      </w:pPr>
      <w:r>
        <w:rPr>
          <w:sz w:val="28"/>
          <w:szCs w:val="28"/>
        </w:rPr>
        <w:t>справка из органа,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лицевого счета жилого помещения, принадлежащего на праве собственности гражданину и членам его семь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и трудовых книжек, трудовых договоров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20"/>
        <w:jc w:val="both"/>
        <w:rPr/>
      </w:pPr>
      <w:r>
        <w:rPr>
          <w:sz w:val="28"/>
          <w:szCs w:val="28"/>
        </w:rPr>
        <w:t>-справка из кредитной организации о возможности предоставления кредитных средств либо остатке судной задолженно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копии должны быть сверены с подлин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муниципальной услуги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процедур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Консультации по вопросам исполнения муниципальной услуги осуществляется специалистами отдел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чень и комплектность документов, необходимых для выполн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ы заполн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реализации социальной вы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сультации предоставляются специалистом при личном обращении заявителя. При получении письменного обращения заявителя специалисты предоставляют письменную консультацию по вопросу исполнения муниципальной  услуги; специалисты направляют заявителю письмо с  ответом на поставленный заявителем вопрос в течение 30 дней с момента получения запроса заявителя, если консультация по данному вопросу не требует дополнительных уточнений, запросов в других органах и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едоставления консультаций специалисты сообщают заявителю порядок, который содержит перечень необходимых документов для исполнения данно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Заявление о получении социальной выплаты (Приложение № 1) должно быть заполнено заявителем и подписано всеми совершеннолетними членами семьи заявител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составляется в одном экземпляре - оригинале.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ление хранится в учетном деле.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/>
      </w:pPr>
      <w:r>
        <w:rPr>
          <w:sz w:val="28"/>
          <w:szCs w:val="28"/>
        </w:rPr>
        <w:t>Заявление граждан о получении социальной выплаты со всеми прилагаемыми учетными документами подлежит регистрации в книге регистрации заявлений в день их принятия.</w:t>
      </w:r>
    </w:p>
    <w:p>
      <w:pPr>
        <w:pStyle w:val="Normal"/>
        <w:shd w:fill="FFFFFF" w:val="clear"/>
        <w:spacing w:lineRule="exact" w:line="322"/>
        <w:ind w:right="14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    Перечень оснований для отказа в предоставлении 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shd w:fill="FFFFFF" w:val="clear"/>
        <w:spacing w:before="317" w:after="0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при исполнении муниципальной услуги может быть отказано, если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20"/>
        <w:jc w:val="both"/>
        <w:rPr/>
      </w:pPr>
      <w:r>
        <w:rPr>
          <w:sz w:val="28"/>
          <w:szCs w:val="28"/>
        </w:rPr>
        <w:t>- не представлены предусмотренные законом докумен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20"/>
        <w:jc w:val="both"/>
        <w:rPr/>
      </w:pPr>
      <w:r>
        <w:rPr>
          <w:sz w:val="28"/>
          <w:szCs w:val="28"/>
        </w:rPr>
        <w:t>- представлены документы, которые не подтверждают право на получение социальной выплат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Конечными    результатами    исполнения    муниципальной  услуги являются получение свидетельства на социальную выплат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III</w:t>
      </w:r>
      <w:r>
        <w:rPr>
          <w:bCs/>
          <w:spacing w:val="-2"/>
          <w:sz w:val="28"/>
          <w:szCs w:val="28"/>
        </w:rPr>
        <w:t xml:space="preserve">. Административные процедуры. Последовательность действ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jc w:val="center"/>
        <w:rPr/>
      </w:pPr>
      <w:r>
        <w:rPr>
          <w:bCs/>
          <w:spacing w:val="-2"/>
          <w:sz w:val="28"/>
          <w:szCs w:val="28"/>
        </w:rPr>
        <w:t xml:space="preserve">по </w:t>
      </w:r>
      <w:r>
        <w:rPr>
          <w:bCs/>
          <w:sz w:val="28"/>
          <w:szCs w:val="28"/>
        </w:rPr>
        <w:t>исполн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  <w:tab w:val="left" w:pos="900" w:leader="none"/>
          <w:tab w:val="left" w:pos="1080" w:leader="none"/>
        </w:tabs>
        <w:autoSpaceDE w:val="false"/>
        <w:ind w:left="0" w:right="24" w:firstLine="72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Ответственность за исполнение муниципальной услуги возлагается на начальника отдела, главного специалиста, ведущего специа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900" w:leader="none"/>
          <w:tab w:val="left" w:pos="1080" w:leader="none"/>
        </w:tabs>
        <w:autoSpaceDE w:val="false"/>
        <w:ind w:right="24" w:hanging="0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  <w:tab w:val="left" w:pos="900" w:leader="none"/>
          <w:tab w:val="left" w:pos="1080" w:leader="none"/>
        </w:tabs>
        <w:autoSpaceDE w:val="false"/>
        <w:ind w:left="0" w:right="19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Исполнение муниципальной услуги включает в себя следующие нормативные процед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900" w:leader="none"/>
          <w:tab w:val="left" w:pos="1080" w:leader="none"/>
        </w:tabs>
        <w:autoSpaceDE w:val="false"/>
        <w:ind w:right="1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граждани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гражданином заявления;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900" w:leader="none"/>
          <w:tab w:val="left" w:pos="1080" w:leader="none"/>
        </w:tabs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зая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жилищных условий (в случае необходимост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ind w:left="0" w:right="10" w:firstLine="720"/>
        <w:jc w:val="both"/>
        <w:rPr/>
      </w:pPr>
      <w:r>
        <w:rPr>
          <w:sz w:val="28"/>
          <w:szCs w:val="28"/>
        </w:rPr>
        <w:t>предоставление полного пакета документов заявителем для рассмотрения вопроса о предоставлении социальной выпла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оставленных доку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тного дела гражданина;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дела заявителя в курирующие структуры Краснодарского края для выдачи свидетельства и выплаты денежных средств на погашение части стоимости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Прием получателей муниципальной услуги и проверка представленных документов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14" w:leader="none"/>
        </w:tabs>
        <w:ind w:right="10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тственность за выполнение действий по приему и регистрации</w:t>
        <w:br/>
      </w:r>
      <w:r>
        <w:rPr>
          <w:sz w:val="28"/>
          <w:szCs w:val="28"/>
        </w:rPr>
        <w:t>возлагается на специалиста по квартирно-правовым вопросам (далее - специалист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14" w:leader="none"/>
        </w:tabs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2. </w:t>
      </w:r>
      <w:r>
        <w:rPr>
          <w:sz w:val="28"/>
          <w:szCs w:val="28"/>
        </w:rPr>
        <w:t>Исполнение муниципальной услуги осуществляется на заявительной основ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пециалист выясняет статус и консультирует посетителя по перечню документов, которые необходимо предоставить, максимальный срок выполнения действий 30 мину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349" w:leader="none"/>
        </w:tabs>
        <w:ind w:right="5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явитель пишет заявление; максимальный срок выполнения действий составляет 10 мину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349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29" w:leader="none"/>
        </w:tabs>
        <w:ind w:right="5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>Специалист ответственный за прием документов, регистрирует заявление</w:t>
      </w:r>
      <w:r>
        <w:rPr>
          <w:sz w:val="28"/>
          <w:szCs w:val="28"/>
        </w:rPr>
        <w:t>, максимальный срок выполнения действий составляет 10 мину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29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1147" w:leader="none"/>
        </w:tabs>
        <w:autoSpaceDE w:val="false"/>
        <w:ind w:left="0" w:firstLine="72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следования жилищных условий и составление акта обследования </w:t>
      </w:r>
      <w:r>
        <w:rPr>
          <w:sz w:val="28"/>
          <w:szCs w:val="28"/>
        </w:rPr>
        <w:t>(при необходимости), максимальный срок выполнения действия составляет 1 день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00" w:leader="none"/>
          <w:tab w:val="left" w:pos="1080" w:leader="none"/>
        </w:tabs>
        <w:autoSpaceDE w:val="false"/>
        <w:ind w:left="0" w:right="5" w:firstLine="72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 осуществляет прием документов, проверку документов </w:t>
      </w:r>
      <w:r>
        <w:rPr>
          <w:sz w:val="28"/>
          <w:szCs w:val="28"/>
        </w:rPr>
        <w:t>на правильность оформления и заполнения; максимальный срок выполнения действия составляет 30 минут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00" w:leader="none"/>
          <w:tab w:val="left" w:pos="1080" w:leader="none"/>
        </w:tabs>
        <w:autoSpaceDE w:val="false"/>
        <w:ind w:left="0" w:right="5"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right="29" w:firstLine="720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Подготовка и оформление дела для передачи в курирующую структуру Краснодарского края на получение социальной выплаты либо отказе в передаче дела в край, максимальный срок исполнения 30 дней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right="29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right="19" w:firstLine="720"/>
        <w:jc w:val="both"/>
        <w:rPr/>
      </w:pPr>
      <w:r>
        <w:rPr>
          <w:spacing w:val="-6"/>
          <w:sz w:val="28"/>
          <w:szCs w:val="28"/>
        </w:rPr>
        <w:t>4.1.   Специалист сформированное дело передает в курирующую структуру края либо с сопроводительным письмом с объяснением причин возвращает дело заявителю, максимальный срок 30 дне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14" w:right="1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бжалования действий (бездействия) и решений, осуществляемых (принятых) в ходе исполн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14"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 могут обратиться с жалобой на решение или действие (бездействие), осуществляемое (принятое) в ходе предоставления муниципальной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на основании настоящего Административного регламента (далее - обращение), устно или по телефону к заведующему отделом капитального строительства и жилищно-коммунального хозяйства администрации района устно либо письменно к главе муниципального образования Отрадненский район или  к заместителю главы муниципального образования Отрадненский район, курирующему предоставление муниципальной услуги через Общественную приёмную администр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ращении заявителя устно к главе муниципального образования или к заместителю главы муниципального образования, курирующему предоставление муниципальной услуг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обращ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а, в который направляет письменное обращение, либо фамилию, имя, отчество, соответствующего должностного лица, либо должность соответствующего лица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предложения, заявления или жало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ConsPlusNormal"/>
        <w:widowControl/>
        <w:ind w:right="-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обращении могут быть указаны: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должность, фамилия, имя и отчество специалиста  (при наличии информации), решение, действие (бездействие) которого обжалуется;</w:t>
      </w:r>
    </w:p>
    <w:p>
      <w:pPr>
        <w:pStyle w:val="ConsPlusNormal"/>
        <w:widowControl/>
        <w:ind w:right="-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;</w:t>
      </w:r>
    </w:p>
    <w:p>
      <w:pPr>
        <w:pStyle w:val="ConsPlusNormal"/>
        <w:widowControl/>
        <w:ind w:right="-2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ConsPlusNormal"/>
        <w:widowControl/>
        <w:ind w:right="-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ConsPlusNormal"/>
        <w:widowControl/>
        <w:ind w:right="-2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/>
        <w:ind w:right="-22" w:firstLine="708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должно быть написано разборчивым почерком, не содержать нецензурных выраж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граждан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письменном обращении заявителей,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овые доводы или обстоятельства, глава администрации района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 сооб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рассмотрено в течение 10 рабочих дней с даты  поступления и регистрации обра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 административной ответственности к специалисту отдела, допустившему нарушения в ходе предоставления муниципальной услуги, требований законодательства Российской Федерации и законодательства Краснодарского края, настоящего Административного регламента и повлекшие за собой обра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сообщение о принятом решении и действиях, проведенных в соответствии с принятым решением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после принятия решения, но не позднее 30 дней со дня поступления и регистрации обращения. Обращения заявителей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сообщить о нарушении своих прав и законных интересов, неправомерных   решениях, действиях или бездействии должностных лиц о нарушении положений Административного регламента, некорректном поведении    или нарушении служебной этики должностн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 органа, уполномоченного по учету граждан:</w:t>
      </w:r>
    </w:p>
    <w:p>
      <w:pPr>
        <w:pStyle w:val="ConsPlusNormal"/>
        <w:widowControl/>
        <w:ind w:right="-2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телефону;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 сайт  администрации,  по электронной  почте администрации  района  и сектора жилищно-коммунального хозяйства отдела капитального строительства и жилищно-коммунального хозяйства, предоставляющего государственную услугу.</w:t>
      </w:r>
    </w:p>
    <w:p>
      <w:pPr>
        <w:pStyle w:val="ConsPlusNormal"/>
        <w:widowControl/>
        <w:ind w:right="-2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ConsPlusNormal"/>
        <w:widowControl/>
        <w:ind w:right="-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ю, имя, отчество гражданина, которым подается сообщение, его место </w:t>
      </w:r>
    </w:p>
    <w:p>
      <w:pPr>
        <w:pStyle w:val="ConsPlusNormal"/>
        <w:widowControl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ства или пребывания;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ть   нарушенных   прав   и  законных   интересов,  противоправного  решения,   действия (бездействия);</w:t>
      </w:r>
    </w:p>
    <w:p>
      <w:pPr>
        <w:pStyle w:val="Normal"/>
        <w:jc w:val="center"/>
        <w:rPr/>
      </w:pPr>
      <w:r>
        <w:rPr/>
        <w:t>8</w:t>
      </w:r>
    </w:p>
    <w:p>
      <w:pPr>
        <w:pStyle w:val="ConsPlusNormal"/>
        <w:widowControl/>
        <w:ind w:right="-2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дебном порядке заявители вправе обратиться с жалобой на принятое решение,  действие (бездействие) администрации района, должностных лиц администрации района в течение 3 месяцев со дня вынесения обжалуемого решения либо совершения действия (бездействия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>
          <w:sz w:val="28"/>
          <w:szCs w:val="28"/>
        </w:rPr>
        <w:t>Номера телефонов для справок, адреса электронной почты размещаются на информационных стендах, в средствах массовой информации, на официальном Интернет - сайте администрации района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/>
      </w:pPr>
      <w:r>
        <w:rPr>
          <w:sz w:val="28"/>
          <w:szCs w:val="28"/>
        </w:rPr>
        <w:t>Ответственность за нарушение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предоставлением 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специалиста отдела капитального строительства и единого заказчика администрации муниципального образования Отрадненский  район  осуществляется начальником этого отдел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Отрадненский район, курирующий предоставление муниципальной услуги осуществляет контроль за предоставлением муниципальной услуги Отде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специалиста Отдела капитального строительства и единого заказчика администрации муниципального образования Отрадненский  район  и начальника Отдела. По результатам контроля осуществляется привлечение виновных лиц к ответственности в соответствии с законодательством Российской Федерации и законодательством Краснодарского кра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контроль осуществляют органы прокуратуры и другие государственные и муниципальные контролирующие орган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изводятся на основании полугодовых или годовых планов работы Отдела. Внеплановые проверки проводятся по конкретному обращению граждани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лжност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Отрадне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по вопросам строитель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  <w:tab/>
        <w:tab/>
        <w:tab/>
        <w:tab/>
        <w:t xml:space="preserve">                  Е.Е. Букин</w:t>
      </w:r>
      <w:r>
        <w:br w:type="page"/>
      </w:r>
    </w:p>
    <w:p>
      <w:pPr>
        <w:pStyle w:val="3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Административному регламенту по предоставлению муниципальной услуги «Принятие граждан отдельных категорий на учет в качестве нуждающихся </w:t>
      </w:r>
      <w:r>
        <w:rPr>
          <w:bCs/>
          <w:spacing w:val="-2"/>
          <w:sz w:val="28"/>
          <w:szCs w:val="28"/>
        </w:rPr>
        <w:t>в жилых помещения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традн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>от гражданина (ки) ___________________</w:t>
      </w:r>
    </w:p>
    <w:p>
      <w:pPr>
        <w:pStyle w:val="Style15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Style15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,</w:t>
      </w:r>
    </w:p>
    <w:p>
      <w:pPr>
        <w:pStyle w:val="Style15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</w:p>
    <w:p>
      <w:pPr>
        <w:pStyle w:val="Style15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А Я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включить меня, _____________________________________________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, выданный 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серия, номер)                                                                              (кем, ког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«___»___________________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, в рамках реализации федеральной целевой программы «Социальное развитие села до 2012 года» (приложение № 1 к федеральной целевой программе «Социальное развитие села до 2012 года», утвержденной постановлением Правительства Российской Федерации от 3 декабря 2002 года № 858 (в редакции постановления Правительства Российской Федерации от 31 января 2009 года № 83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ищные условия планирую улучшить путем 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троительство индивидуального жилого дома, приобретение жилого помещения, участ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долевом строительстве многоквартирного дома - нужное указа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наименование поселения, в котором гражданин желает  приобрести (построить) жилое помещен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(муж) _________________________________________ 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  (ф.и.о.)                                               (дата рождени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  (ф.и.о.)                                               (дата рожде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  (ф.и.о.)                                               (дата рождени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  (ф.и.о.)                                               (дата рожде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 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 мной постоянно проживают в качестве членов семь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ф.и.о., степень родства)                                                    (дата рожде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мся в улучшении жилищных условий признан постановлением 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, реквизиты акта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словиями участия в мероприятиях по улучшению жилищных условий граждан, проживающих в сельской местности, в том числе молодых семей и молодых специалистов, в рамках реализации федеральной целевой программы "Социальное развитие села до 2012 года" ознакомлен и обязуюсь их выполнять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___________________    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ф.и.о. заявителя)                                (подпись заявителя)                                                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летние члены семь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 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 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2880" w:hanging="28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традненский район  от ________________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Выделение социальной выпла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зическим лицам, в том числе молодым семьям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чной оплаты жилищ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а и займ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образования   Отрадне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по вопросам строительства  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                                   </w:t>
        <w:tab/>
        <w:tab/>
        <w:tab/>
        <w:t>Е.Е. Букин</w:t>
      </w:r>
    </w:p>
    <w:p>
      <w:pPr>
        <w:pStyle w:val="Normal"/>
        <w:rPr/>
      </w:pPr>
      <w:r>
        <w:rPr>
          <w:sz w:val="28"/>
          <w:szCs w:val="28"/>
        </w:rPr>
        <w:br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квартир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  <w:tab/>
        <w:tab/>
        <w:tab/>
        <w:tab/>
        <w:tab/>
        <w:tab/>
        <w:tab/>
        <w:t>Н.И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В.В. Хренов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А.В. Ед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начальника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А.А. Полтораднева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Исполняющая обязанности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Отрадне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, управляющего делами</w:t>
        <w:tab/>
        <w:tab/>
        <w:tab/>
        <w:tab/>
        <w:tab/>
        <w:tab/>
        <w:t>Л.П. Колодченк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sz w:val="16"/>
      <w:szCs w:val="16"/>
      <w:lang w:val="ru-RU" w:bidi="ar-SA"/>
    </w:rPr>
  </w:style>
  <w:style w:type="character" w:styleId="5">
    <w:name w:val="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39"/>
      <w:ind w:firstLine="559"/>
      <w:jc w:val="both"/>
    </w:pPr>
    <w:rPr>
      <w:rFonts w:cs="Arial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5:00Z</dcterms:created>
  <dc:creator>Брикалов</dc:creator>
  <dc:description/>
  <cp:keywords/>
  <dc:language>en-US</dc:language>
  <cp:lastModifiedBy>ekonom2</cp:lastModifiedBy>
  <cp:lastPrinted>2010-06-23T15:09:00Z</cp:lastPrinted>
  <dcterms:modified xsi:type="dcterms:W3CDTF">2010-06-28T08:21:00Z</dcterms:modified>
  <cp:revision>53</cp:revision>
  <dc:subject/>
  <dc:title>                                                                                   Приложение № 3</dc:title>
</cp:coreProperties>
</file>