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марта 2010 года №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4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сыновлению (удочерению)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муниципальной услуги по усыновлению (удочерению) (далее – муниципальная услуга) определяет порядок предоставления настоящей муниципальной услуги, сроки и последовательность действий (административные процедуры) отдела по вопросам семьи и детства администрации муниципального образования Отрадненский район (далее Отдел), а также порядок взаимодействия Отдела с судами, органами исполнительной власти субъектов Российской Федерации, органами местного самоуправления, организациями и гражданами при осуществлении полномочий по установлению усыновления (удочере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униципальная услуга по усыновлению (удочерению) осуществляется в соответствии 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мейны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процессуальны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Российской Федерации от 24 июля 1998 № 124-ФЗ «Об основных гарантиях прав ребенка в Российской Федераци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й закон от 15 октября 1997 № 143-ФЗ «Об актах гражданского состоя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м законом Российской Федерации от 16 апреля 2001 № 44-ФЗ    «О государственном банке данных о детях, оставшихся без попечения родите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9 марта 2000     № 275 «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ёт консульскими учреждениями Российской Федерации детей, являющихся гражданами Российской Федерации и усыновлённых иностранными гражданами или лицами без граждан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9 декабря 2007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оном Краснодарского края от 29.12.2007 № 1370-КЗ «Об организации и осуществлении деятельности по опеке и попечительству в Краснодарском кра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Усыновление (удочерение) осуществляется судебными органами и Отделом во взаимодействии с департаментом семейной политики Краснодарского края; детскими воспитательными, образовательными и медицинскими учреждениями; иными органами и организациями в соответствии с их компетенцией; гражданам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рядок информирования о муниципальной услуг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Информирование о предоставлении муниципальной услуги осуществляется в устной и письменной форм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2.1.2. Информирование о порядке предоставления муниципальной услуги осуществляется посредством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и непосредственном обращении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использования средств телефонной связ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участия Отдела в различных культурно-массовых мероприятиях, организовываемых органами исполнительной власти Краснодарского края и органами местного самоуправления;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размещения информации в сети Интернет на официальном сайте администрации муниципального образования Отрадненский район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кации в средствах массовой информации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я информационных материалов.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>
          <w:sz w:val="28"/>
          <w:szCs w:val="28"/>
        </w:rPr>
        <w:tab/>
        <w:t>2.1.3. Специалист Отдела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ьменное информирование осуществляется путем направления ответа по почтовому адресату гражданина с уведомлением о получен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1.4. На информационных стендах Отдела размещается следующая информация о порядке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влечение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документов, необходимых для предоставления муниципальной услуги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ы документов, необходимых для предоставления муниципальной услуги, и требования к ни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чтовые реквизиты и номера контактных телефонов структурных подразделений и должностных лиц отдела; номер «отзывчивого телефона» Отдела, график личного приема граждан (приложение №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ъяснения порядка подачи обращений, связанных с предоставлением муниципальной услуги, а также порядка обжалования решений и действий (бездействий) должностных лиц, предоставляющих муниципальную услу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5. Основными требованиями к порядку информирования граждан о предоставлении муниципальной услуги являются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ёткость в изложении информ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информирования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2.1.6. Если информация о порядке предоставления муниципальной услуги, полученная в Отделе, не удовлетворяет гражданина, он вправе обратиться в письменной форме к должностному лицу вышестоящей организации – администрация муниципального образования Отрадненский район, а также в Департамент семейной политики Краснодарского кра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2.1.7. Граждане представляют свои обращения с вопросами о порядке получения муниципальной услуги для рассмотрени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лично в Отдел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почтовым отправлением в адрес Отдел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граждан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2.1.8. При информировании о порядке предоставления муниципальной услуги, ответах на телефонные звонки и устные обращения специалист Отдела подробно и в вежливой (корректной) форме информирует гражданина по интересующим его вопросам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При ответе на телефонные звонки специалист Отдела должен назвать наименование Отдела и структурного подразделения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зговора необходимо произносить слова четко, без больших пауз, лишних оборотов и эмоци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1.9. Письменное обращение гражданина подлежит регистрации и учету, включая и те, которые по форме не соответствуют требованиям, установленным законодательством для письменных обращений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2.1.10. Помещения, выделенные для предоставления муниципальной услуги, должны соответствовать санитарно-эпидемиологическим правилам и нормативам СанПиН 2.2.2/2.4.1340-03 «Гигиенические требования к персональным электронно-вычислительным машинам и организации работы» (утв. Главным государственным санитарным врачом Российской Федерации          30.05.2003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ие места специалистов, занимающихся предоставлением муниципальной услуги, оборудуются средствами вычислительной техники (как правило, один компьютер с установленными справочно-информационными системами на каждого специалиста) и оргтехникой, позволяющими организовать предоставление муниципальной услуги в полном объеме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мещение для проведения личного приема граждан оборудуется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ой кондиционирования воздуха;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й системой;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птечкой для оказания доврачебной помощи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ходной двери помещения, выделенного для предоставления муниципальной услуги, крепятся таблички, содержащие сведения о фамилии, имени, отчестве и должности соответствующего должностного лица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ещение для ожидания личного приема должно соответствовать комфортным условиям для граждан, оно оборудуется стульями, столами (стойками), обеспечивается канцелярскими принадлежностями для написания письменных заявлений, информационными стенд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2.1.11. Конечным результатом исполнения муниципальной услуги является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заключения о возможности быть усыновителем;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на учет в качестве усыновител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1.12. Для усыновления (удочерения) несовершеннолетнего ребенка гражданин предоставляет лично во время приема граждан специалисту Отдела следующие документы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автобиография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с места работы с указанием должности и заработной платы либо копия декларации о доходах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финансового лицевого счета и выписка из домовой (поквартирной) книги с места жительства или документ, подтверждающий право собственности на жилое помещение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рганов внутренних дел об отсутствии судимости за умышленное преступление против жизни или здоровья граждан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ое заключение государственного или муниципального лечебно-профилактического учреждения о состоянии здоровья лица, желающего усыновить ребенка, оформленное в порядке, установленном Министерством здравоохранения и социального развития Российской Федерации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браке (если состоят в браке)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супруг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2. Условия и сроки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1. Отдел в течение месяца со дня поступления сведений, указанных в пунктах 1 и 2 статьи 122 Семейного кодекса Российской Федерации, обеспечивает устройство детей, оставшихся без попечения родителей (в том числе с предоставлением настоящей муниципальной услуги) и при невозможности передать ребенка на воспитание в семью, направляет сведения о таком ребенке по истечении указанного срока в соответствующий орган исполнительной власти субъекта Российской Федерации (департамент семейной политики Краснодарского края) для учета в региональном банке данных о детях, оставшихся без попечения родителей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2.2. Рассмотрение письменных обращений граждан, касающихся предоставления муниципальной услуги, осуществляется в течение                    15 (пятнадцати) дней со дня их регистрации, если нормативными правовыми актами не установлен более короткий срок исполнения обращени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Рассмотрение обращений граждан, содержащих информацию о детях, оказавшихся в экстремальных жизненных ситуациях, производится немедленно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Глава муниципального образования Отрадненский район и начальник Отдела вправе устанавливать сокращенные сроки рассмотрения отдельных обращений граждан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2.3. Личный прием граждан по вопросам предоставления муниципальной услуги ведут должностные лица (специалисты) Отдел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ичный прием граждан должностными лицами Отдела в соответствие с графиком приема граждан (приложение № 1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При личном приеме гражданин предоставляет должностному лицу  Отдела документ, удостоверяющий личность, и иные документы, необходимые специалисту для квалифицированного ответа на поставленные вопросы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лжностные лица Отдела осуществляют прием граждан в своих служебных кабинетах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2.2.4. Прием граждан осуществляется в порядке очередности. Граждане, имеющие установленное действующим законодательством Российской Федерации право внеочередного приема, а также беременные женщины, принимаются вне очеред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ециалист приглашает прибывшего гражданина, регистрирует заявителя в базе данных (журнал), вносит в журнал сведения о нем: фамилию, имя, отчество, почтовый адрес, содержание обращения гражданина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ирование каждого гражданина специалист осуществляет не более 20 (двадцати) минут после предоставления гражданином документа, удостоверяющего личность, и имеющихся у гражданина иных документов, необходимых специалисту для квалифицированных ответов на поставленные вопросы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При возникновении у гражданина вопросов правового характера, на которые специалист затрудняется ответить, специалист обращается за разъяснением к непосредственному руководителю Отдел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повторного обращения гражданина осуществляется подборка всех имеющихся материалов, касающихся данного заявителя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В случае, если в обращении гражданина содержатся вопросы, решение которых не входит в компетенцию Отдела, гражданину дается разъяснение, куда и в каком порядке ему следует обратиться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Специалист, ведущий прием, по результатам беседы с гражданином принимает решение о выдаче гражданину перечня документов, необходимых для установления усыновления (удочерения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2.2.5. На основании заявления гражданина и приложенных к нему документов, а также акта обследования условий жизни лиц, желающих усыновить (удочерить) ребенка, специалист Отдела в течение 15 (пятнадцати) рабочих дней со дня подачи заявления готовит заключение о его возможности быть усыновителем, которое является основанием для постановки на учет в качестве кандидата в усыновител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Отрицательное заключение и основанный на нем отказ в постановке на учет в качестве кандидатов в усыновители Отдел доводит до сведения заявителя в пятидневный срок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3.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</w:rPr>
        <w:tab/>
        <w:t>2.3.1. В предоставлении муниципальной услуги может быть отказано гражданину, обратившемуся с заявлением в Отдел, в случаях, если заявитель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стиг совершеннолетнего возраста;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 судом недееспособными или ограниченно дееспособными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супруга, признанного судом недееспособным или ограниченно дееспособным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 по суду родительских прав или ограниченных судом в родительских правах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транен от исполнения обязанностей опекуна (попечителя) за ненадлежащее выполнение обязанностей, возложенных на него законом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вший усыновитель, если усыновление отменено судом по его вине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здоровья не может осуществлять родительские прав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мент усыновления (удочерения) не имеет дохода, обеспечивающего усыновляемому ребенку прожиточный минимум, установленный в субъекте Российской Федерации, на территории которого проживает усыновитель (усыновители)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остоянного места жительств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на момент установления усыновления судимость за умышленное преступление против жизни или здоровья гражда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в жилых помещениях, не отвечающих санитарным и техническим правилам и нормам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и установлении возможности быть кандидатом в усыновители должностным лицом Отдела учитываются нравственные и иные личные качества кандидата в усыновители, способность его к выполнению обязанностей усыновителя, отношения между усыновителем и ребенком, отношение к ребенку усыновителя, а также, если это возможно, желание самого ребенк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Об отказе в исполнении муниципальной услуги письменно сообщается гражданину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4. Другие положения, характеризующие требования к предоставлению муниципальной услуги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4.1.  Предоставление муниципальной услуги осуществляется бесплат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4.2. Гражданин на стадии рассмотрения его обращения за предоставлением муниципальной услуги имеет право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представлять дополнительные документы и материалы по рассматриваемому обращению о предоставлении муниципальной услуги  либо обращаться с просьбой об их истребовании; 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ся с документами и материалами, касающимися рассмотрения обращения о предоставлении муниципальной услуги, если это не затрагивает права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 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получать уведомление о переадресации обращения о предоставлении муниципальной услуги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жаловать действия (бездействие) должностных лиц в связи с рассмотрением обращения о предоставлении муниципальной услуги в административном и (или) судебном порядк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4.3. Должностные лица Отдела обеспечивают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ое, всестороннее и своевременное рассмотрение обращений граждан о предоставлении муниципальной услуги, в случае необходимости - с участием граждан, направивших обращения;  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необходимых для рассмотрения обращений граждан о предоставлении муниципальной услуги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  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принятие мер, направленных на восстановление или защиту нарушенных прав, свобод и законных интересов граждан, обращающихся за предоставлением муниципальной услуги, а также несовершеннолетних граждан;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гражданам письменных ответов по существу поставленных вопросов о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писание последовательности действий при предоставлении муниципальной услуг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3.1.1. Предоставление муниципальной услуги включает в себя следующие административные действия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организация личного приема граждан и выдача гражданам перечня документов для установления усыновления (удочерения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ой анализ представленных документов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следования условий жизни заявителя и составления 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ключения о возможности быть усыновителем, постановка на учет в качестве кандидатов в усыновител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ача направления для посещения ребенка (детей) по месту жительства (нахождения) ребенка (детей)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участие специалиста Отдела в судебном процессе по установлению усынов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1.2. Организация личного приема граждан и выдача гражданам перечня документов для установления усыновления (удочерени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Прием граждан по предоставлению муниципальной услуги осуществляется должностными лицами Отдела (далее специалиста, курирующего направление работы по закрепленной территории муниципального образования Отрадненский район) в порядке очередности в соответствии с установленным графиком приема граждан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приглашает прибывшего гражданина, регистрирует заявителя в базе данных (журнал), вносит в журнал сведения о нем: фамилию, имя, отчество, почтовый адрес, содержание обращения гражданин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ирование каждого гражданина специалист осуществляет не более 20 (двадцати) минут после предоставления гражданином документа, удостоверяющего личность, и имеющихся у гражданина иных документов, необходимых специалисту для квалифицированных ответов на поставленные вопросы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При возникновении у гражданина вопросов правового характера, на которые специалист затрудняется ответить, специалист обращается за разъяснением к непосредственному руководителю Отдел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В случае, если в обращении гражданина содержатся вопросы, решение которых не входит в компетенцию Отдела, гражданину дается разъяснение, куда и в каком порядке ему следует обратиться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Специалист, ведущий прием, по результатам беседы с гражданином принимает решение о выдаче гражданину перечня документов, необходимых для установления усыновления (удочерения)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ый срок выполнения административного действия не должен превышать 20 (двадцати) минут на одного граждани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порядком и сроком исполнения административного действия осуществляет начальник Отдела посредством личных проверо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3. Правовой анализ представленных докумен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редоставления гражданином специалисту Отдела полного пакета документов, необходимых для усыновления (удочерения), специалист делает копии документов, которые невозможно принять в оригинале, и заверяет их в левом нижнем углу ксерокопии документа грифом: «Верно. Фамилия, инициалы, должность и подпись специалиста». Остальные документы принимаются в оригинал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порядком и сроком исполнения административного действия осуществляет начальник Отдела посредством личных проверо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1.4. Проведение обследования условий жизни заявителя и составления а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сле получения полного пакета документов от заявителя, желающего усыновить (удочерить) ребенка, и проведения правового анализа представленных документов, специалистом Отдела проводится обследование условий жизни заяв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результатам проведения обследования составляется акт, который подписывается специалистом (специалистами), проводившим обследование, и утверждается начальником Отдел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ксимальный срок выполнения административного действия не должен превышать 3 (трёх) рабочих дней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порядком и сроком исполнения административного действия осуществляет начальник Отдела посредством личных проверо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5. Подготовка заключения о возможности быть усыновителем, постановка на учет в качестве кандидатов в усыновител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На основании заявления и приложенных к нему документов, в том числе, акта обследования условий жизни лиц, желающих усыновить ребенка, специалист Отдела в течение 15 (пятнадцати) рабочих дней со дня подачи заявления готовит заключение об их возможности быть усыновителями, которое является основанием для постановки на учет в качестве кандидатов в усыновител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рицательное заключение и основанный на нем отказ в постановке на учет в качестве кандидатов в усыновители орган опеки и попечительства доводит до сведения заявителя в пятидневный срок с даты его подписания. Одновременно заявителю возвращаются все документы и разъясняется порядок обжалования реше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аксимальный срок выполнения административного действия не должен превышать 15 (пятнадцати) рабочих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порядком и сроком исполнения административного действия осуществляет начальник Отдела посредством личных проверо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6. Выдача направления для посещения ребенка (детей) по месту жительства (нахождения) ребенка (детей)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осле постановки на учет граждан в качестве кандидатов в усыновители Отдел представляет им информацию о ребенке (детях), который может быть усыновлен, и при подборе определенного ребенка выдает направление для посещения ребенка (детей) по месту жительства (нахождения) ребенка (детей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аксимальный срок выполнения административного действия не должен превышать 1 (один) рабочий ден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порядком и сроком исполнения административного действия осуществляет начальник Отдела посредством личных проверо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андидаты в усыновители имеют пра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ть подробную информацию о ребенке и сведения о наличии у него родствен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титься в медицинское учреждение для проведения независимого медицинского освидетельствования усыновляемого ребенка с участием представителя учреждения, в котором находится ребенок, в порядке, утверждаемом Министерством образования и науки Российской Федерации и Министерством здравоохранения и социального развития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андидаты в усыновители обязаны личн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ребенком и установить с ним контак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документами усыновляемого ребен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твердить в письменной форме факт ознакомления с медицинским заключением о состоянии здоровья ребен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Если кандидаты в усыновители не смогли подобрать для усыновления ребенка по месту своего жительства, они могут обратиться за получением сведений о ребенке, подлежащем усыновлению, в другой орган опеки и попечительства по своему выбору или в орган исполнительной власти субъекта Российской Федерации, на который возложена работа по устройству детей на воспитание в семьи, любого субъекта Российской Федерации, или в Министерство образования и науки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Основанием для решения вопроса о возможности усыновления конкретного ребенка является заявление кандидатов в усыновители с просьбой об установлении усыновления, которое подается ими в суд по месту жительства (нахождения) ребенка в порядке, установленном гражданским процессуальным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3.1.7. Участие специалиста Отдела в судебном процессе по установлению усыновления (удочерения) регламентируется ГПК РФ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3.1.8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 Отдела осуществляет начальник Отдел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осуществляется путем проведения начальником Отдела проверок соблюдения и исполнения должностными лицами Отдела положений Административного регламента, иных нормативных правовых актов Российской Федерации, Краснодарского края, муниципального образования Отрадненский, регулирующих порядок установления усыновления (удочер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Порядок обжалования действий (бездействий) и решений, осуществляемых (принятых) в ходе предоставления муниципальной услуги на основании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1. Гражданин вправе обжаловать действия (бездействие) должностных лиц в ходе предоставления муниципальной услуги и решение, принятое по результатам рассмотрения его заявления, в вышестоящий орган, вышестоящему должностному лицу и (или) в судебном порядк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2.2. Гражданин вправе обжаловать действия (бездействие) или реш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лиц Отдела – главе муниципального образования Отрадне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ециалистов Отдела – руководителю Отде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Гражданину направляется сообщение о принятом решении и действиях, проведенных в соответствии с приняты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емьи и детства администрац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ий район                                                                       О.Ю.Сопото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й услуги по усынов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жим работы, телефоны, факс, электронный адрес отдела по вопросам семьи и детства муниципального образования Отраднен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рес администрации муниципального образования Отрадненский район: 352290, ст. Отрадная, ул. Первомайская, 28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 8 (86144) 3-37-3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отдела: 352290, ст. Отрадная,  ул. Первомайская, 2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: 8 (86144) 3-36-9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углосуточный «Отзывчивый телефон»: 89182355868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</w:rPr>
          <w:t>detstvo-2008@yandex.r</w:t>
        </w:r>
      </w:hyperlink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е консультации можно получить по телефону  8 (86144) 3-36-98, 3-35-98 еженедельно с понедельника по пятницу  с 9-00-13-00 часов с 14-17-00 часов специалист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граждан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, среда с 9-00-16-00 часов кабинет №8-9, 2 этаж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емьи и детства администрац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ий район                                                                       О.Ю.Сопотова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2100"/>
        </w:tabs>
        <w:ind w:left="210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3540"/>
        </w:tabs>
        <w:ind w:left="3540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1">
    <w:name w:val=" Знак Знак2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tvo-2008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04:00Z</dcterms:created>
  <dc:creator>User</dc:creator>
  <dc:description/>
  <cp:keywords/>
  <dc:language>en-US</dc:language>
  <cp:lastModifiedBy>User</cp:lastModifiedBy>
  <cp:lastPrinted>2010-02-08T17:25:00Z</cp:lastPrinted>
  <dcterms:modified xsi:type="dcterms:W3CDTF">2010-06-21T10:45:00Z</dcterms:modified>
  <cp:revision>14</cp:revision>
  <dc:subject/>
  <dc:title>Приложение № 1</dc:title>
</cp:coreProperties>
</file>