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радненский  райо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8705" w:hanging="408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7.2010         № 1000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 отделом образования администрации муниципального образования Отрадненский район  муниципальной услуги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услуг дополнительного образования дете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именование муниципальной услуг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предоставления услуг дополнительного образования дете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регламент) разработан в целях повышения качества исполнения данной  муниципальной функции, определяет сроки и последовательность действий (административные процедуры) при предоставлении муниципальной услуги дополнительного образования детей (далее – муниципальная услуг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2. Наименование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муниципальным образованием Отрадненский район и осуществляется через муниципальные образовательные учреждения дополнительного образования детей (далее - МОУДОД) различных видов: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муниципальное образовательное учреждение дополнительного образования детей центр детского творчеств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муниципальное образовательное учреждение дополнительного образования детей детско-юношеская спортивная школа - находящиеся в ведении отдела образования администрации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и техническое обеспечение по предоставлению муниципальной услуги осуществляется отделом образования администрации муниципального образования Отрадненский район (далее- отдел образования)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 является частично оплачиваемой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зимание платы с родителей за содержание детей в учреждении дополнительного образования производи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. Взаимодействие с государственными и муниципальными орган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оставлении муниципальной услуги осуществляется взаимодействие с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епартаментом образования и науки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униципальными образовательными учреждениями дополнительного образования детей всех типов и видов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ами здравоохранения, социальной защиты населения, отделом по вопросам семьи и дет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образовательное учреждение дополнительного образования дете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4. Перечень нормативно-правовых актов, непосредственно регулирующих предоставление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принятая  всенародным голосованием 12 декабря 1993 год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Законом Российской Федерации от 10 июля 1992 года № 3266-1 «Об образовании»;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м законом от 6 октября 2003 года N 131-ФЗ «Об общих принципах организации местного самоуправления в Российской Федерации»;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Федеральным законом от 3 июня 2009 года № 104-ФЗ «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«Об образовании»;</w:t>
      </w:r>
    </w:p>
    <w:p>
      <w:pPr>
        <w:pStyle w:val="Normal"/>
        <w:tabs>
          <w:tab w:val="clear" w:pos="708"/>
          <w:tab w:val="left" w:pos="1275" w:leader="none"/>
          <w:tab w:val="left" w:pos="145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Типовое положение об образовательном учреждении дополнительного образования детей, утвержденное Постановлением Правительства Российской Федерации от 7 марта 1995 № 233 (с изменениями и дополнениями);</w:t>
      </w:r>
    </w:p>
    <w:p>
      <w:pPr>
        <w:pStyle w:val="Normal"/>
        <w:tabs>
          <w:tab w:val="clear" w:pos="708"/>
          <w:tab w:val="left" w:pos="1275" w:leader="none"/>
          <w:tab w:val="left" w:pos="145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постановлением Министерства здравоохранения Российской Федерации, главного санитарного врача РФ от 3 апреля 2003г. № 27 «О введении в действие санитарно-эпидемиологических правил и нормативов СанПиН 2.4.4.1251-03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решением Совета муниципального образования Отрадненский район   от 24 января 2010 года № 164 «Об утверждении положения об отделе образования администрации муниципального образования Отрадненский район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 прием и содержание ребенка в МОУДОД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держание муниципальной услуги входят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беспечение необходимых условий для личностного развития, укрепления здоровья, профессионального самоопределения и творческого труда детей в возрасте преимущественно от 6 до 18 лет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адаптация их к жизни в обществе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формирование общей культуры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рганизация содержательного дос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удовлетворение потребности детей в занятиях физической культурой и спор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 производится с целью развития индивидуальных потребностей  ребенка, которые не обеспечиваются в достаточной мере в рамках основных образовательных программ, а компенсируется в виде интеллектуальных, досуговых, информационных, развивающих услуг дополните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 представляет собой процесс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воспитания учащихся;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учения учащихся посредством реализации дополнительных образовательных программ и осуществления образовательно-информационной деятельности за пределами основных образовательных програм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6. Получатели муниципальной услуг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лучателями данной муниципальной услуги является население муниципального образования Отрадненский район в возрасте преимущественно от 6 до 18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ребования к порядку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 Информирование заинтересованных лиц о муниципальной услуг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в отделе образования администрации муниципального образования Отрадненский район (ст. Отрадная, ул.Первомайская,20) тел 8(86144)3-30-42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о в МОУДОД (список прилагается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 содержит свед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 действиях родителей (законных представителей), являющихся основанием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орядк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еречне документов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 должностных лицах, специалистах,  ответственных за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графике приема получателей муниципальной услуг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основаниях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Сроки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с момента приема ребенка в МОУДОД  до прекращения обучения в нем.</w:t>
      </w:r>
    </w:p>
    <w:p>
      <w:pPr>
        <w:pStyle w:val="3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3.</w:t>
      </w:r>
      <w:r>
        <w:rPr>
          <w:bCs/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 муниципаль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непредставление или представление не в полном объеме заявителями документов, необходимых для принятия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отивопоказания по состоянию здоровь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4. Перечень документов, необходимых для получения заявителями муниципальной услуги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олучения муниципальной услуги является представление заявителями Заявления о приеме детей в МОУДОД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приеме в спортивные, спортивно-технические, туристские, хореографические объединения необходимо медицинское заключение о состоянии здоровья ребенк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Условия размещения и режим работы МОУДОД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ОУДОД и его структурные подразделения   размещаются в специально предназначенных зданиях и помещениях, доступных территориально для населения. Помещения   обеспечиваются всеми средствами коммунально-бытового обслуживания и оснащаются телефонной связью. 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ми  требованиями (СанПин 2.4.4.1251-03)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ОУДОД могут размещаться как в отдельно стоящем здании, так и во встроенном или пристроенном помещении. Этажность зданий не может быть более 4 этажей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жим работы МОУДОД определяется его  уставом. Начало занятий в МОУДОД   8-00 ч,   окончание - не позднее 21-00 ч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нятия детей в учреждениях дополнительного образования могут проводиться в любой день недели, включая выходные дни и каникулярное время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здании МОУДОД, должны быть предусмотрены следующие помещения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бные помещения (классные комнаты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ардеробная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специализированные помещения, в зависимости от специфики деятельности учреждения (спортивный и актовый залы, библиотека, студии и т.д.);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е факторы)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МОУДОД следует размещать в наземных этажах зданий. Не допускается размещать помещения для пребывания детей в подвальных и цокольных этажах. 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учреждений дополнительного образования детей в приспособленных помещениях совместно с другими организациями, не имеющими отношения к образовательному учреждению, необходимо обеспечить для детей отдельный вход, гардероб, туалет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дания учреждений дополнительного образования детей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новные помещения учреждений дополнительного образования должны иметь естественное освещение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хническое оснащение учреждений дополнительного образования детей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учреждение должно быть оснащено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новным техническим оснащением учреждений дополнительного образования в соответствии с реализуемыми в учебном процессе программами дополнительного образования являются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аппаратура и музыкальные инструменты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ки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е оборудование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ехника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аппаратура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йные машины;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оснащение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стояние электрического оборудования в дошкольных учреждениях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Административные процед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Этапы предоставления муниципальной услуги</w:t>
      </w:r>
    </w:p>
    <w:p>
      <w:pPr>
        <w:pStyle w:val="Style18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чреждения организуют работу с детьми дошкольного и школьного возраста преимущественно от 6 до 18 лет. В детско-юношеских спортивных школах в группах совершенствования могут заниматься спортсмены в возрасте до 21 года, если это предусмотрено уставом учреждения.</w:t>
      </w:r>
    </w:p>
    <w:p>
      <w:pPr>
        <w:pStyle w:val="Style18"/>
        <w:ind w:firstLine="539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>Прием детей в учреждения осуществляется руководителем на основании:</w:t>
      </w:r>
    </w:p>
    <w:p>
      <w:pPr>
        <w:pStyle w:val="Style18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исьменного заявления родителей (законных представителей);</w:t>
      </w:r>
    </w:p>
    <w:p>
      <w:pPr>
        <w:pStyle w:val="Style18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заявления воспитанника, достигшего возраста 14 лет;</w:t>
      </w:r>
    </w:p>
    <w:p>
      <w:pPr>
        <w:pStyle w:val="Style18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медицинского заключения о состоянии здоровья ребенка с указанием возможности заниматься в группах дополнительного образования по избранному профилю (спортивные, спортивно-технические, туристские, хореографические).</w:t>
      </w:r>
    </w:p>
    <w:p>
      <w:pPr>
        <w:pStyle w:val="Style18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орма заявления утверждается учреждением самостоятельно.</w:t>
      </w:r>
    </w:p>
    <w:p>
      <w:pPr>
        <w:pStyle w:val="Style18"/>
        <w:ind w:firstLine="539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 приеме ребенка в учреждение его руководитель обязан ознакомить родителей (законных представителей) с уставом учреждения, лицензией на правоведения образовательной деятельности, свидетельством о государственной аккредитации учреждения и другими документами, регламентирующими организацию образовательного процесса в учреждении.</w:t>
      </w:r>
    </w:p>
    <w:p>
      <w:pPr>
        <w:pStyle w:val="Style18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приеме ребенка в учреждение может быть отказано по медицинским показаниям.</w:t>
      </w:r>
    </w:p>
    <w:p>
      <w:pPr>
        <w:pStyle w:val="Style18"/>
        <w:ind w:firstLine="539"/>
        <w:rPr>
          <w:sz w:val="28"/>
          <w:szCs w:val="28"/>
        </w:rPr>
      </w:pPr>
      <w:r>
        <w:rPr>
          <w:sz w:val="28"/>
          <w:szCs w:val="28"/>
        </w:rPr>
        <w:t>Прием заявлений и зачисление в учреждение производится, как правило, до 15 сентября и оформляется приказом руководителя учреждения.</w:t>
      </w:r>
    </w:p>
    <w:p>
      <w:pPr>
        <w:pStyle w:val="Style18"/>
        <w:ind w:firstLine="539"/>
        <w:rPr>
          <w:sz w:val="28"/>
          <w:szCs w:val="28"/>
        </w:rPr>
      </w:pPr>
      <w:r>
        <w:rPr>
          <w:sz w:val="28"/>
          <w:szCs w:val="28"/>
        </w:rPr>
        <w:t>Прием заявлений и зачисление производится учреждением в течение всего календарного года.</w:t>
      </w:r>
    </w:p>
    <w:p>
      <w:pPr>
        <w:pStyle w:val="Style18"/>
        <w:ind w:firstLine="539"/>
        <w:rPr>
          <w:sz w:val="28"/>
          <w:szCs w:val="28"/>
        </w:rPr>
      </w:pPr>
      <w:r>
        <w:rPr>
          <w:sz w:val="28"/>
          <w:szCs w:val="28"/>
        </w:rPr>
        <w:t>Деятельность детей в учреждении осуществляется в одновозрастных и разновозрастных объединениях по интересам (клуб, студия, ансамбль, группа, секция, кружок, театр и другие).</w:t>
      </w:r>
    </w:p>
    <w:p>
      <w:pPr>
        <w:pStyle w:val="Style18"/>
        <w:ind w:firstLine="539"/>
        <w:rPr>
          <w:sz w:val="28"/>
          <w:szCs w:val="28"/>
        </w:rPr>
      </w:pPr>
      <w:r>
        <w:rPr>
          <w:sz w:val="28"/>
          <w:szCs w:val="28"/>
        </w:rPr>
        <w:t>Каждый ребенок имеет право заниматься в нескольких объединениях, менять их.</w:t>
      </w:r>
    </w:p>
    <w:p>
      <w:pPr>
        <w:pStyle w:val="Style18"/>
        <w:ind w:firstLine="539"/>
        <w:rPr>
          <w:sz w:val="28"/>
          <w:szCs w:val="28"/>
        </w:rPr>
      </w:pPr>
      <w:r>
        <w:rPr>
          <w:sz w:val="28"/>
          <w:szCs w:val="28"/>
        </w:rPr>
        <w:t>Списочный состав детских объединений учреждения оформляется приказом руководителя учреждения.</w:t>
      </w:r>
    </w:p>
    <w:p>
      <w:pPr>
        <w:pStyle w:val="Style18"/>
        <w:ind w:firstLine="539"/>
        <w:rPr>
          <w:sz w:val="28"/>
          <w:szCs w:val="28"/>
        </w:rPr>
      </w:pPr>
      <w:r>
        <w:rPr>
          <w:sz w:val="28"/>
          <w:szCs w:val="28"/>
        </w:rPr>
        <w:t>Контингент детей в учреждении определяется дважды в год, на начало каждого учебного полугодия, и утверждается приказом руководителя учреждения.</w:t>
      </w:r>
    </w:p>
    <w:p>
      <w:pPr>
        <w:pStyle w:val="Style18"/>
        <w:ind w:firstLine="539"/>
        <w:rPr>
          <w:sz w:val="28"/>
          <w:szCs w:val="28"/>
        </w:rPr>
      </w:pPr>
      <w:r>
        <w:rPr>
          <w:sz w:val="28"/>
          <w:szCs w:val="28"/>
        </w:rPr>
        <w:t>Прием детей в учреждение не может быть обусловлен внесением его родителями (законными представителями) денежных средств либо иного имущества в пользу учре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иеме детей руководитель учреждения знакомит детей и их родителей с Уставом учреждения, лицензией, свидетельством об аккредитации и другими документами, регламентирующими учебно-воспитательный процес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ом работы учреждения, правилами поведения в учреждении. Учащиеся спортивных групп, спортивно-технических и танцевальных объединений, дошкольных групп должны  предоставить справку о состоянии здоровья ребенк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ва и обязанности учащихся учреждения определены уставом данного учреждения и иными, предусмотренными этим уставом, локальными актами.  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 детьми-инвалидами проводится работа согласно документов, регламентирующих работу с данной категорией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2.Организация образовательного процесса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  предоставляется по  образовательным программам следующих направленностей: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техническ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спортивн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о-краеведческ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биологическ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ческ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ое;</w:t>
      </w:r>
    </w:p>
    <w:p>
      <w:pPr>
        <w:pStyle w:val="Normal"/>
        <w:tabs>
          <w:tab w:val="clear" w:pos="708"/>
          <w:tab w:val="left" w:pos="555" w:leader="none"/>
          <w:tab w:val="left" w:pos="73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научное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наполняемость групп не рекомендуется превышать 15 детей (за исключением хоровых, танцевальных, оркестровых и тому подобных групп и общественных организаций)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 учетом направленности программ дополнительного образования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занятия в МОУДОД без перерыва должна составлять не более 40 минут, а для детей 6-летнего возраста – 30 минут. Необходимо проведение перерывов между занятиями длительностью не менее 10 минут для отдыха детей и проветривания помещений.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ния в учреждениях дополнительного образования  строится на основании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ых программ, утвержденных Министерством образования, 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орректированных типовых программ, утвержденных педагогическим советом учреждения, 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даптированных программ, утвержденных муниципальным образовательным учреждением дополнительного профессионального образования «Отрадненский методический  центр»,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их программ, прошедших экспертизу экспертного совета. 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граммы должны быть составлены с учетом возрастных и психофизиологических  возможностей учащихся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бразовательного процесса строится на основе добровольного выбора обучающимися направлений  деятельно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 предусматривает, что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образовательной работы с детьми являются занятия в объединениях по интересам (кружки, студии, секции, общественные организации). Объединения могут быть одновозрастными и разновозрастными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личество обучающихся в объединениях определяется в зависимости от направления деятельности, возраста детей, срока обучения и закрепляется Уставом учреждения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ание занятий объединения составляется для создания наиболее благоприятного режима работы и отдыха детей с учетом возрастных особенностей  детей и установленных санитарно-гигиенических норм;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ивности образовательного процесса, уровня подготовки обучающихся проводится по итогам их участия в соревнованиях, смотрах, выставках, конференциях, слетах и с использование других форм (зачетов, мастер-классов, творческих отчетов)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нятия в объединениях по интересам могут проводиться по программам одной тематической направленности или комплексным, интегрированным программам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Численный состав объединения, продолжительность занятий в нем определяются уставом учреждения. Занятия проводятся по группам, индивидуально или всем составом объединения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заниматься в нескольких объединениях, меня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и порядок контроля за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2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учреждений дополнительного образования осуществляется посредством процедур внутреннего и внешнего контроля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ий контроль осуществляет руководитель учреждения дополнительного образования, его заместители, руководитель структурных подразделений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проводятся следующие виды контроля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фронтальный (предусматривает комплексную проверку образовательной деятельности отдельных педагогов или структурного подразделения),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тематический (контроль по определенной теме или направлению деятельности может распространяться как на все объединения, так и на объединения одного структурного подразделения),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) оперативный (по выявленным проблемным фактам и жалобам, касающимся качества предоставления услуг),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предупредительный (по предупреждению проблем или низкого качества услуг вновь принятыми педагогами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муниципального образования Отрадненский район (начальник отдела, заместитель начальника отдела, специалисты отдела) осуществляет внешний контроль за деятельностью учреждения по оказанию услуги в сфере дополнительного образования в части соблюдения качества бюджетной услуги путем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роведения мониторинга основных показателей работы за определенный период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анализа обращений и жалоб граждан в управление образования администрации муниципального образования Отрадненский район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ведения контрольных мероприятий, в том числе проверка книги жалоб учреждения дополнительного образования на предмет фиксации в ней жалоб на качество услуг, а также факт принятия мер по жалобам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внешний контроль по направлениям осуществляют Роспотребнадзор, органы государственной противопожарной службы, иные контролирующие органы.</w:t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Порядок обжалования действий (бездействия) и решений,</w:t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уществляемых (принятых) в ходе предоставления</w:t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если родитель (законный представитель) не согласен с результатом оказания муниципальной услуги, он вправе обжаловать действия (бездействие) и решения, осуществляемые в ходе исполнения административного регламента, в судебном порядк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порядке родители (законные представители) вправе обратиться с жалобой на решение или действие (бездействие), осуществляемое (принятое) в ходе предоставления муниципальной услуги (далее - обращение), в отдел образования администрации муниципального образования Отрадненский район через специалистов управления образования администрации муниципального образования Отрадненский район, курирующих учреждения дополнительного образования детей. Рассмотрение обращений родителей (законных представителей)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на нарушение настоящего регламента потребителями услуг могут направляться как непосредственно в учреждение дополнительного образования, так и в отдел образования администрации муниципального образования Отрадненский район, в администрацию муниципального образования Отрадненский район.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и заявления на некачественное предоставление услуги в сфере дополнительного образования  подлежат обязательной регистрации в зависимости от места поступления жалобы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ы на предоставление услуг с нарушением настоящего регламента должны быть рассмотрены руководителем учреждения дополнительного образования, либо начальником управления образования администрации муниципального образования Отрадненский район  в 30-дневный срок, а их заявителю дан письменный ответ о принятых мерах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особых случаях рассмотрение вопросов выносится на заседание конфликтной комиссии при управлении образования администрации муниципального образования Отрадненский район для принятия мер по повышению качества услуг в сфере дополнительного образования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по предоставлению учреждением услуг в сфере дополнительного образования в обязательном порядке должна проверяться книга жалоб на предмет фиксации в ней жалоб на качество услуг, а также факт принятия мер по жалоб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ветственность за качество оказания услуг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851"/>
        <w:jc w:val="left"/>
        <w:rPr/>
      </w:pPr>
      <w:r>
        <w:rPr/>
        <w:t xml:space="preserve">Работа учреждений по предоставлению услуг в области дополнительного образования должна быть направлена на полное удовлетворение нужд учащихся и их родителей, непрерывное повышение качества услуг.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дополнительного образования несет полную ответственность за соблюдение требований настоящего регламента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TextBody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ополнительного образования обязан:</w:t>
      </w:r>
    </w:p>
    <w:p>
      <w:pPr>
        <w:pStyle w:val="TextBody"/>
        <w:tabs>
          <w:tab w:val="clear" w:pos="708"/>
          <w:tab w:val="left" w:pos="19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разъяснение и доведение регламента до всех структурных подразделений и сотрудников учреждения, </w:t>
      </w:r>
    </w:p>
    <w:p>
      <w:pPr>
        <w:pStyle w:val="TextBody"/>
        <w:tabs>
          <w:tab w:val="clear" w:pos="708"/>
          <w:tab w:val="left" w:pos="19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учреждению.</w:t>
      </w:r>
    </w:p>
    <w:p>
      <w:pPr>
        <w:pStyle w:val="TextBody"/>
        <w:tabs>
          <w:tab w:val="clear" w:pos="708"/>
          <w:tab w:val="left" w:pos="19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нформационное обеспечение процесса оказания услуги в соответствии с требованиями регламента;</w:t>
      </w:r>
    </w:p>
    <w:p>
      <w:pPr>
        <w:pStyle w:val="TextBody"/>
        <w:tabs>
          <w:tab w:val="clear" w:pos="708"/>
          <w:tab w:val="left" w:pos="19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контроль за соблюдением Стандарта качества;</w:t>
      </w:r>
    </w:p>
    <w:p>
      <w:pPr>
        <w:pStyle w:val="TextBody"/>
        <w:tabs>
          <w:tab w:val="clear" w:pos="708"/>
          <w:tab w:val="left" w:pos="19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работку предложений по совершенствованию процедуры оказания услуг и стандарта качества.</w:t>
      </w:r>
    </w:p>
    <w:p>
      <w:pPr>
        <w:pStyle w:val="TextBody"/>
        <w:tabs>
          <w:tab w:val="clear" w:pos="708"/>
          <w:tab w:val="left" w:pos="19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качества услуг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ачества услуги: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та предоставления услуги в соответствии с установленными требованиями ее предоставления; </w:t>
      </w:r>
    </w:p>
    <w:p>
      <w:pPr>
        <w:pStyle w:val="Normal"/>
        <w:tabs>
          <w:tab w:val="clear" w:pos="708"/>
          <w:tab w:val="left" w:pos="1095" w:leader="none"/>
          <w:tab w:val="left" w:pos="145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(эффективность) предоставления услуги, оцениваемая методом сравнения требований образовательных программ в сфере дополнительного образования с фактическими результатами реализации этих программ, а также путем изучения обращений граждан и опросов населения.</w:t>
      </w:r>
    </w:p>
    <w:p>
      <w:pPr>
        <w:pStyle w:val="Normal"/>
        <w:tabs>
          <w:tab w:val="clear" w:pos="708"/>
          <w:tab w:val="left" w:pos="1095" w:leader="none"/>
          <w:tab w:val="left" w:pos="145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непрерывного  дополнительного образования детей в соответствии с их интересами и потребностям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ую услугу дополнительного образования характеризуют: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упность, безопасность и эффективность дополнительного образования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сширение знаний воспитанников учреждений дополнительного образования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отивации воспитанников учреждений к самообразованию; 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 учащихся; 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учащихся в социально полезную деятельность; 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и личностное самоопределения учащихся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реализация и самовоспитание учащихся; 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ации учащихся к жизни в обществе; 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держательного досуга и занятости учащихся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зультаты участия обучающихся в соревнованиях, конференциях, конкурсах различного уровня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полнение руководством учреждения дополнительного образования управленческих функций (анализ, планирование, организация, контроль, регулирование (коррек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Отрадненский район                                                   С.И.Щербакова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9:00Z</dcterms:created>
  <dc:creator>User</dc:creator>
  <dc:description/>
  <cp:keywords/>
  <dc:language>en-US</dc:language>
  <cp:lastModifiedBy>Владелец</cp:lastModifiedBy>
  <cp:lastPrinted>2010-06-22T17:08:00Z</cp:lastPrinted>
  <dcterms:modified xsi:type="dcterms:W3CDTF">2010-07-07T05:53:00Z</dcterms:modified>
  <cp:revision>10</cp:revision>
  <dc:subject/>
  <dc:title>         ПРИЛОЖЕНИЕ</dc:title>
</cp:coreProperties>
</file>