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 предоставлению муниципальной услуги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Организация аттестации педагогических и </w:t>
      </w:r>
    </w:p>
    <w:p>
      <w:pPr>
        <w:pStyle w:val="Normal"/>
        <w:tabs>
          <w:tab w:val="clear" w:pos="708"/>
          <w:tab w:val="left" w:pos="4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уководящих работник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5715</wp:posOffset>
                </wp:positionV>
                <wp:extent cx="5162550" cy="58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от образовательных учреждений аттестационных документов на первую и высшую квалификационные катег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1pt;mso-wrap-distance-left:9.05pt;mso-wrap-distance-right:9.05pt;mso-wrap-distance-top:0pt;mso-wrap-distance-bottom:0pt;margin-top:0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от образовательных учреждений аттестационных документов на первую и высшую квалификационные катег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25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04775</wp:posOffset>
                </wp:positionV>
                <wp:extent cx="5162550" cy="699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211" w:leader="none"/>
                              </w:tabs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в департамент образования и науки Краснодарского края списков аттестуемых на высшую квалификационную категорию и их аттестационных докумен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1pt;mso-wrap-distance-left:9.05pt;mso-wrap-distance-right:9.05pt;mso-wrap-distance-top:0pt;mso-wrap-distance-bottom:0pt;margin-top:8.25pt;mso-position-vertical-relative:text;margin-left:44.2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1211" w:leader="none"/>
                        </w:tabs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в департамент образования и науки Краснодарского края списков аттестуемых на высшую квалификационную категорию и их аттестационных документ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pt" to="252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84455</wp:posOffset>
                </wp:positionV>
                <wp:extent cx="51625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сение предложений по составу экспертных групп  при главной аттестационной комиссии департамента образования и науки Краснодарского кр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5pt;mso-wrap-distance-left:9.05pt;mso-wrap-distance-right:9.05pt;mso-wrap-distance-top:0pt;mso-wrap-distance-bottom:0pt;margin-top:6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сение предложений по составу экспертных групп  при главной аттестационной комиссии департамента образования и науки Краснодарского кра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5pt" to="252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62230</wp:posOffset>
                </wp:positionV>
                <wp:extent cx="51625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аттестации на высшую и первую квалификационные катег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4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рганизация аттестации на высшую и первую квалификационные катег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52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00330</wp:posOffset>
                </wp:positionV>
                <wp:extent cx="51625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211" w:leader="none"/>
                              </w:tabs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и утверждение индивидуальных графиков проведения аттестации на первую и высшую квалификационные категории и направление их в образовательные учреж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5pt;mso-wrap-distance-left:9.05pt;mso-wrap-distance-right:9.05pt;mso-wrap-distance-top:0pt;mso-wrap-distance-bottom:0pt;margin-top:7.9pt;mso-position-vertical-relative:text;margin-left:44.2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1211" w:leader="none"/>
                        </w:tabs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ление и утверждение индивидуальных графиков проведения аттестации на первую и высшую квалификационные категории и направление их в образовательные учрежден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45pt" to="252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77470</wp:posOffset>
                </wp:positionV>
                <wp:extent cx="5162550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работы экспертных групп по аттестации на высшую и первую квалификационные категор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5.5pt;mso-wrap-distance-left:9.05pt;mso-wrap-distance-right:9.05pt;mso-wrap-distance-top:0pt;mso-wrap-distance-bottom:0pt;margin-top:6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ация работы экспертных групп по аттестации на высшую и первую квалификационные категор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65pt" to="252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100330</wp:posOffset>
                </wp:positionV>
                <wp:extent cx="5162550" cy="10020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информационного банка данных о педагогических и руководящих работниках образовательных учреждений, имеющих вторую, первую, высшую квалификационные катего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78.9pt;mso-wrap-distance-left:9.05pt;mso-wrap-distance-right:9.05pt;mso-wrap-distance-top:0pt;mso-wrap-distance-bottom:0pt;margin-top:7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25" w:leader="none"/>
                        </w:tabs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pacing w:val="-6"/>
                          <w:sz w:val="28"/>
                          <w:szCs w:val="28"/>
                        </w:rPr>
                        <w:t xml:space="preserve">Формирование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информационного банка данных о педагогических и руководящих работниках образовательных учреждений, имеющих вторую, первую, высшую квалификационные катего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65pt" to="252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325137867"/>
    <w:bookmarkEnd w:id="0"/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>
      <w:ind w:left="-72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31">
    <w:name w:val="text-31"/>
    <w:basedOn w:val="Normal"/>
    <w:qFormat/>
    <w:pPr>
      <w:spacing w:before="100" w:after="240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19:00Z</dcterms:created>
  <dc:creator>АДЦ</dc:creator>
  <dc:description/>
  <cp:keywords/>
  <dc:language>en-US</dc:language>
  <cp:lastModifiedBy>Руководитель</cp:lastModifiedBy>
  <cp:lastPrinted>2010-07-06T17:44:00Z</cp:lastPrinted>
  <dcterms:modified xsi:type="dcterms:W3CDTF">2010-07-06T13:45:00Z</dcterms:modified>
  <cp:revision>27</cp:revision>
  <dc:subject/>
  <dc:title>АДМИНИСТРАЦИЯ МУНИЦИПАЛЬНОГО ОБРАЗОВАНИЯ</dc:title>
</cp:coreProperties>
</file>