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220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т   ____________  № 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рганизации начального общего, основного обще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го (полного)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дминистративный регламент определяет исполнение Отделом образ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дминистрации муниципального образования Отраднен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я работы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>начального общего, основного общего, среднего (полного) общего образования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>Регламент)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Административный регламент разработан в целях повышения качества исполнения данной муниципальной функции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определения сроков и последовательности действ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(административных процедур) Отдела образ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и муниципального образования Отрадн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отдел образования), порядка взаимодействия Отдела образования с образовательными учреждениями, </w:t>
      </w:r>
      <w:r>
        <w:rPr>
          <w:rFonts w:cs="Times New Roman" w:ascii="Times New Roman" w:hAnsi="Times New Roman"/>
          <w:spacing w:val="-7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н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ого общего, основного общего, среднего (полного)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ует со структурными подразделениями администрации муниципального образования Отрадненский район, с департаментом образования и науки Краснодарского края, органами здравоохранения, социальной защитой населения, прокуратуры, органами  санитарно-эпидемиологического надзора, пожнадзора, Краснодарским краевым институтом дополнительного профессионального педагогического образования, администрацией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рганизации </w:t>
      </w:r>
      <w:r>
        <w:rPr>
          <w:rFonts w:cs="Times New Roman" w:ascii="Times New Roman" w:hAnsi="Times New Roman"/>
          <w:bCs/>
          <w:sz w:val="28"/>
          <w:szCs w:val="28"/>
        </w:rPr>
        <w:t>начального общего, основного общего, среднего (полного) общего образования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осуществля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ой основе в соответствии со следующими нормативно-правов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кт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0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ей ООН «О правах человек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0" w:firstLine="68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ституцией Российской Федерации от 21.12.2001 г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м кодекс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сийской Федерации от 30.11.1994 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" w:firstLine="68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рудов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" w:firstLine="68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оном Российской Федерации от 10 июля 1992 года № 3266-1 «Об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и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ым положением об общеобразовательном учреждении, утвержденным постановлением Правительства Российской Федерации от 19 марта  2001 г. № 196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3 июня 2009 года № 104-ФЗ «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и статью 12 Закона Российской Федерации «Об образовании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   (муниципальных) учреждений»;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3 ноября 1994 года № 1237 «Об утверждении типового положения о вечернем (сменном) общеобразовательном учреждении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 февраля 1994 года № 174 «Об утверждении порядка разработки, утверждения введения в действие федеральных компонентов государственных образовательных стандартов начального общего, основного общего, среднего (полного) общего и начального профессионального образова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санитарного врача Российской Федерации от 28 ноября 2008 года № 44 «О введении в действие санитарно-эпидемиологических правил и нормативов. СанПиН 2.4.2.1178-02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санитарного врача РФ от 23 июля 2008 года № 45 «Об утверждении СанПиН 2.4.5.2409-08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Российской Федерации от 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Российской Федерации от 23 июня 2000 года № 1884 «Об утверждении Положения о получении общего образования в форме экстерна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Российской Федерации от 3 декабря 1999 года № 1075 «Об утверждении Положения о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Российской Федерации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. 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Требование обязательности общего образования применительно к конкретному обучающемуся сохраняет силу до достижения им возраста восемнадцати лет, если соответствующее образование не было получено обучающимся ранее.</w:t>
      </w:r>
    </w:p>
    <w:p>
      <w:pPr>
        <w:pStyle w:val="Normal"/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возраст получения  основного общего и среднего (полного) общего образования (в вечерних школах) не ограничивается.</w:t>
      </w:r>
    </w:p>
    <w:p>
      <w:pPr>
        <w:pStyle w:val="Normal"/>
        <w:overflowPunct w:val="false"/>
        <w:autoSpaceDE w:val="false"/>
        <w:spacing w:lineRule="auto" w:line="240"/>
        <w:ind w:left="708" w:firstLine="708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информирования заинтересованных ли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Отделе образования администрации муниципального образования Отрадненский район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 общеобразовательных   учреждениях (приложение № 1). 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размещения в сети Интернет на официальном сайте муниципального образовательного учреждения дополнительного профессионального образования «Отрадненский методический центр» Отдела образования администрации муниципального образования Отрадненский  район (</w:t>
      </w:r>
      <w:r>
        <w:rPr>
          <w:rFonts w:cs="Times New Roman" w:ascii="Times New Roman" w:hAnsi="Times New Roman"/>
          <w:sz w:val="28"/>
          <w:szCs w:val="28"/>
          <w:lang w:val="en-US"/>
        </w:rPr>
        <w:t>om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с использованием средств телефонной связи, иным способом, позволяющим осуществлять информировани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стонахождение </w:t>
      </w:r>
      <w:r>
        <w:rPr>
          <w:rFonts w:cs="Times New Roman" w:ascii="Times New Roman" w:hAnsi="Times New Roman"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адрес)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52290, Россия, Краснодарский край, Отрадненский район, ст. Отрадная, ул. Первомайская, 20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ремя работы: ежедневно с 8-00 до 16-17.15 часов; перерыв с 12-00 до 13-00 часов; выходные дни – суббота, воскресень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актные телефоны: (8-861-44) 3-30-42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для консультаций по вопросам исполнения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й функции: (8-861-44) 3-30-42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и предоставления муниципальной услуг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с момента приема ребенка в общеобразовательное учреждение до окончания обучения в общеобразовательном учрежден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едоставление муниципальной услуги осуществляет персонал в соответствии со штатным расписанием, соответствующем типу и виду образовательного учреждения. Ответственный за оказание муниципальной услуги – директор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щего, основного общего и среднего (полного) общего образования</w:t>
      </w:r>
      <w:r>
        <w:rPr>
          <w:rFonts w:cs="Times New Roman" w:ascii="Times New Roman" w:hAnsi="Times New Roman"/>
          <w:sz w:val="28"/>
          <w:szCs w:val="28"/>
        </w:rPr>
        <w:t>. Основные общеобразовательные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5.Организация образовательного процесса в образовательном учреждении осуществляется в соответствии с образовательной программой образовательного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е правила и нормати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</w:t>
      </w:r>
      <w:r>
        <w:rPr>
          <w:rFonts w:cs="Times New Roman" w:ascii="Times New Roman" w:hAnsi="Times New Roman"/>
          <w:sz w:val="28"/>
          <w:szCs w:val="28"/>
        </w:rPr>
        <w:t>Предоставляемая муниципальная услуга должна соответствовать требованиям, установленным стандартом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8.Перечень оснований для отказа в предоставлении муниципальной услуги. Основанием для отказа в предоставлении  муниципальной услуги являются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е достижение ребенком возраста шести лет шести месяцев на 1 сентября  календарного года (при приеме в 1 класс), а также противопоказания по состоянию здоровья;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е проживающим на территории, закреплённой за общеобразовательным учреждением, в приёме их детей  в первый класс только по причине  отсутствия свободных мест в общеобразовательном учреждени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52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исание последовательности действий при предоставлении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бор родителями (законными представителями) 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ставление документов от граждан для приема в общеобразовательное учрежд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родителя (законно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карта ребё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рождении ребё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 одного из родителей (законных представителей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зачислении ребенка в муниципальное общеобразовательное учреждение руководитель обязан ознакомить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каждого гражданина, принятого в муниципальное общеобразовательное учреждение, заводится личное дело, в котором хранится весь пакет документов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смотрение принятого заявления и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инятого заявления и представленных документов производится администрацией муниципального общеобразовательного учреждения не позднее 30 августа каждого года для учащихся 1 и 10 классов, для поступивших в течение учебного года – в день обращени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о приеме в муниципальное общеобразовательное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зачисление в школу должно быть принято по результатам рассмотрения заявления о приеме в школу и иных представленных гражданином документов. В случае положительного решения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учащихся в муниципальное общеобразовательное учреждение оформляется приказом директора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рганизация образовательного процесса на ступенях </w:t>
      </w:r>
      <w:r>
        <w:rPr>
          <w:rFonts w:cs="Times New Roman" w:ascii="Times New Roman" w:hAnsi="Times New Roman"/>
          <w:bCs/>
          <w:sz w:val="28"/>
          <w:szCs w:val="28"/>
        </w:rPr>
        <w:t>начального общего, основного общего, среднего (полного) общего образования осуществляется образовательным учреждением в соответствии с Уставом образовательного учреждения, лицензией и свидетельством о государственной аккредитации. Образовательное учреждение самостоятельно в выборе системы оценок, форм, средств и методов обучения и воспитания в пределах, определённых Законом Российской Федерации «Об образовании», а так же в разработке собственных авторских программ, методик в соответствии с требованиями государственного стандар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Освоение образовательных программ основного общего, среднего (полного) общего образования завершается обязательной итоговой аттестацией обучающихс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ая (итоговая)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 или государственного выпускного экзамена для выпускник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ам, прошедшим государственную (итоговую) аттестацию, образовательные учреждения, имеющие государственную аккредитацию, выдают документы государственного образца об уровне образования, заверяемые печатью соответствующего образовательного учрежд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цам, не завершившим образование соответствующего уровня (основное обще, среднее (полное) общее), не прошедшим государственную (итоговую) аттестацию или получившим на государственной (итоговой) аттестации неудовлетворительные результаты, выдается справка установленного образц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 Порядок и формы контроля за исполнением муниципальной услуги.</w:t>
      </w:r>
    </w:p>
    <w:p>
      <w:pPr>
        <w:pStyle w:val="2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2"/>
        <w:widowControl w:val="false"/>
        <w:autoSpaceDE w:val="false"/>
        <w:spacing w:lineRule="auto" w:line="240" w:before="0" w:after="0"/>
        <w:ind w:firstLine="539"/>
        <w:rPr/>
      </w:pPr>
      <w:r>
        <w:rPr>
          <w:bCs/>
          <w:sz w:val="28"/>
          <w:szCs w:val="28"/>
        </w:rPr>
        <w:t xml:space="preserve">1. Контроль за полнотой и качеством предоставления услуги включает в себя проведение проверок, рассмотрение, принятие решений по обращениям получателей муниципальной услуги. </w:t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ероприятие по контролю за предоставлением муниципальной услуги проводятся Отделом образования администрации муниципального образования Отрадненский район в</w:t>
      </w:r>
      <w:r>
        <w:rPr>
          <w:iCs/>
          <w:sz w:val="28"/>
          <w:szCs w:val="28"/>
        </w:rPr>
        <w:t xml:space="preserve"> форме </w:t>
      </w:r>
      <w:r>
        <w:rPr>
          <w:sz w:val="28"/>
          <w:szCs w:val="28"/>
        </w:rPr>
        <w:t xml:space="preserve">инспекционных </w:t>
      </w:r>
      <w:r>
        <w:rPr>
          <w:iCs/>
          <w:sz w:val="28"/>
          <w:szCs w:val="28"/>
        </w:rPr>
        <w:t>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3.1. </w:t>
      </w: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планом основных мероприятий Отдела образования администрации муниципального образования Отрадненский район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Оперативные проверки проводятся в случае поступления в Отдел образования администрации муниципального образования Отрадненский район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по обеспечению гражданам общедоступного и бесплатного начального общего, основного общего, среднего (полного) общего образования осуществляется специалистами Отдела образования.</w:t>
      </w:r>
      <w:r>
        <w:rPr>
          <w:rFonts w:cs="Times New Roman" w:ascii="Times New Roman" w:hAnsi="Times New Roman"/>
          <w:iCs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>Для проведения проверки отделом образования создается комиссия в составе председателя и её членов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К проверкам могут привлекаться работники Отдела образования администрации муниципального образования Отрадненский район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стного самоуправления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ботники других образовательных и научных учреждений, методических служб, прошедшие соответствующую подготовку, а также других</w:t>
      </w:r>
      <w:r>
        <w:rPr>
          <w:rFonts w:cs="Times New Roman" w:ascii="Times New Roman" w:hAnsi="Times New Roman"/>
          <w:sz w:val="28"/>
          <w:szCs w:val="28"/>
        </w:rPr>
        <w:t xml:space="preserve"> служб, осуществляющих функции контроля и надзора на территории муниципального образования Отрадненский район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осуществляется на основании приказа начальника Отдела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7. Результаты проверки предоставления муниципальной услуги по обеспечению общедоступного и бесплатного начального общего, основного общего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8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Внешний контроль за предоставлением муниципальной услуги по направлениям осуществляется органами Роспотребнадзора, Госпожнадзора и другими государственными контролирующими орган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</w:rPr>
        <w:t>. Порядок обжалования действий (бездействия) должностного лица, а также принимаемого им решения, при исполн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порядке родители (законные представители) вправе обратиться с жалобой на решение или действие (бездействие), осуществляемое (принятое) в ходе предоставления муниципальной услуги (далее - обращение), в отделе образования администрации муниципального образования Отрадненский район через специалистов Отдела образования администрации муниципального образования Отрадненский район, курирующих общеобразовательные учреждения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й родителей (законных представителей)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одитель (законный представитель) не согласен с результатом оказания муниципальной услуги, он вправе обжаловать действия (бездействие) и решения, осуществляемые в ходе представления муниципальных услуг в судебном порядке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Потребители результатов предоставления муниципальной услуги имеют право обратиться с жалобой лично или направить письменное обращение, жалобу (претензию)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.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По результатам рассмотрения жалобы должностное лицо,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(бездействия) либо об отказе в удовлетворении жалобы. 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потребителю результатов предоставления муниципальной услуги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Обращение потребителя муниципальной услуги не рассматривается в следующих случаях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- отсутствия сведений о лице, обратившемся с жалобой (фамилия, имя, отчество физического лица, наименование юридического лица)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-отсутствия подписи потребителя результатов предоставления муниципальной услуги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-если предметом жалобы является решение, принятое в ходе предоставления муниципальной услуги, в судебном или досудебном порядке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ительность рассмотрения жалоб (претензий) муниципальной услуги не должна превышать 30 дней с момента получения жалобы (претензии). Указанный срок может быть продлен по взаимному согласию сторон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Потребители результатов предоставления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предоставлении муниципальной услуги, в судебном порядке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В суде могут быть обжалованы решения, действия или бездействие, в результате которых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-нарушены права и свободы потребителя муниципальной услуги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-созданы препятствия к осуществлению предоставления муниципальной услуги его прав и свобод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незаконно на потребителя муниципальной услуги возложена какая-либо обязанность или он незаконно привлечен к какой-либо ответственности.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 либо то и другое одновременно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я, содержащие обжалование действий (бездействия) конкретных должностных лиц отдела и специалистов, не могут направляться этим должностным лицам отдела и специалистам для рассмотрения и отве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Отдела образования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Отрадн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образования. О данном решении уведомляется заявитель, направивший обращение в письменной форме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обращения об обжаловании действий (бездействий), осуществляемых в ходе предоставления муниципальной услуги на основании настоящего административного регламента, фиксируются в книге учета обращений заявителя с указанием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ых реш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ных действий и принятых административных мер ответственности к сотруднику, допустившему нарушения, ответственному за действие (бездействие), осуществленное в ходе предоставления муниципальной услуги, повлекшие за собой жалобу заявител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ачальник отдела образования                                                      С.И. Щерб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общеобразовате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Отрадне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кр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tbl>
      <w:tblPr>
        <w:tblW w:w="148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278"/>
        <w:gridCol w:w="5400"/>
        <w:gridCol w:w="477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; тел. №</w:t>
            </w:r>
          </w:p>
        </w:tc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образовательное учреждение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общеобразовательная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МОУ СОШ № 1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традная, ул. Красная,5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34-95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50-48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Попутная, ул. Красная,89,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23-05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3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удь, ул. Ленина,15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53-91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 4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тровское, ул. Ленина,69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77-37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77-81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5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Гусаровское, ул. Красная,299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66-8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66-97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лагодарное,ул. Школьная,6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16-72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7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Удобная, ул. Школьная,1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82-3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81-55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8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ередовая, ул. Мира, 9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54-7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54-97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традная, ул. Мира,9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51-99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31-90</w:t>
            </w:r>
          </w:p>
        </w:tc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упский, ул. Центральная,16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9-51-73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1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Спокойная, ул. Советская,4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31-68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34-71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2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одгорная, ул. Комсомольская,1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42-36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43-95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3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Надежная, ул.Шевченко,1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41-8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41-37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4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одгорная Синюха, ул. Школьная,15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95-3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95-96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5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аяк, ул. Красная,8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75-24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6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традная, ул. Кизилова,9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13-2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19-21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7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Отрадная, ул. Урупская,68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05-2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3-83-86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18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Малотенгинская, ул. Школьная,55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61-23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61-59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4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опутная, ул. Кирова,68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22-49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21-79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28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Бесстрашная, ул. Красная,35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47-23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59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адовый, ул. Школьная,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73-25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щеобразовательное учреждение основная общеобразовательная школа МОУ ООШ № 19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искуновское, ул. Красная,24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65-14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О ОШ № 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Удобная, ул. Международная,4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82-98</w:t>
            </w:r>
          </w:p>
        </w:tc>
        <w:tc>
          <w:tcPr>
            <w:tcW w:w="4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О ОШ № 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Спокойная, ул. Ленина,39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31-28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О ОШ № 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Зеленчук-Мостовой, ул. Набережная, 7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861 44) 9-86-35</w:t>
            </w:r>
          </w:p>
        </w:tc>
        <w:tc>
          <w:tcPr>
            <w:tcW w:w="4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50:00Z</dcterms:created>
  <dc:creator>Руководитель</dc:creator>
  <dc:description/>
  <cp:keywords/>
  <dc:language>en-US</dc:language>
  <cp:lastModifiedBy>Руководитель</cp:lastModifiedBy>
  <cp:lastPrinted>2010-12-27T10:23:00Z</cp:lastPrinted>
  <dcterms:modified xsi:type="dcterms:W3CDTF">2010-12-27T07:35:00Z</dcterms:modified>
  <cp:revision>9</cp:revision>
  <dc:subject/>
  <dc:title>          ПРИЛОЖЕНИЕ № 3</dc:title>
</cp:coreProperties>
</file>