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8705" w:hanging="40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8705" w:hanging="40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постановлением администрации муниципального образования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ий район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0" w:leader="none"/>
          <w:tab w:val="left" w:pos="5640" w:leader="none"/>
          <w:tab w:val="left" w:pos="5760" w:leader="none"/>
          <w:tab w:val="left" w:pos="7320" w:leader="none"/>
          <w:tab w:val="left" w:pos="9355" w:leader="none"/>
        </w:tabs>
        <w:ind w:left="5220" w:hanging="40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_№ 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240" w:leader="none"/>
        </w:tabs>
        <w:jc w:val="right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240" w:leader="none"/>
        </w:tabs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240" w:leader="none"/>
        </w:tabs>
        <w:jc w:val="center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исполнения муниципальной услуги «Аттестац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едагогических и руководящих работников муниципальных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бразовательных учреждений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Административный регламент предоставления муниципальной услуги «</w:t>
      </w:r>
      <w:r>
        <w:rPr>
          <w:bCs/>
          <w:color w:val="000000"/>
          <w:spacing w:val="-1"/>
          <w:sz w:val="28"/>
          <w:szCs w:val="28"/>
        </w:rPr>
        <w:t>Аттестация педагогических и руководящих работников муниципальных образовательных учреждений</w:t>
      </w:r>
      <w:r>
        <w:rPr>
          <w:sz w:val="28"/>
          <w:szCs w:val="28"/>
        </w:rPr>
        <w:t>»  (далее – Административный регламент) разработан в целях  повышения качества предоставления и доступности муниципальной услуги по аттестации педагогических и руководящих работников муниципальных образовательных учреждений на первую квалификационную категорию (далее – муниципальная услуга), создания комфортных условий для участников отношений, возникающих при проведении аттестации педагогических и руководящих работников муниципальных образовательных учрежден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2. Предоставление муниципальной услуги осуществляется в соответствии с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Законом Российской Федерации от 10 июля 1992 года № 3266-1 «Об образовании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83" w:leader="none"/>
        </w:tabs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Положением о порядке </w:t>
      </w:r>
      <w:r>
        <w:rPr>
          <w:sz w:val="28"/>
          <w:szCs w:val="28"/>
        </w:rPr>
        <w:t>аттестации педагогических и руководящих работников государственных и муниципальных образовательных учреждений, утвержденным приказом Министерства образования Российской Федерации от 26 июня 2000года № 1908;</w:t>
        <w:tab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83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Положением об организации аттестации педагогических и руководящих работников государственных и муниципальных образовательных учреждений Краснодарского края в 2010-2011 учебном году, утвержденным приказом департамента  образования  и науки Краснодарского края от 09 апреля 2010 года №1070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ab/>
        <w:t>1.</w:t>
      </w:r>
      <w:r>
        <w:rPr>
          <w:color w:val="000000"/>
          <w:spacing w:val="-19"/>
          <w:sz w:val="28"/>
          <w:szCs w:val="28"/>
        </w:rPr>
        <w:t xml:space="preserve">3. </w:t>
      </w:r>
      <w:r>
        <w:rPr>
          <w:color w:val="000000"/>
          <w:spacing w:val="1"/>
          <w:sz w:val="28"/>
          <w:szCs w:val="28"/>
        </w:rPr>
        <w:t xml:space="preserve">Муниципальная услуга предоставляется отделом образования администрации муниципального образования Отрадненский район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порядку исполн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1. Порядок информирования о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4" w:leader="none"/>
        </w:tabs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ab/>
      </w:r>
      <w:r>
        <w:rPr>
          <w:sz w:val="28"/>
          <w:szCs w:val="28"/>
        </w:rPr>
        <w:t>Информацию о предоставлении муниципальной услуги (месте нахождения исполнителей муниципальной услуги, способах получения информации, перечне необходимых для получения муниципальной услуги документов)  можно получить в отделе образования администрации муниципального образования Отрадненский район по адресу: 352290, Краснодарский край, Отрадненский район, ст. Отрадная, ул. Первомайская, 2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осуществляется  ежедневно, кроме субботы и воскресенья,  в период  с 15 апреля по 30 июня текущего календарного года по адресу: 352290, Краснодарский край, Отрадненский район, ст. Отрадная, ул. Первомайская, 2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 документов: с 8.00 до 16.15 (понедельник-четверг), с 8.00 до 15.15 (пятница); перерыв: с 12.00 до 13.00 (понедельник-пятниц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полнительную информацию  о предоставлении муниципальной услуги получатель может получить по телефонам: 8 (86144)33042, 8 (86144)33490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Информация  о предоставлении муниципальной услуги  предоставляется 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правочным телефонам предоставляется следующая информац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контактные телефоны специалистов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жим работы специалис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Требования к удобству и комфорту мест предоставления  </w:t>
      </w:r>
      <w:r>
        <w:rPr>
          <w:bCs/>
          <w:sz w:val="28"/>
          <w:szCs w:val="28"/>
        </w:rPr>
        <w:t xml:space="preserve">муниципальной </w:t>
      </w:r>
      <w:r>
        <w:rPr>
          <w:sz w:val="28"/>
          <w:szCs w:val="28"/>
        </w:rPr>
        <w:t>услуг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Прием педагогических и руководящих работников для предоставления муниципальной услуги осуществляется согласно графику работы отдела образования администрации муниципального образования Отрадненский район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>указанного  в пункте 2.1 настоящего Административного регламента.</w:t>
      </w:r>
    </w:p>
    <w:p>
      <w:pPr>
        <w:pStyle w:val="Style16"/>
        <w:shd w:fill="FFFFFF" w:val="clear"/>
        <w:ind w:firstLine="709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Style16"/>
        <w:shd w:fill="FFFFFF" w:val="clear"/>
        <w:ind w:firstLine="709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Рабочие места сотрудников, осуществляющих муниципальную услугу</w:t>
      </w:r>
      <w:r>
        <w:rPr>
          <w:sz w:val="28"/>
          <w:szCs w:val="28"/>
        </w:rPr>
        <w:t>,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 оборудуются для организации исполнения муниципальной услуги в полном объеме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4" w:leader="none"/>
        </w:tabs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2.2. Условия и сроки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2.2.1. Получатели муниципальной услуги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ab/>
        <w:t>Получателями муниципальной услуги являются педагогические и руководящие работники муниципальных образовательных учреждений (далее - работники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2.2. </w:t>
      </w:r>
      <w:r>
        <w:rPr>
          <w:sz w:val="28"/>
          <w:szCs w:val="28"/>
        </w:rPr>
        <w:t xml:space="preserve">Входящие документы, предоставляемые работниками для получения муниципальной услуги: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  - заявление работника в муниципальную аттестационную комиссию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ттестационный лист с заполненными п.п. 1-6 (приложение  №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достоверение о повышении квал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3. Прием документов на проведение аттестации осуществляется в период  с 15 апреля по 30 июня текущего календарного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и проведение аттестации осуществляется с 1 октября текущего календарного года по 30 апреля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роки прохождения аттестации для каждого педагогического и руководящего работника (далее - аттестуемый) устанавливаются индивидуально в соответствии с графиком, о чем сообщается получателю услуги не позднее, чем за две недели до начала аттес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олжительность аттестации для каждого аттестуемого не должна превышать двух месяцев с начала ее прохождения и до принятия решения о присвоении работнику квалификационной категории или о несоответствии работника заявленной квалификационной категории.</w:t>
      </w:r>
    </w:p>
    <w:p>
      <w:pPr>
        <w:pStyle w:val="12"/>
        <w:spacing w:before="0" w:after="0"/>
        <w:rPr/>
      </w:pPr>
      <w:r>
        <w:rPr>
          <w:sz w:val="28"/>
          <w:szCs w:val="28"/>
        </w:rPr>
        <w:tab/>
        <w:t>2.2.4. Основания для отказа в предоставлений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ется непредоставление документов, указанных в пункте 2.2.2 настоящего Административного регламента либо несоответствие представленных документов государственным нормативным требованиям.</w:t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2.2.5. Ответственность сотрудников при исполнении муниципальной услуги.</w:t>
      </w:r>
    </w:p>
    <w:p>
      <w:pPr>
        <w:pStyle w:val="Normal"/>
        <w:tabs>
          <w:tab w:val="clear" w:pos="708"/>
          <w:tab w:val="left" w:pos="935" w:leader="none"/>
        </w:tabs>
        <w:jc w:val="both"/>
        <w:rPr/>
      </w:pPr>
      <w:r>
        <w:rPr>
          <w:sz w:val="28"/>
          <w:szCs w:val="28"/>
        </w:rPr>
        <w:tab/>
        <w:t xml:space="preserve">Все сотрудники,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, указанных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Административного  регламента.</w:t>
      </w:r>
    </w:p>
    <w:p>
      <w:pPr>
        <w:pStyle w:val="Normal"/>
        <w:shd w:fill="FFFFFF" w:val="clear"/>
        <w:spacing w:lineRule="exact" w:line="322"/>
        <w:ind w:right="5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1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тивные процедуры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1.Описание последовательности действий при предоставлении муниципальной услуги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3.1.1. </w:t>
      </w:r>
      <w:r>
        <w:rPr>
          <w:sz w:val="28"/>
          <w:szCs w:val="28"/>
        </w:rPr>
        <w:t xml:space="preserve">Работник, желающий пройти аттестацию на первую квалификационную категорию, представляет документы в соответствии с пунктом 2.2.2 настоящего Административного регламента через работника образовательного учреждения, ответственного за аттестацию, в муниципальную аттестационную комиссию в срок с 15 апреля по 30 июня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2.  Отдел образования администрации муниципального образования Отрадненский район утверждает до 15 сентября экспертные группы при муниципальной аттестационной комисси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3. Экспертные группы оценивают квалификацию, профессионализм и результативность деятельности работника, оформляют экспертные  заключения, представляют в муниципальную аттестационную комиссию экспертное заключение об оценке профессионализма и результативности деятельности аттестуемого работни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3.1.4. Муниципальная  аттестационная комиссия принимает решение о соответствии (несоответствии) аттестуемого работника первой квалификационной категории. Решение  оформляется  протоколом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5. Отдел образования администрации муниципального образования Отрадненский район на основании решения муниципальной аттестационной комиссии о соответствии аттестуемого работника квалификационной категории в месячный срок издаёт приказ о присвоении работнику квалификационной  категории. Квалификационная категория присваивается со дня принятия решения муниципальной аттестационной комиссие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6.Запись о присвоении квалификационной категории с указанием даты и номера приказа отдела образования администрации муниципального образования Отрадненский район вносится в аттестационный лист. Аттестационный лист оформляется в двух экземплярах, один из которых хранится в личном деле работника, другой - выдается ему на ру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работника не соответствующим квалификационной категории  аттестация может проводится не ранее чем через год со дня принятия соответствующего решения муниципальной аттестационной комиссией в соответствии с настоящим Административным регламен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7. Трудовые споры, возникающие между заинтересованными лицами при проведении аттестации рассматриваются в порядке, установленном законодательством Российской Федерации о тру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образования                                                    С.И. Щербакова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                            </w:t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righ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иложение № 1</w:t>
        <w:tab/>
        <w:tab/>
        <w:tab/>
        <w:tab/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  <w:sz w:val="28"/>
          <w:szCs w:val="28"/>
        </w:rPr>
        <w:t>к административному регламенту</w:t>
        <w:tab/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  <w:sz w:val="28"/>
          <w:szCs w:val="28"/>
        </w:rPr>
        <w:t>исполн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right"/>
        <w:rPr/>
      </w:pPr>
      <w:r>
        <w:rPr>
          <w:rStyle w:val="Emphasis"/>
          <w:i w:val="false"/>
          <w:sz w:val="28"/>
          <w:szCs w:val="28"/>
        </w:rPr>
        <w:t>«</w:t>
      </w:r>
      <w:r>
        <w:rPr>
          <w:bCs/>
          <w:color w:val="000000"/>
          <w:spacing w:val="-1"/>
          <w:sz w:val="28"/>
          <w:szCs w:val="28"/>
        </w:rPr>
        <w:t xml:space="preserve">Аттестация педагогических и  </w:t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right"/>
        <w:rPr/>
      </w:pPr>
      <w:r>
        <w:rPr>
          <w:bCs/>
          <w:color w:val="000000"/>
          <w:spacing w:val="-1"/>
          <w:sz w:val="28"/>
          <w:szCs w:val="28"/>
        </w:rPr>
        <w:t xml:space="preserve">руководящих работников </w:t>
        <w:tab/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right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униципальных образовательных</w:t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right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учреждений»</w:t>
        <w:tab/>
        <w:tab/>
        <w:tab/>
        <w:tab/>
      </w:r>
    </w:p>
    <w:p>
      <w:pPr>
        <w:pStyle w:val="Normal"/>
        <w:shd w:fill="FFFFFF" w:val="clear"/>
        <w:ind w:firstLine="456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456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3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ую аттестационную комиссию</w:t>
      </w:r>
    </w:p>
    <w:p>
      <w:pPr>
        <w:pStyle w:val="Normal"/>
        <w:shd w:fill="FFFFFF" w:val="clear"/>
        <w:ind w:firstLine="34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</w:t>
      </w:r>
    </w:p>
    <w:p>
      <w:pPr>
        <w:pStyle w:val="Normal"/>
        <w:shd w:fill="FFFFFF" w:val="clear"/>
        <w:ind w:firstLine="3420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2"/>
          <w:szCs w:val="22"/>
        </w:rPr>
        <w:t>Ф.И.О.</w:t>
      </w:r>
    </w:p>
    <w:p>
      <w:pPr>
        <w:pStyle w:val="Normal"/>
        <w:shd w:fill="FFFFFF" w:val="clear"/>
        <w:ind w:firstLine="3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</w:t>
      </w:r>
    </w:p>
    <w:p>
      <w:pPr>
        <w:pStyle w:val="Normal"/>
        <w:shd w:fill="FFFFFF" w:val="clear"/>
        <w:ind w:firstLine="34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</w:t>
      </w:r>
      <w:r>
        <w:rPr>
          <w:color w:val="000000"/>
          <w:sz w:val="22"/>
          <w:szCs w:val="22"/>
        </w:rPr>
        <w:t>должность, место работы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шу аттестовать меня в 20  - 20   учебном году на первую квалификационную категорию по должности _____________________________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ложением о порядке аттестации педагогических и руководящих работников государственных и муниципальных образовательных учреждений ознакомлен(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квалификационной категории, срок ее действия ____________________________________________________________________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аттестации на указанную в заявлении квалификационную категорию считаю следующие результаты работы: ____________________________________________________________________________________________________________________________________________________________________________________________________________Считаю наиболее приемлемым прохождение аттестации в форме:____________ 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общаю о себе следующие сведения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- образование (какое образовательное учреждение  окончил, полученная специальность и квалификация) 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таж педагогической работы ______ лет, в данной должности ___ ле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таж работы в данном учреждении ____ лет;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>- наличие наград, званий, ученой степени, ученого звания ____________________________________________________________________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овышении квалификации: 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«       » _______ 20       г.                           __________________   /                     /                                                       </w:t>
      </w:r>
    </w:p>
    <w:p>
      <w:pPr>
        <w:pStyle w:val="Normal"/>
        <w:shd w:fill="FFFFFF" w:val="clear"/>
        <w:jc w:val="center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ел: 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образования                                                        С.И. Щербакова</w:t>
      </w:r>
    </w:p>
    <w:p>
      <w:pPr>
        <w:pStyle w:val="Style15"/>
        <w:spacing w:before="0" w:after="0"/>
        <w:jc w:val="right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иложение № 2</w:t>
        <w:tab/>
        <w:tab/>
        <w:tab/>
        <w:tab/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  <w:sz w:val="28"/>
          <w:szCs w:val="28"/>
        </w:rPr>
        <w:t>к административному регламенту</w:t>
        <w:tab/>
      </w:r>
    </w:p>
    <w:p>
      <w:pPr>
        <w:pStyle w:val="Style15"/>
        <w:spacing w:before="0" w:after="0"/>
        <w:jc w:val="right"/>
        <w:rPr/>
      </w:pPr>
      <w:r>
        <w:rPr>
          <w:rStyle w:val="Emphasis"/>
          <w:i w:val="false"/>
          <w:sz w:val="28"/>
          <w:szCs w:val="28"/>
        </w:rPr>
        <w:t>исполн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right"/>
        <w:rPr/>
      </w:pPr>
      <w:r>
        <w:rPr>
          <w:rStyle w:val="Emphasis"/>
          <w:i w:val="false"/>
          <w:sz w:val="28"/>
          <w:szCs w:val="28"/>
        </w:rPr>
        <w:t>«</w:t>
      </w:r>
      <w:r>
        <w:rPr>
          <w:bCs/>
          <w:color w:val="000000"/>
          <w:spacing w:val="-1"/>
          <w:sz w:val="28"/>
          <w:szCs w:val="28"/>
        </w:rPr>
        <w:t xml:space="preserve">Аттестация педагогических </w:t>
        <w:tab/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right"/>
        <w:rPr/>
      </w:pPr>
      <w:r>
        <w:rPr>
          <w:bCs/>
          <w:color w:val="000000"/>
          <w:spacing w:val="-1"/>
          <w:sz w:val="28"/>
          <w:szCs w:val="28"/>
        </w:rPr>
        <w:t xml:space="preserve">и  руководящих работников </w:t>
        <w:tab/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right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муниципальных образовательных</w:t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right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учреждений»</w:t>
        <w:tab/>
        <w:tab/>
        <w:tab/>
        <w:tab/>
      </w:r>
    </w:p>
    <w:tbl>
      <w:tblPr>
        <w:tblW w:w="10620" w:type="dxa"/>
        <w:jc w:val="left"/>
        <w:tblInd w:w="-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43" w:hRule="atLeast"/>
        </w:trPr>
        <w:tc>
          <w:tcPr>
            <w:tcW w:w="10620" w:type="dxa"/>
            <w:tcBorders/>
          </w:tcPr>
          <w:p>
            <w:pPr>
              <w:pStyle w:val="Normal"/>
              <w:snapToGrid w:val="false"/>
              <w:ind w:firstLine="7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94"/>
              <w:jc w:val="center"/>
              <w:rPr>
                <w:sz w:val="28"/>
              </w:rPr>
            </w:pPr>
            <w:r>
              <w:rPr>
                <w:sz w:val="32"/>
              </w:rPr>
              <w:t>Аттестационный лист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ind w:left="360" w:firstLine="134"/>
              <w:jc w:val="both"/>
              <w:rPr>
                <w:sz w:val="28"/>
              </w:rPr>
            </w:pPr>
            <w:r>
              <w:rPr>
                <w:sz w:val="28"/>
              </w:rPr>
              <w:t>Ф.И.О.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ind w:left="0" w:firstLine="49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ата рождения: «     » _________   ___ г.           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ind w:left="432" w:firstLine="62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ведения об образовании и повышении квалификации: 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94" w:leader="none"/>
              </w:tabs>
              <w:autoSpaceDE w:val="true"/>
              <w:ind w:left="494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нимаемая должность на момент аттестации и дата назначения на эту должность: 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ind w:left="0" w:firstLine="49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щий трудовой стаж:  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ind w:left="0" w:firstLine="49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аж педагогической работы  (работы по специальности):  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ind w:left="432" w:firstLine="62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шение аттестационной комиссии: 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ind w:left="0" w:firstLine="494"/>
              <w:jc w:val="both"/>
              <w:rPr>
                <w:sz w:val="28"/>
              </w:rPr>
            </w:pPr>
            <w:r>
              <w:rPr>
                <w:sz w:val="28"/>
              </w:rPr>
              <w:t>Результат голосования.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pacing w:lineRule="auto" w:line="360"/>
              <w:ind w:firstLine="326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о голосов: за    , против    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94" w:leader="none"/>
              </w:tabs>
              <w:autoSpaceDE w:val="true"/>
              <w:ind w:left="494" w:hanging="0"/>
              <w:jc w:val="both"/>
              <w:rPr/>
            </w:pPr>
            <w:r>
              <w:rPr>
                <w:sz w:val="28"/>
              </w:rPr>
              <w:t>Рекомендации аттестационной комиссии (с указанием мотивов, по которым они даются)           ____________________________________________________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360"/>
              <w:ind w:left="0" w:firstLine="494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имечание ____________________________________________________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pacing w:lineRule="auto" w:line="360"/>
              <w:ind w:firstLine="494"/>
              <w:jc w:val="both"/>
              <w:rPr>
                <w:sz w:val="28"/>
              </w:rPr>
            </w:pPr>
            <w:r>
              <w:rPr>
                <w:sz w:val="28"/>
              </w:rPr>
              <w:t>Дата аттестации «     »         20   г.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ind w:firstLine="49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аттестационной комиссии    ____________ /                       /   </w:t>
            </w:r>
          </w:p>
          <w:p>
            <w:pPr>
              <w:pStyle w:val="Normal"/>
              <w:ind w:firstLine="538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Подпись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ind w:firstLine="494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кретарь аттестационной комиссии           ___________/                       /    </w:t>
            </w:r>
          </w:p>
          <w:p>
            <w:pPr>
              <w:pStyle w:val="Normal"/>
              <w:spacing w:lineRule="auto" w:line="360"/>
              <w:ind w:firstLine="4678"/>
              <w:jc w:val="both"/>
              <w:rPr>
                <w:sz w:val="28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Подпись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pacing w:lineRule="auto" w:line="360"/>
              <w:ind w:firstLine="494"/>
              <w:jc w:val="both"/>
              <w:rPr/>
            </w:pPr>
            <w:r>
              <w:rPr>
                <w:sz w:val="28"/>
              </w:rPr>
              <w:t>Присвоена первая квалификационная категория сроком на 5 лет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252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ind w:firstLine="3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ата и номер приказа органа управления образованием, образовательного учреждения)</w:t>
            </w:r>
          </w:p>
          <w:p>
            <w:pPr>
              <w:pStyle w:val="Normal"/>
              <w:ind w:firstLine="34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М.П.</w:t>
            </w:r>
            <w:r>
              <w:rPr>
                <w:b/>
                <w:sz w:val="30"/>
                <w:szCs w:val="30"/>
              </w:rPr>
              <w:tab/>
            </w:r>
            <w:r>
              <w:rPr>
                <w:sz w:val="28"/>
              </w:rPr>
              <w:tab/>
              <w:tab/>
              <w:tab/>
              <w:t xml:space="preserve">  Подпись руководителя _____________________</w:t>
            </w:r>
          </w:p>
        </w:tc>
      </w:tr>
      <w:tr>
        <w:trPr>
          <w:trHeight w:val="404" w:hRule="atLeast"/>
        </w:trPr>
        <w:tc>
          <w:tcPr>
            <w:tcW w:w="10620" w:type="dxa"/>
            <w:tcBorders/>
          </w:tcPr>
          <w:p>
            <w:pPr>
              <w:pStyle w:val="Normal"/>
              <w:ind w:firstLine="494"/>
              <w:jc w:val="both"/>
              <w:rPr>
                <w:sz w:val="28"/>
              </w:rPr>
            </w:pPr>
            <w:r>
              <w:rPr>
                <w:sz w:val="28"/>
              </w:rPr>
              <w:t>С аттестационным листом ознакомлен (а) _____________________________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ind w:firstLine="6663"/>
              <w:rPr>
                <w:sz w:val="16"/>
              </w:rPr>
            </w:pPr>
            <w:r>
              <w:rPr>
                <w:sz w:val="16"/>
              </w:rPr>
              <w:t>(подпись работника и дата)</w:t>
            </w:r>
          </w:p>
        </w:tc>
      </w:tr>
    </w:tbl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                                                        С.И. Щерб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11">
    <w:name w:val="стиль1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 Знак Знак2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1">
    <w:name w:val="style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стиль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1">
    <w:name w:val="стиль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23">
    <w:name w:val="Основной текст 23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12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13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08:00Z</dcterms:created>
  <dc:creator>inspe3</dc:creator>
  <dc:description/>
  <cp:keywords/>
  <dc:language>en-US</dc:language>
  <cp:lastModifiedBy>ats-3</cp:lastModifiedBy>
  <cp:lastPrinted>2010-12-27T11:35:00Z</cp:lastPrinted>
  <dcterms:modified xsi:type="dcterms:W3CDTF">2010-12-27T08:36:00Z</dcterms:modified>
  <cp:revision>6</cp:revision>
  <dc:subject/>
  <dc:title>АДМИНИСТРАТИВНЫЙ РЕГЛАМЕНТ </dc:title>
</cp:coreProperties>
</file>