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2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ий район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220" w:hanging="40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>27.12.2010</w:t>
      </w:r>
      <w:r>
        <w:rPr>
          <w:rFonts w:cs="Times New Roman" w:ascii="Times New Roman" w:hAnsi="Times New Roman"/>
          <w:sz w:val="28"/>
          <w:szCs w:val="28"/>
        </w:rPr>
        <w:t xml:space="preserve">__     №   </w:t>
      </w:r>
      <w:r>
        <w:rPr>
          <w:rFonts w:cs="Times New Roman" w:ascii="Times New Roman" w:hAnsi="Times New Roman"/>
          <w:sz w:val="28"/>
          <w:szCs w:val="28"/>
          <w:u w:val="single"/>
        </w:rPr>
        <w:t>2238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муниципальной услуги по  предоставлению  информ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 результатах  сданных  экзаменов, тестирования  и иных вступит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ытаний, а также о зачислении в образовательное учреждение, о текущ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певаемости учащегося,  ведение электронного дневника и электро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урнала успеваемости, об образовательных программах и учебных  планах, рабочих программах учебных  курсов, предметов, дисциплин (модулей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довых календарных учебных граф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ыми образовательными учреждениям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 информации о результатах сданных экзаменов, тестирования  и иных вступительных испытаний, а также о зачислении в образовательное учреждение, о текущей успеваемости учащегося, ведение электронного дневника и электронного журнала успеваемости, об образовательных программах и учебных планах, рабочих программах учебных  курсов, предметов, дисциплин (модулей), годовых  календарных учебных графиках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– Регламент)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 в целях повышения качества исполнения данной муниципальной услуги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определения сроков и последовательности действи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(административных процедур) </w:t>
      </w:r>
      <w:r>
        <w:rPr>
          <w:rFonts w:cs="Times New Roman" w:ascii="Times New Roman" w:hAnsi="Times New Roman"/>
          <w:sz w:val="28"/>
          <w:szCs w:val="28"/>
        </w:rPr>
        <w:t>муниципальных образователь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5" w:right="14" w:firstLine="535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1.2. Орган, исполняющий муниципальную услуг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1.2.1.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ую услугу 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ю информации о результатах сданных экзаменов, тестирования  и иных вступительных испытаний, а также о зачислении в образовательное учреждение, о текущей успеваемости учащегося, ведение электронного дневника и электронного журнала успеваемости, об образовательных программах и учебных планах, рабочих программах учебных  курсов, предметов, дисциплин (модулей), годовых  календарных учебных графика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исполняют муницип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ое учреждения, реализующие программы начального общего, основного общего, среднего (полного) общего образования (далее – образовательные учреждения)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10" w:firstLine="54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1.2.2. 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исполн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е учреждения взаимодействуют с отделом образования администрации муниципального образования Отрадненский район (далее – Отдел образования)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2.3. Местонахо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адрес): 352290, Краснодарский край, Отрадненский район, ст. Отрадная, ул. Первомайская, 20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ремя работы: ежедневно с 8-00 до 16-17.15 часов; перерыв с 12-00 до 13-00 часов; выходные дни – суббота, воскресенье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тактные телефоны: (8-861-44) 3-30-42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Телеф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а образования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для консультаций по вопросам исполн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услуги: (8-861-44) 3-30-42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Исполне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 информации о результатах сданных экзаменов, тестирования  и иных вступительных испытаний, а также о зачислении в образовательное учреждение, о текущей успеваемости учащегося, ведение электронного дневника и электронного журнала успеваемости, об образовательных программах и учебных планах, рабочих программах учебных  курсов, предметов, дисциплин (модулей), годовых  календарных учебных графиках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осуществля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ой основе в соответствии со следующими нормативно-правовы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ктам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" w:firstLine="68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коном Российской Федерации от 10 июля 1992 года № 3266-1 «Об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69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иповым положением об общеобразовательном учреждении, утвержденным постановлением Правительства Российской Федерации от 19 марта  2001 г. № 196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аконом Краснодарского края от 29.12.2004 № 828-КЗ «Об образовании»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ом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приказом Министерства образования Российской Федерации от 23 июня 2000 года № 1884 «Об утверждении Положения о получении общего образования в форме экстерна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приказом Министерства образования Российской Федерации от 3 декабря 1999 года № 1075 «Об утверждении Положения о государственной (итоговой) аттестации выпуск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>) классов общеобразовательных учреждений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казом Министерства образования и науки Российской Федерации от 28 ноября 2008 года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казом Министерства образования и науки Российской Федерации от 24 февраля 2009 года № 57 «Об утверждении Порядка проведения единого государственного экзамена»;</w:t>
      </w:r>
    </w:p>
    <w:p>
      <w:pPr>
        <w:pStyle w:val="Normal"/>
        <w:suppressAutoHyphens w:val="tru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олучателями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являются обучающиеся образовательных учреждений, выпускники образовательных учреждений, выпускники прошлых лет, родители (законные представители) учащихся и выпускников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рядок информирования заинтересованных ли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Отделе образования (ст.Отрадная, ул. Первомайская, 20.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епосредственно   в образовательных   учреждениях;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соответствующей информации в средствах массовой информации, размещения в сети Интернет на официальном сайте Отдела образования администрации муниципального образования Отрадненский  район, с использованием средств телефонной связи, иным способом, позволяющим осуществлять информирование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 должна содержать свед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действиях родителей (законных представителей), являющихся основанием для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лжностных лицах, ответственных за предоставление муниципальной услуг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графике приема получателей муниципальной услуг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аниях для отказа в предоставлении муниципальной услуг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рядке обжалования действий (бездействия) должностных лиц, предоставляющих муниципальную услугу.</w:t>
      </w:r>
    </w:p>
    <w:p>
      <w:pPr>
        <w:pStyle w:val="Normal"/>
        <w:widowControl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Перечень документов, необходимых для получения заявителями муниципальной услуги, порядок их представления</w:t>
      </w:r>
    </w:p>
    <w:p>
      <w:pPr>
        <w:pStyle w:val="Style15"/>
        <w:ind w:firstLine="527"/>
        <w:rPr/>
      </w:pPr>
      <w:r>
        <w:rPr>
          <w:sz w:val="28"/>
          <w:szCs w:val="28"/>
        </w:rPr>
        <w:t>2.2.1. Информирование проводится в форме индивидуального устного или письменного информирования; публичного устного или письменного информирования. Информирование осуществляется на русском языке.</w:t>
      </w:r>
    </w:p>
    <w:p>
      <w:pPr>
        <w:pStyle w:val="Style15"/>
        <w:ind w:firstLine="527"/>
        <w:rPr>
          <w:sz w:val="28"/>
          <w:szCs w:val="28"/>
        </w:rPr>
      </w:pPr>
      <w:r>
        <w:rPr>
          <w:sz w:val="28"/>
          <w:szCs w:val="28"/>
        </w:rPr>
        <w:t>2.2.2. Информация в рамках муниципальной услуги может быть получена гражданином по устному запросу (по телефону или на личном приеме), по письменному обращению (на бумажном носителе или по электронной почте), а также при посещении сайта.</w:t>
      </w:r>
    </w:p>
    <w:p>
      <w:pPr>
        <w:pStyle w:val="Normal"/>
        <w:shd w:fill="FFFFFF" w:val="clear"/>
        <w:spacing w:lineRule="auto" w:line="240" w:before="0" w:after="0"/>
        <w:ind w:firstLine="527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2.3. Сроки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3.1. При поступлении письменных обращений (заявлений) ответ на обращени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аправляется почтой в адрес заявителя в срок, не превышающий 30 дней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мента поступления письменного обращения (заявл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3.2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непосредственного обращения в общеобразовательное учреждение директор или заместитель директора по учебно-воспитательной работ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ют информацию об организации предоставл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3.Предоставление муниципальной услуги в устной (по телефону или при личной встрече) и письменной (на бумажных носителях - в классном журнале, дневнике обучающегося, на электронных носителях – в электронном журнале, электронном дневнике) в каждом образовательном учреждении осуществляет классный руководитель, а также учителя класса, в котором обучается гражданин.   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каждый учитель выставляет отметки, полученные каждым обучающимся, в классный журнал и в дневник обучающегося в день получения отметок. Для переноса отметок в электронный журнал или электронный дневник в каждом образовательном учреждении назначается ответственный, который осуществляет свои обязанности с периодичностью,  утвержденной  приказом руководителя образовательного учреждения, но не реже одного раза в недел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2.3.4</w:t>
      </w:r>
      <w:r>
        <w:rPr>
          <w:rFonts w:cs="Times New Roman" w:ascii="Times New Roman" w:hAnsi="Times New Roman"/>
          <w:sz w:val="28"/>
          <w:szCs w:val="28"/>
        </w:rPr>
        <w:t>. Для предоставления муниципальной услуги действуют следующие временные  нормативы: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предоставление информационных материалов в форме письменного информирования (в дневнике обучающегося) - в течение 1 дня;</w:t>
      </w:r>
    </w:p>
    <w:p>
      <w:pPr>
        <w:pStyle w:val="Style15"/>
        <w:rPr/>
      </w:pPr>
      <w:r>
        <w:rPr>
          <w:sz w:val="28"/>
          <w:szCs w:val="28"/>
        </w:rPr>
        <w:t xml:space="preserve">предоставление информационных материалов в форме устного информирования - в течение 20 минут, время ожидания 15 минут; </w:t>
      </w:r>
    </w:p>
    <w:p>
      <w:pPr>
        <w:pStyle w:val="Style15"/>
        <w:rPr/>
      </w:pPr>
      <w:r>
        <w:rPr>
          <w:sz w:val="28"/>
          <w:szCs w:val="28"/>
        </w:rPr>
        <w:t>предоставление информационных материалов посредством Интернет (электронные журнал, электронный дневник) – не позднее 1 недели со дня получения отметки;</w:t>
      </w:r>
    </w:p>
    <w:p>
      <w:pPr>
        <w:pStyle w:val="Style15"/>
        <w:ind w:firstLine="708"/>
        <w:rPr/>
      </w:pPr>
      <w:r>
        <w:rPr>
          <w:sz w:val="28"/>
          <w:szCs w:val="28"/>
        </w:rPr>
        <w:t>2.3.5.Для предоставления муниципальной услуги в части предоставления сведений работник образовательного учреждения, ответственный за проведение государственной (итоговой) аттестации, размещает ведомость с оценками (баллами) за очередной экзамен в рамках государственной (итоговой) аттестации на стенде в доступном для обозрения месте в день официального утверждения результатов каждого экзамена.</w:t>
      </w:r>
    </w:p>
    <w:p>
      <w:pPr>
        <w:pStyle w:val="Style15"/>
        <w:rPr/>
      </w:pPr>
      <w:r>
        <w:rPr>
          <w:sz w:val="28"/>
          <w:szCs w:val="28"/>
        </w:rPr>
        <w:t xml:space="preserve">2.3.6. Для предоставления муниципальной услуги в части предоставления сведений о зачислении в образовательное учреждение работник образовательного учреждения, ответственный за информирование,  размещает приказ о зачислении учащихся в образовательном учреждении в месте, доступном для обозрения, на официальном сайте образовательного учреждения в день подписания приказа о зачислении и доводит содержание приказа до сведения всех зачисленных обучающихся и их родителей (законных представителей) путем устного информирования (лично или по телефону). 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Административные процедур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Описание последовательности действий при предоставлении 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1.1. Основанием для начала предоставления муниципальной услуги является обращение заявителя в муниципальное образовательное учреждение 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в форме устного запроса в образовательное учреждение, в котором обучается гражданин (по телефону или на личном приеме классным руководителем или учителем класса, в котором обучается гражданин (ребенок) по предъявлении документа, удостоверяющего личность); 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в форме письменного обращения  в адрес образовательного учреждения, в котором обучается гражданин; 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в форме посещения родителем (законным представителем) образовательного учреждения, в котором обучается гражданин (ребенок), для ознакомления с отметками, выставленными в классном журнале; </w:t>
      </w:r>
    </w:p>
    <w:p>
      <w:pPr>
        <w:pStyle w:val="Style15"/>
        <w:ind w:firstLine="708"/>
        <w:rPr/>
      </w:pPr>
      <w:r>
        <w:rPr>
          <w:sz w:val="28"/>
          <w:szCs w:val="28"/>
        </w:rPr>
        <w:t>в виде посещения сайта образовательного учреждения, в котором обучается гражданин, с компьютера, имеющего выход в сеть Интернет, а также с точек открытого доступа, организованных департаментом образования, на странице электронного журнала (электронного дневника).</w:t>
      </w:r>
    </w:p>
    <w:p>
      <w:pPr>
        <w:pStyle w:val="Style15"/>
        <w:ind w:firstLine="708"/>
        <w:rPr/>
      </w:pPr>
      <w:r>
        <w:rPr>
          <w:sz w:val="28"/>
          <w:szCs w:val="28"/>
        </w:rPr>
        <w:t>посещение официального сайта Центра оценки качества образования Краснодарского края, также сайта Федеральной службы по надзору в сфере образования и науки (Рособрнадзор)  с компьютера, имеющего выход в сеть Интернет, а также с точек открытого доступа, организованных департаментом образования (только для получения результатов ЕГЭ).</w:t>
      </w:r>
    </w:p>
    <w:p>
      <w:pPr>
        <w:pStyle w:val="Style15"/>
        <w:ind w:firstLine="708"/>
        <w:rPr/>
      </w:pPr>
      <w:r>
        <w:rPr>
          <w:sz w:val="28"/>
          <w:szCs w:val="28"/>
        </w:rPr>
        <w:t xml:space="preserve">предоставление информации о результатах ЕГЭ осуществляется на сайте Центра оценки качества образования Краснодарского края по адресу: </w:t>
      </w:r>
      <w:hyperlink r:id="rId2">
        <w:r>
          <w:rPr>
            <w:rStyle w:val="InternetLink"/>
            <w:sz w:val="28"/>
            <w:szCs w:val="28"/>
          </w:rPr>
          <w:t>http://www.gas.kubannet.ru/</w:t>
        </w:r>
      </w:hyperlink>
      <w:r>
        <w:rPr>
          <w:sz w:val="28"/>
          <w:szCs w:val="28"/>
        </w:rPr>
        <w:t xml:space="preserve"> , а также на сайте Федеральной службы по надзору в сфере образования и науки (Рособрнадзор) по адресу: </w:t>
      </w:r>
      <w:hyperlink r:id="rId3">
        <w:r>
          <w:rPr>
            <w:rStyle w:val="InternetLink"/>
            <w:sz w:val="28"/>
            <w:szCs w:val="28"/>
          </w:rPr>
          <w:t>http://www.ege.edu.ru/</w:t>
        </w:r>
      </w:hyperlink>
      <w:r>
        <w:rPr>
          <w:sz w:val="28"/>
          <w:szCs w:val="28"/>
        </w:rPr>
        <w:t xml:space="preserve"> с точки открытого доступа, а также с любого компьютера, подключенного к сети Интернет, при введении паспортных данных обучающегося, сдававшего ЕГЭ, и предлагаемого пароля и логина в момент обращения на сайт.</w:t>
      </w:r>
    </w:p>
    <w:p>
      <w:pPr>
        <w:pStyle w:val="Default"/>
        <w:ind w:firstLine="900"/>
        <w:jc w:val="both"/>
        <w:rPr/>
      </w:pPr>
      <w:r>
        <w:rPr>
          <w:sz w:val="28"/>
          <w:szCs w:val="28"/>
        </w:rPr>
        <w:t xml:space="preserve">3.1.2. Результаты ЕГЭ по каждому общеобразовательному предмету,  утвержденные ГЭК, департамент передает в отдел образования и образовательные учреждения через сайт ГУ КК ЦОКО  не позднее чем через 3 рабочих дня со дня вступления в силу распорядительного акта Рособрнадзора об установлении минимального количества баллов по соответствующему общеобразовательному предмету. </w:t>
      </w:r>
    </w:p>
    <w:p>
      <w:pPr>
        <w:pStyle w:val="Normal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Результаты ЕГЭ по общеобразовательному предмету, проведенного в дополнительные сроки, а также решения ГЭК и конфликтной комиссии об изменении и отмене результатов ЕГЭ департамент передает в отдел образования и образовательные учреждения через сайт ГУ КК ЦОКО в течение 3 рабочих дней со дня их утверждения ГЭК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1.4. Образовательные учреждения размещают на информационном стенде результаты ЕГЭ сразу после получения их из отдела образования для ознакомления выпускников (поступающих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1.5. Результаты экзаменов государственной (итоговой) аттестации выпускник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ов сообщаются </w:t>
      </w:r>
      <w:r>
        <w:rPr>
          <w:rFonts w:cs="Times New Roman" w:ascii="Times New Roman" w:hAnsi="Times New Roman"/>
          <w:sz w:val="28"/>
          <w:szCs w:val="28"/>
        </w:rPr>
        <w:t>после их утверждения ТЭ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5"/>
        <w:ind w:firstLine="540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 Конечным результатом предоставления муниципальной услуги являются:</w:t>
      </w:r>
    </w:p>
    <w:p>
      <w:pPr>
        <w:pStyle w:val="Style15"/>
        <w:rPr/>
      </w:pPr>
      <w:r>
        <w:rPr>
          <w:sz w:val="28"/>
          <w:szCs w:val="28"/>
        </w:rPr>
        <w:t>приказ руководителя образовательного учреждения о зачислении в образовательное учреждение, который издается не позднее 30 августа при приёме обучающегося в период летних каникул и в день поступления заявления при приёме обучающегося в течение учебного года. Содержание приказа доводится до сведения родителей (законных представителей) несовершеннолетнего гражданина, совершеннолетнего обучающегося путем устного информирования (лично или по телефону);</w:t>
      </w:r>
    </w:p>
    <w:p>
      <w:pPr>
        <w:pStyle w:val="Style15"/>
        <w:rPr/>
      </w:pPr>
      <w:r>
        <w:rPr>
          <w:sz w:val="28"/>
          <w:szCs w:val="28"/>
        </w:rPr>
        <w:t>свидетельство о результатах ЕГЭ; справка о результатах ГИА с участием ТЭК; выставление оценок (баллов), полученных по результатам экзаменов для выпускников, сдававших государственную (итоговую) аттестацию в форме ГВЭ  и для выпускников основой школы, сдававших государственную (итоговую) аттестацию в обстановке, исключающей влияние негативных факторов на состояние здоровь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орму и порядок выдачи свидетельств и справок устанавливает Министерство образования и науки Российской Федерации.</w:t>
      </w:r>
    </w:p>
    <w:p>
      <w:pPr>
        <w:pStyle w:val="Style15"/>
        <w:ind w:firstLine="540"/>
        <w:rPr/>
      </w:pPr>
      <w:r>
        <w:rPr>
          <w:sz w:val="28"/>
          <w:szCs w:val="28"/>
        </w:rPr>
        <w:t xml:space="preserve">3.1.7. Гражданину может быть отказано в предоставлении муниципальной услуги в случае: </w:t>
      </w:r>
    </w:p>
    <w:p>
      <w:pPr>
        <w:pStyle w:val="Style15"/>
        <w:rPr/>
      </w:pPr>
      <w:r>
        <w:rPr>
          <w:sz w:val="28"/>
          <w:szCs w:val="28"/>
        </w:rPr>
        <w:t>по причине неготовности результатов экзамена, технических ошибок при проверке, подозрений на фальсификацию результатов ЕГЭ до выяснения обстоятельств дела, но не позднее чем до момента окончания периода государственной (итоговой) аттестации;</w:t>
      </w:r>
    </w:p>
    <w:p>
      <w:pPr>
        <w:pStyle w:val="Style15"/>
        <w:rPr/>
      </w:pPr>
      <w:r>
        <w:rPr>
          <w:sz w:val="28"/>
          <w:szCs w:val="28"/>
        </w:rPr>
        <w:t>по техническим причинам в случае обращения на сайт образовательного учреждения или официальный сайт Центра оценки качества образования Краснодарского края, на сайт Федеральной службы по надзору в сфере образования и науки;</w:t>
      </w:r>
    </w:p>
    <w:p>
      <w:pPr>
        <w:pStyle w:val="Style15"/>
        <w:rPr/>
      </w:pPr>
      <w:r>
        <w:rPr>
          <w:sz w:val="28"/>
          <w:szCs w:val="28"/>
        </w:rPr>
        <w:t xml:space="preserve">по причине того, что запрашиваемая информация не входит в перечень сведений для передачи получателями в рамках предоставления муниципальной услуги.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. Порядок и формы контроля за исполнением муниципальной услуги.</w:t>
      </w:r>
    </w:p>
    <w:p>
      <w:pPr>
        <w:pStyle w:val="2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2"/>
        <w:widowControl w:val="false"/>
        <w:autoSpaceDE w:val="false"/>
        <w:spacing w:lineRule="auto" w:line="240" w:before="0" w:after="0"/>
        <w:ind w:firstLine="539"/>
        <w:rPr/>
      </w:pPr>
      <w:r>
        <w:rPr>
          <w:bCs/>
          <w:sz w:val="28"/>
          <w:szCs w:val="28"/>
        </w:rPr>
        <w:t>Контроль за полнотой и качеством предоставления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получателей муниципальной услуги, содержащих жалобы на решения, действия (бездействие) работников образовательных учреждений.</w:t>
      </w:r>
    </w:p>
    <w:p>
      <w:pPr>
        <w:pStyle w:val="21"/>
        <w:widowControl w:val="false"/>
        <w:autoSpaceDE w:val="false"/>
        <w:spacing w:lineRule="auto" w:line="240" w:before="0" w:after="0"/>
        <w:ind w:left="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е по контролю за предоставлением муниципальной услуги проводятся Отделом образования в</w:t>
      </w:r>
      <w:r>
        <w:rPr>
          <w:iCs/>
          <w:sz w:val="28"/>
          <w:szCs w:val="28"/>
        </w:rPr>
        <w:t xml:space="preserve"> форме </w:t>
      </w:r>
      <w:r>
        <w:rPr>
          <w:sz w:val="28"/>
          <w:szCs w:val="28"/>
        </w:rPr>
        <w:t xml:space="preserve">инспекционных </w:t>
      </w:r>
      <w:r>
        <w:rPr>
          <w:iCs/>
          <w:sz w:val="28"/>
          <w:szCs w:val="28"/>
        </w:rPr>
        <w:t>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лановые проверки проводятся в соответствии с планом основных мероприятий Отдела образования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еративные проверки проводятся в случае поступления в Отдел образова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едоставлению информации о результатах сданных экзаменов, тестирования  и иных вступительных испытаний, а также о зачислении в образовательное учреждение, о текущей успеваемости учащегося, ведение электронного дневника и электронного журнала успеваемости, об образовательных программах и учебных планах, рабочих программах учебных  курсов, предметов, дисциплин (модулей), годовых календарных учебных графиках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пециалистами Отделом образования, курирующими вопросы общего образования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проведения проверки управлением образования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К проверкам могут привлекаться работники Отдела образования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стного самоуправления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аботники образовательных и научных учреждений, методических служб, прошедшие соответствующую подготовку, а также других</w:t>
      </w:r>
      <w:r>
        <w:rPr>
          <w:rFonts w:cs="Times New Roman" w:ascii="Times New Roman" w:hAnsi="Times New Roman"/>
          <w:sz w:val="28"/>
          <w:szCs w:val="28"/>
        </w:rPr>
        <w:t xml:space="preserve"> служб, осуществляющих функции контроля и надзора на территории муниципального образования Отрадненский район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Контроль осуществляется на основании приказа начальника Отдела образо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Результаты проверки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предоставлению информации о результатах сданных экзаменов, тестирования  и иных вступительных испытаний, а также о зачислении в образовательное учреждение, о текущей успеваемости учащегося, ведение электронного дневника и электронного журнала успеваемости, об образовательных программах и учебных планах, рабочих программах учебных  курсов, предметов, дисциплин (модулей), годовых календарных учебных графиках </w:t>
      </w:r>
      <w:r>
        <w:rPr>
          <w:rFonts w:cs="Times New Roman" w:ascii="Times New Roman" w:hAnsi="Times New Roman"/>
          <w:sz w:val="28"/>
          <w:szCs w:val="28"/>
        </w:rPr>
        <w:t xml:space="preserve">доводятся до учреждений в письменной форме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 Порядок обжалования действия (бездействия) и решений,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принятых в процессе исполнения муниципальной функции,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на основании Регламен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6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 Действия или бездействие </w:t>
      </w:r>
      <w:r>
        <w:rPr>
          <w:rFonts w:cs="Times New Roman" w:ascii="Times New Roman" w:hAnsi="Times New Roman"/>
          <w:spacing w:val="7"/>
          <w:sz w:val="28"/>
          <w:szCs w:val="28"/>
        </w:rPr>
        <w:t>образовательного учрежде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, допущенные в рамках исполнения муниципальной услуги, а такж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корректное поведение или нарушение служебной этики могут быть </w:t>
      </w:r>
      <w:r>
        <w:rPr>
          <w:rFonts w:cs="Times New Roman" w:ascii="Times New Roman" w:hAnsi="Times New Roman"/>
          <w:spacing w:val="1"/>
          <w:sz w:val="28"/>
          <w:szCs w:val="28"/>
        </w:rPr>
        <w:t>обжалованы в досудебном порядке.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ращения (жалобы) о нарушении положений Регламента могут быть составлены в произвольной форме, но с обязательным указание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именования органа, в который направляется письменное обращение, </w:t>
      </w:r>
      <w:r>
        <w:rPr>
          <w:rFonts w:cs="Times New Roman" w:ascii="Times New Roman" w:hAnsi="Times New Roman"/>
          <w:spacing w:val="2"/>
          <w:sz w:val="28"/>
          <w:szCs w:val="28"/>
        </w:rPr>
        <w:t>либо фамилию, имя, отчество соответствующего должностного ли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фамилии, имени, отчества заяв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го наименования - для юридического лиц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онтактного почтового адреса, по которому должны быть направлены ответ или </w:t>
      </w:r>
      <w:r>
        <w:rPr>
          <w:rFonts w:cs="Times New Roman" w:ascii="Times New Roman" w:hAnsi="Times New Roman"/>
          <w:sz w:val="28"/>
          <w:szCs w:val="28"/>
        </w:rPr>
        <w:t>уведомление о переадресации письменного обращ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я сути предложения, заявления или жалобы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личной подписи заявителя и даты;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полнительно в письменном обращении может указыва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должность, фамилия, имя и отчество работни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го учреждения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ействие </w:t>
      </w:r>
      <w:r>
        <w:rPr>
          <w:rFonts w:cs="Times New Roman" w:ascii="Times New Roman" w:hAnsi="Times New Roman"/>
          <w:spacing w:val="-1"/>
          <w:sz w:val="28"/>
          <w:szCs w:val="28"/>
        </w:rPr>
        <w:t>(бездействие) которого обжалует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уть обжалуемого действия (бездействия)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обстоятельства, на основании которых заявитель считает, что нарушены его права, свободы и законные интересы, созданы препятствия к их </w:t>
      </w:r>
      <w:r>
        <w:rPr>
          <w:rFonts w:cs="Times New Roman" w:ascii="Times New Roman" w:hAnsi="Times New Roman"/>
          <w:sz w:val="28"/>
          <w:szCs w:val="28"/>
        </w:rPr>
        <w:t>реализации, либо незаконно возложена какая-либо обязаннос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ные сведения, которые заявитель считает необходимым сообщить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случае необходимости в подтверждение своих доводов заявитель </w:t>
      </w:r>
      <w:r>
        <w:rPr>
          <w:rFonts w:cs="Times New Roman" w:ascii="Times New Roman" w:hAnsi="Times New Roman"/>
          <w:spacing w:val="-1"/>
          <w:sz w:val="28"/>
          <w:szCs w:val="28"/>
        </w:rPr>
        <w:t>прилагает к письменному обращению документы и материалы, либо их коп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3. Письменный ответ, содержащий результаты рассмотрения </w:t>
      </w:r>
      <w:r>
        <w:rPr>
          <w:rFonts w:cs="Times New Roman" w:ascii="Times New Roman" w:hAnsi="Times New Roman"/>
          <w:spacing w:val="-1"/>
          <w:sz w:val="28"/>
          <w:szCs w:val="28"/>
        </w:rPr>
        <w:t>письменного обращения, направляется заявител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4. 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Style15"/>
        <w:rPr/>
      </w:pPr>
      <w:r>
        <w:rPr>
          <w:sz w:val="28"/>
          <w:szCs w:val="28"/>
        </w:rPr>
        <w:t>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заявителю, направившему обращение, сообщено о недопустимости злоупотребления правом.</w:t>
      </w:r>
    </w:p>
    <w:p>
      <w:pPr>
        <w:pStyle w:val="Style15"/>
        <w:rPr/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2678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>VI</w:t>
      </w:r>
      <w:r>
        <w:rPr>
          <w:rFonts w:cs="Times New Roman" w:ascii="Times New Roman" w:hAnsi="Times New Roman"/>
          <w:b w:val="false"/>
          <w:i w:val="false"/>
        </w:rPr>
        <w:t>. Порядок обжалования действий (бездействия) и решений,</w:t>
      </w:r>
    </w:p>
    <w:p>
      <w:pPr>
        <w:pStyle w:val="Heading2"/>
        <w:tabs>
          <w:tab w:val="clear" w:pos="708"/>
          <w:tab w:val="left" w:pos="2678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уществляемых (принятых) в ходе предоставления</w:t>
      </w:r>
    </w:p>
    <w:p>
      <w:pPr>
        <w:pStyle w:val="Heading2"/>
        <w:tabs>
          <w:tab w:val="clear" w:pos="708"/>
          <w:tab w:val="left" w:pos="2678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родитель (законный представитель) не согласен с результатом оказания муниципальной услуги, он вправе обжаловать действия (бездействие) и решения, осуществляемые в ходе исполнения административного регламента, в административном порядке. Родители (законные представители) вправе обратиться с жалобой на решение или действие (бездействие), осуществляемое (принятое) в ходе предоставления муниципальной услуги (далее - обращение), в Отдел образования через специалистов Отдела образования, курирующих образовательные учреждения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обращений родителей (законных представителей) осуществляется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 xml:space="preserve">По результатам рассмотрения жалобы должностное лицо,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(бездействия) либо об отказе в удовлетворении жалобы. 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потребителю результатов предоставления муниципальной услуги.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rPr/>
      </w:pPr>
      <w:r>
        <w:rPr>
          <w:sz w:val="28"/>
          <w:szCs w:val="28"/>
        </w:rPr>
        <w:t>Продолжительность рассмотрения жалоб (претензий) потребителей результатов предоставления муниципальной услуги не должна превышать 30 дней с момента получения жалобы (претензии). Указанный срок может быть продлен по взаимному согласию сторон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Отдела образования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тдел образования. О данном решении уведомляется заявитель, направивший обращение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обращения об обжаловании действий (бездействий), осуществляемых в ходе предоставления муниципальной услуги на основании настоящего административного регламента, фиксируются в книге учета обращений заявителя с указанием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ых реш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ных действий и принятых административных мер ответственности к сотруднику, допустившему нарушения, ответственному за действие (бездействие), осуществленное в ходе предоставления муниципальной услуги, повлекшие за собой жалобу заявителя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чальник отдела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бразования Отрадненский район                                        С.И. Щербак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bookmarkStart w:id="0" w:name="pril4"/>
      <w:r>
        <w:rPr>
          <w:rFonts w:cs="Times New Roman" w:ascii="Times New Roman" w:hAnsi="Times New Roman"/>
          <w:sz w:val="28"/>
          <w:szCs w:val="28"/>
        </w:rPr>
        <w:t>№ 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исполнения муниципальной  услуги: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</w:t>
      </w:r>
      <w:r>
        <w:rPr>
          <w:rFonts w:cs="Times New Roman" w:ascii="Times New Roman" w:hAnsi="Times New Roman"/>
          <w:bCs/>
          <w:sz w:val="28"/>
          <w:szCs w:val="28"/>
        </w:rPr>
        <w:t>редоставлению информации о результатах сданных экзаменов, тестирования  и иных вступительных испытаний, а также о зачислении в образовательное учреждение, о текущей успеваемости учащегося, ведение электронного дневника и электронного журнала успеваемости, об образовательных программах и учебных планах, рабочих программах учебных  курсов, предметов, дисциплин (модулей), годовых календарных учебных график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  <w:tab/>
        <w:tab/>
        <w:t xml:space="preserve">ЗАЯВЛЕНИЕ  </w:t>
      </w:r>
    </w:p>
    <w:p>
      <w:pPr>
        <w:pStyle w:val="Style15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гражданина о предоставлении информации </w:t>
      </w:r>
    </w:p>
    <w:p>
      <w:pPr>
        <w:pStyle w:val="Style15"/>
        <w:rPr/>
      </w:pPr>
      <w:r>
        <w:rPr/>
        <w:t xml:space="preserve">  </w:t>
      </w:r>
      <w:r>
        <w:rPr/>
        <w:tab/>
        <w:tab/>
        <w:tab/>
        <w:tab/>
        <w:tab/>
        <w:t xml:space="preserve">                      Директору_________________________</w:t>
      </w:r>
    </w:p>
    <w:p>
      <w:pPr>
        <w:pStyle w:val="Style15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 xml:space="preserve">        </w:t>
        <w:tab/>
        <w:t>(наименование учреждения)</w:t>
      </w:r>
    </w:p>
    <w:p>
      <w:pPr>
        <w:pStyle w:val="Style15"/>
        <w:ind w:left="4956" w:hanging="0"/>
        <w:rPr/>
      </w:pPr>
      <w:r>
        <w:rPr/>
        <w:t>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 И.О. директора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одителя</w:t>
      </w:r>
    </w:p>
    <w:p>
      <w:pPr>
        <w:pStyle w:val="Normal"/>
        <w:suppressAutoHyphens w:val="tru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 Имя Отчество)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гистрации:</w:t>
      </w:r>
    </w:p>
    <w:p>
      <w:pPr>
        <w:pStyle w:val="Normal"/>
        <w:suppressAutoHyphens w:val="true"/>
        <w:spacing w:lineRule="auto" w:line="240" w:before="0" w:after="0"/>
        <w:ind w:left="708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лефон:</w:t>
      </w:r>
    </w:p>
    <w:p>
      <w:pPr>
        <w:pStyle w:val="Normal"/>
        <w:suppressAutoHyphens w:val="tru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   серия ____№___________</w:t>
      </w:r>
    </w:p>
    <w:p>
      <w:pPr>
        <w:pStyle w:val="Normal"/>
        <w:suppressAutoHyphens w:val="true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шу предоставить мне следующую информацию: 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нформацию прошу предоставить в письменном виде (по адресу, электронной почт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                                            </w:t>
      </w:r>
    </w:p>
    <w:p>
      <w:pPr>
        <w:pStyle w:val="Style15"/>
        <w:rPr>
          <w:sz w:val="28"/>
          <w:szCs w:val="28"/>
        </w:rPr>
      </w:pPr>
      <w:r>
        <w:rPr>
          <w:sz w:val="20"/>
          <w:szCs w:val="20"/>
        </w:rPr>
        <w:t xml:space="preserve">(подпись)                                                                                      </w:t>
      </w:r>
    </w:p>
    <w:p>
      <w:pPr>
        <w:pStyle w:val="Style15"/>
        <w:spacing w:lineRule="auto" w:line="240" w:before="280" w:after="280"/>
        <w:rPr/>
      </w:pPr>
      <w:r>
        <w:rPr/>
        <w:t>«____»_________________20____год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Text31">
    <w:name w:val="text-31"/>
    <w:basedOn w:val="Normal"/>
    <w:qFormat/>
    <w:pPr>
      <w:spacing w:lineRule="auto" w:line="240" w:before="100" w:after="240"/>
    </w:pPr>
    <w:rPr>
      <w:rFonts w:ascii="Times New Roman" w:hAnsi="Times New Roman" w:cs="Times New Roman"/>
      <w:color w:val="000000"/>
      <w:sz w:val="26"/>
      <w:szCs w:val="26"/>
    </w:rPr>
  </w:style>
  <w:style w:type="paragraph" w:styleId="1">
    <w:name w:val="марк список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нум список 1"/>
    <w:basedOn w:val="1"/>
    <w:qFormat/>
    <w:pPr>
      <w:numPr>
        <w:ilvl w:val="0"/>
        <w:numId w:val="2"/>
      </w:numPr>
      <w:ind w:left="-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s.kubannet.ru/" TargetMode="External"/><Relationship Id="rId3" Type="http://schemas.openxmlformats.org/officeDocument/2006/relationships/hyperlink" Target="http://www.ege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55:00Z</dcterms:created>
  <dc:creator>Руководитель</dc:creator>
  <dc:description/>
  <cp:keywords/>
  <dc:language>en-US</dc:language>
  <cp:lastModifiedBy>ege-2</cp:lastModifiedBy>
  <cp:lastPrinted>2011-01-13T15:18:00Z</cp:lastPrinted>
  <dcterms:modified xsi:type="dcterms:W3CDTF">2011-01-13T12:19:00Z</dcterms:modified>
  <cp:revision>30</cp:revision>
  <dc:subject/>
  <dc:title>         ПРИЛОЖЕНИЕ</dc:title>
</cp:coreProperties>
</file>