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ИЙ РАЙОН</w:t>
      </w:r>
    </w:p>
    <w:p>
      <w:pPr>
        <w:pStyle w:val="1"/>
        <w:widowControl w:val="false"/>
        <w:rPr>
          <w:rFonts w:ascii="Times New Roman" w:hAnsi="Times New Roman" w:cs="Times New Roman"/>
          <w:b w:val="false"/>
          <w:b w:val="false"/>
          <w:bCs w:val="false"/>
          <w:sz w:val="8"/>
          <w:szCs w:val="8"/>
        </w:rPr>
      </w:pPr>
      <w:r>
        <w:rPr>
          <w:rFonts w:cs="Times New Roman" w:ascii="Times New Roman" w:hAnsi="Times New Roman"/>
          <w:b w:val="false"/>
          <w:bCs w:val="false"/>
          <w:sz w:val="8"/>
          <w:szCs w:val="8"/>
        </w:rPr>
      </w:r>
    </w:p>
    <w:p>
      <w:pPr>
        <w:pStyle w:val="1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>14.05.2025</w:t>
      </w:r>
      <w:r>
        <w:rPr>
          <w:b/>
          <w:sz w:val="28"/>
          <w:szCs w:val="28"/>
        </w:rPr>
        <w:tab/>
        <w:tab/>
        <w:tab/>
        <w:tab/>
        <w:tab/>
        <w:t xml:space="preserve">       </w:t>
        <w:tab/>
        <w:tab/>
        <w:t xml:space="preserve">    </w:t>
        <w:tab/>
        <w:tab/>
        <w:t xml:space="preserve">№ </w:t>
      </w:r>
      <w:r>
        <w:rPr>
          <w:b/>
          <w:sz w:val="28"/>
          <w:szCs w:val="28"/>
          <w:u w:val="single"/>
        </w:rPr>
        <w:t>266</w:t>
      </w:r>
    </w:p>
    <w:p>
      <w:pPr>
        <w:pStyle w:val="Normal"/>
        <w:jc w:val="center"/>
        <w:rPr/>
      </w:pPr>
      <w:r>
        <w:rPr/>
        <w:t>ст-ца  Отрад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муниципального  краткосрочного  плана  реализации  региональной программы «Проведение капитального ремонта общего имущества собственников помещений в многоквартирных дом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ых на территории Краснодарского кр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4-2082 годы» на этап 2026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радненском районе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Законом Краснодарского края от 1 июля 2013 года № 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, на основании протоколов решений собственников помещений в многоквартирном доме, а также рассмотрев письмо некоммерческой унитарной организации «Краснодарский краевой фонд капитального ремонта многоквартирных домов» № 2282-05/25 от 7 мая 2025 года,  п о с т а н о в л я 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ый краткосрочный план реализации Региональной программы «Проведение капитального ремонта общего имущества собственников помещений в многоквартирных домах, расположенных на территории Краснодарского края, на 2014-2082 годы» на этап 2026 года в Отрадненском районе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местителю главы муниципального образования Отрадненский                        район по вопросам </w:t>
      </w:r>
      <w:r>
        <w:rPr>
          <w:sz w:val="28"/>
          <w:szCs w:val="28"/>
        </w:rPr>
        <w:t>строительства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лищно-коммунального хозяйства                      Запорожец С.В. обеспечить размещение настоящего постановления на информационном портале</w:t>
      </w:r>
      <w:r>
        <w:rPr>
          <w:spacing w:val="-2"/>
          <w:sz w:val="28"/>
          <w:szCs w:val="28"/>
        </w:rPr>
        <w:t xml:space="preserve"> муниципального образования Отрадненский район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муниципального образования Отрадненский район по вопросам строительства и жилищно-коммунального хозяйства Запорожец С.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ненский район </w:t>
        <w:tab/>
        <w:tab/>
        <w:tab/>
        <w:tab/>
        <w:tab/>
        <w:tab/>
        <w:tab/>
        <w:t xml:space="preserve">         А.В. Волненко </w:t>
      </w:r>
    </w:p>
    <w:p>
      <w:pPr>
        <w:pStyle w:val="Normal"/>
        <w:tabs>
          <w:tab w:val="clear" w:pos="708"/>
          <w:tab w:val="left" w:pos="7740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23"/>
        <w:widowControl w:val="false"/>
        <w:spacing w:before="0" w:after="0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spacing w:before="0" w:after="0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23"/>
        <w:widowControl w:val="false"/>
        <w:spacing w:before="0" w:after="0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Style23"/>
        <w:widowControl w:val="false"/>
        <w:spacing w:before="0" w:after="0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tyle23"/>
        <w:widowControl w:val="false"/>
        <w:spacing w:before="0" w:after="0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ий район</w:t>
      </w:r>
    </w:p>
    <w:p>
      <w:pPr>
        <w:pStyle w:val="Style23"/>
        <w:widowControl w:val="false"/>
        <w:spacing w:before="0" w:after="0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5.2025 № 2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РАТКОСРОЧ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региональной программы «Проведение капитального ремонта              общего имущества собственников помещений  в  многоквартирных  домах,  расположенных на территории Краснодарского края, на 2014-2082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этап 2026 года в Отрадненском район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6662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ого плана реализации региональной программы капитального ремо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ый краткосрочный план реализации Региональной программы «Проведения капитального ремонта общего имущества в многоквартирных домах, расположенных на территории Краснодарского края на 2014 – 2082 годы» на этап 2026 года </w:t>
            </w:r>
            <w:r>
              <w:rPr>
                <w:sz w:val="28"/>
                <w:szCs w:val="28"/>
              </w:rPr>
              <w:t>в Отрадненском районе</w:t>
            </w:r>
            <w:r>
              <w:rPr>
                <w:bCs/>
                <w:sz w:val="28"/>
                <w:szCs w:val="28"/>
              </w:rPr>
              <w:t xml:space="preserve"> (далее – План)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  <w:br/>
              <w:t>для разработки Пла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1 июля 2013 года №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убернатора Краснодарского края от    31 декабря 2013 года №1638 «Об утверждении региональной программы капитального ремонта общего имущества собственников помещений в многоквартирных домах, расположенных на территории Краснодарского края на 2014-2082 го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топливно-энергетического комплекса и жилищно-коммунального хозяйства Краснодарского края от 15 января 2025 года № 2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б утверждении Порядка подготовки и утверждения краткосрочных планов реализации региональной программы капитального ремонта общего имущества собственников помещений в многоквартирных домах, расположенных на территории Краснодарского края, предоставления органами местного самоуправления и собственниками помещений в многоквартирных домах сведений, необходимых для подготовки таких планов, внесения изменений в ни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Пла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дресной поддержки собственникам помещений в многоквартирном доме за счет накопленных средств с фонда капитального ремонта собственниками помещения в многоквартирном доме и заимствования средств со счета фондов капитального ремо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включения многоквартирных домов в Пла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ключать дома в муниципальный краткосрочный план капитального ремонта общего имущества собственников помещений в многоквартирных домах, расположенных на территории Отрадненского района на этап 2026 год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 наличии заключения по техническому состоянию зд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2) по предварительному списку многоквартирных домов, подлежащих включению в региональный краткосрочный план по плановому периоду 2026 – 2028 гг., НКО «Фонд капитального ремонта МК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и наличии решения общих собраний собственников и помещений в многоквартирных дом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ла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) создание безопасных и </w:t>
            </w:r>
            <w:r>
              <w:rPr>
                <w:bCs/>
                <w:sz w:val="28"/>
                <w:szCs w:val="28"/>
              </w:rPr>
              <w:t xml:space="preserve">благоприятных </w:t>
            </w:r>
            <w:r>
              <w:rPr>
                <w:sz w:val="28"/>
                <w:szCs w:val="28"/>
              </w:rPr>
              <w:t>условий проживания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вышение качества реформирования жилищно-коммунального хозя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2 квартал 2027 год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ла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Отрадне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ла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НКО «Фонд капитального ремонта МКД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помещений в многоквартирных домах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ла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общий объем финансирования Плана составит </w:t>
              <w:br/>
              <w:t xml:space="preserve"> 11 517 793,82 рублей, в том числе за сче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1) собранных средств собственниками помещений в многоквартирных домах в </w:t>
            </w:r>
            <w:r>
              <w:rPr>
                <w:bCs/>
                <w:sz w:val="28"/>
                <w:szCs w:val="28"/>
              </w:rPr>
              <w:t xml:space="preserve">НКО «Фонд капитального ремонта МКД» </w:t>
            </w:r>
            <w:r>
              <w:rPr>
                <w:kern w:val="2"/>
                <w:sz w:val="28"/>
                <w:szCs w:val="28"/>
              </w:rPr>
              <w:t>–  1 018 975,49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kern w:val="2"/>
                <w:sz w:val="28"/>
                <w:szCs w:val="28"/>
              </w:rPr>
              <w:t>2)</w:t>
            </w:r>
            <w:r>
              <w:rPr/>
              <w:t xml:space="preserve"> </w:t>
            </w:r>
            <w:r>
              <w:rPr>
                <w:kern w:val="2"/>
                <w:sz w:val="28"/>
                <w:szCs w:val="28"/>
              </w:rPr>
              <w:t>прогнозируемый объем поступления взносов на капитальный ремонт по многоквартирным домам в 2025 и 2026 годах – 340 050,25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3) финансовой поддержки </w:t>
            </w:r>
            <w:r>
              <w:rPr>
                <w:bCs/>
                <w:sz w:val="28"/>
                <w:szCs w:val="28"/>
              </w:rPr>
              <w:t xml:space="preserve">НКО «Фонд капитального ремонта МКД» </w:t>
            </w:r>
            <w:r>
              <w:rPr>
                <w:kern w:val="2"/>
                <w:sz w:val="28"/>
                <w:szCs w:val="28"/>
              </w:rPr>
              <w:t>–    10 158 768,08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ведение капитального ремонта не менее чем </w:t>
              <w:br/>
              <w:t>1627,9 квадратных метров общей площади многоквартирных домо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сок многоквартирных домов, которые подлежат капитальному ремонту на этап 2026 го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1, №2, №3 к Плану</w:t>
            </w:r>
          </w:p>
        </w:tc>
      </w:tr>
    </w:tbl>
    <w:p>
      <w:pPr>
        <w:pStyle w:val="Style21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1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1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бразования Отрадненский район по 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опросам </w:t>
      </w:r>
      <w:r>
        <w:rPr>
          <w:sz w:val="28"/>
          <w:szCs w:val="28"/>
        </w:rPr>
        <w:t>строительства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жилищн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ого хозяйства                                                                 С.В. Запорож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Знак"/>
    <w:qFormat/>
    <w:rPr>
      <w:sz w:val="28"/>
    </w:rPr>
  </w:style>
  <w:style w:type="character" w:styleId="Eop">
    <w:name w:val="eop"/>
    <w:basedOn w:val="Style12"/>
    <w:qFormat/>
    <w:rPr/>
  </w:style>
  <w:style w:type="character" w:styleId="Normaltextrun">
    <w:name w:val="normaltextru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Название Знак"/>
    <w:qFormat/>
    <w:rPr>
      <w:rFonts w:ascii="Calibri" w:hAnsi="Calibri" w:cs="Calibri"/>
      <w:b/>
      <w:bCs/>
      <w:sz w:val="32"/>
      <w:szCs w:val="32"/>
    </w:rPr>
  </w:style>
  <w:style w:type="character" w:styleId="Style16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</w:rPr>
  </w:style>
  <w:style w:type="character" w:styleId="Style19">
    <w:name w:val="Подзаголовок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overflowPunct w:val="false"/>
      <w:ind w:right="566" w:hanging="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1"/>
    <w:basedOn w:val="Normal"/>
    <w:next w:val="Heading"/>
    <w:qFormat/>
    <w:pPr>
      <w:widowControl/>
      <w:autoSpaceDE w:val="true"/>
      <w:jc w:val="center"/>
    </w:pPr>
    <w:rPr>
      <w:rFonts w:ascii="Calibri" w:hAnsi="Calibri" w:cs="Calibri"/>
      <w:b/>
      <w:bCs/>
      <w:sz w:val="32"/>
      <w:szCs w:val="32"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</w:pPr>
    <w:rPr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58:00Z</dcterms:created>
  <dc:creator>Евгений</dc:creator>
  <dc:description/>
  <cp:keywords/>
  <dc:language>en-US</dc:language>
  <cp:lastModifiedBy>ANASTASIYA</cp:lastModifiedBy>
  <cp:lastPrinted>2025-05-21T09:52:00Z</cp:lastPrinted>
  <dcterms:modified xsi:type="dcterms:W3CDTF">2025-06-03T07:56:00Z</dcterms:modified>
  <cp:revision>26</cp:revision>
  <dc:subject/>
  <dc:title>Совет муниципального образования Успенск</dc:title>
</cp:coreProperties>
</file>