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седания конкурсной комиссии по закупке продукции в 2006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42</w:t>
        <w:tab/>
        <w:tab/>
        <w:tab/>
        <w:tab/>
        <w:tab/>
        <w:t>Дата составления: 18.12.06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  <w:t>МОУДПО «Отрадненский методический центр»</w:t>
      </w:r>
    </w:p>
    <w:p>
      <w:pPr>
        <w:pStyle w:val="Normal"/>
        <w:ind w:left="1410" w:hanging="0"/>
        <w:jc w:val="both"/>
        <w:rPr/>
      </w:pPr>
      <w:r>
        <w:rPr/>
        <w:t>352290, Краснодарский край, Отрадненский район, ст. Отрадная, ул. Первомайская, 20, тел. 3-34-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ind w:left="3540" w:hanging="3540"/>
        <w:jc w:val="both"/>
        <w:rPr/>
      </w:pPr>
      <w:r>
        <w:rPr/>
        <w:t xml:space="preserve">Чередниченко Р.Г. </w:t>
        <w:tab/>
        <w:t>начальник отдела образования администрации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 xml:space="preserve">муниципального образования Отрадненский рай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ind w:left="3540" w:hanging="3540"/>
        <w:jc w:val="both"/>
        <w:rPr/>
      </w:pPr>
      <w:r>
        <w:rPr/>
        <w:t>Сердюкова О.В.</w:t>
        <w:tab/>
        <w:t>ведущий специалист отдела образования</w:t>
      </w:r>
    </w:p>
    <w:p>
      <w:pPr>
        <w:pStyle w:val="Normal"/>
        <w:ind w:left="3540" w:hanging="3540"/>
        <w:jc w:val="both"/>
        <w:rPr/>
      </w:pPr>
      <w:r>
        <w:rPr/>
        <w:t xml:space="preserve">Чиновоян   Е.Л. </w:t>
        <w:tab/>
        <w:t>ведущий специалист отдела образования</w:t>
      </w:r>
    </w:p>
    <w:p>
      <w:pPr>
        <w:pStyle w:val="Normal"/>
        <w:ind w:left="3540" w:hanging="3540"/>
        <w:jc w:val="both"/>
        <w:rPr/>
      </w:pPr>
      <w:r>
        <w:rPr/>
        <w:t>Чередниченко Ю.В.</w:t>
        <w:tab/>
        <w:t>директор муниципального учреждения «ХЭС»</w:t>
      </w:r>
    </w:p>
    <w:p>
      <w:pPr>
        <w:pStyle w:val="Normal"/>
        <w:ind w:left="3540" w:hanging="3540"/>
        <w:jc w:val="both"/>
        <w:rPr/>
      </w:pPr>
      <w:r>
        <w:rPr/>
        <w:t xml:space="preserve">Караманов С.В. </w:t>
        <w:tab/>
        <w:t>ведущий специалист отдела образования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both"/>
        <w:rPr/>
      </w:pPr>
      <w:r>
        <w:rPr/>
        <w:t xml:space="preserve">№ </w:t>
      </w:r>
      <w:r>
        <w:rPr/>
        <w:t>398         Дата:13.12.2006</w:t>
        <w:tab/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76"/>
        <w:gridCol w:w="884"/>
        <w:gridCol w:w="960"/>
        <w:gridCol w:w="2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заказч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байн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a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3228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4, 20 стр/мин, лазерный принтер, копир, сканер)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Canon Power Shot A 710 IS (7.1 MPX, 35 –210), 6, F2.8-4, JPG, (8-32) MbSD\MMS,2.5, USB, AV, Aax2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BenQ Projektor MP610 (DDR DMB, 800x600 D-Sub, RKA, S-Video, USB, </w:t>
            </w:r>
            <w:r>
              <w:rPr>
                <w:sz w:val="22"/>
                <w:szCs w:val="22"/>
              </w:rPr>
              <w:t>ПДУ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DELL Inspirion 1300 (28001) (PM 725 – 1\6\512\60\15.4”WXGA/DVD-CDRW/Lan/56KFreeDOS”) (RF995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Hp PhotoSmart 8253  &lt;Q3470&gt; </w:t>
            </w:r>
            <w:r>
              <w:rPr>
                <w:sz w:val="22"/>
                <w:szCs w:val="22"/>
              </w:rPr>
              <w:t>струйный</w:t>
            </w:r>
            <w:r>
              <w:rPr>
                <w:sz w:val="22"/>
                <w:szCs w:val="22"/>
                <w:lang w:val="en-US"/>
              </w:rPr>
              <w:t xml:space="preserve"> (4800*1200 Dpi, LSD, Card reader) USB2.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s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D</w:t>
            </w:r>
            <w:r>
              <w:rPr>
                <w:sz w:val="22"/>
                <w:szCs w:val="22"/>
              </w:rPr>
              <w:t>4163 &lt;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9068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) струйный А4 30 стр./мин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VGA256 Mb &lt;PCI-E&gt; DDR Gigabyt GV-RX13P256DE-RH (OEM) 128bit+DVI+TVOut &lt;ATIRadeonX1300Pro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DVD RAM &amp; DVD+R/RW &amp; CDRW Optiarc AD-7173A &lt;SiIver&gt; IDE (OEM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х&amp;18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 8)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&amp;18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1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&amp;4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2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48</w:t>
            </w: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Canon EP-27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LBP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/MF3110/5630/5650/5730/5750/577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8719HE Biack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 8771HE C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 xml:space="preserve">an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 8771HE  Magenta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 8771HE  YeIIow 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8774HE Light Cyan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8775HE Light Magenta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 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Оплата услуг будет производится по безналичному  расчету, без предопла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дненский методический центр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ата закрытия котировки: 18.12.2006</w:t>
      </w:r>
    </w:p>
    <w:p>
      <w:pPr>
        <w:pStyle w:val="Normal"/>
        <w:jc w:val="both"/>
        <w:rPr/>
      </w:pPr>
      <w:r>
        <w:rPr/>
        <w:t>Дополнительная информация: отсутству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ела предложения поставщиков- участников торгов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00"/>
        <w:gridCol w:w="1800"/>
        <w:gridCol w:w="1980"/>
      </w:tblGrid>
      <w:tr>
        <w:trPr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Наименование поставки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 и его цена</w:t>
            </w:r>
          </w:p>
          <w:p>
            <w:pPr>
              <w:pStyle w:val="Normal"/>
              <w:jc w:val="center"/>
              <w:rPr/>
            </w:pPr>
            <w:r>
              <w:rPr/>
              <w:t>за единицу  продукции/руб/</w:t>
            </w:r>
          </w:p>
        </w:tc>
      </w:tr>
      <w:tr>
        <w:trPr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С-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ектрон 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Центр ВТИ»</w:t>
            </w:r>
          </w:p>
        </w:tc>
      </w:tr>
      <w:tr>
        <w:trPr>
          <w:trHeight w:val="79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</w:t>
            </w:r>
            <w:r>
              <w:rPr>
                <w:sz w:val="22"/>
                <w:szCs w:val="22"/>
              </w:rPr>
              <w:t xml:space="preserve"> Комбайн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a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3228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4, 20 стр/мин, лазерный принтер, копир, сканер)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45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 Canon Power Shot A 710 IS (7.1 MPX, 35 –210), 6, F2.8-4, JPG, (8-32) MbSD\MMS,2.5, USB, AV, Aax2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BenQ Projektor MP610 (DDR DMB, 800x600 D-Sub, RKA, S-Video, USB, </w:t>
            </w:r>
            <w:r>
              <w:rPr>
                <w:sz w:val="22"/>
                <w:szCs w:val="22"/>
              </w:rPr>
              <w:t>ПДУ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.</w:t>
            </w: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DELL Inspirion 1300 (28001) (PM 725 – 1\6\512\60\15.4”WXGA/DVD-CDRW/Lan/56KFreeDOS”) (RF995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5.hp PhotoSmart 8253  &lt;Q3470&gt; </w:t>
            </w:r>
            <w:r>
              <w:rPr>
                <w:sz w:val="22"/>
                <w:szCs w:val="22"/>
              </w:rPr>
              <w:t>струйный</w:t>
            </w:r>
            <w:r>
              <w:rPr>
                <w:sz w:val="22"/>
                <w:szCs w:val="22"/>
                <w:lang w:val="en-US"/>
              </w:rPr>
              <w:t xml:space="preserve"> (4800*1200 Dpi, LSD, Card reader) USB2.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s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D</w:t>
            </w:r>
            <w:r>
              <w:rPr>
                <w:sz w:val="22"/>
                <w:szCs w:val="22"/>
              </w:rPr>
              <w:t>4163 &lt;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9068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) струйный А4 30 стр./мин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.SVGA256 Mb &lt;PCI-E&gt; DDR Gigabyt GV-RX13P256DE-RH (OEM) 128bit+DVI+TVOut &lt;ATIRadeonX1300Pro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DVD RAM &amp; DVD+R/RW &amp; CDRW Optiarc AD-7173A &lt;SiIver&gt; IDE (OEM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х&amp;18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 8)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&amp;18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1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&amp;4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2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48</w:t>
            </w: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.K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Canon EP-27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LBP-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0/MF3110/5630/5650/5730/5750/577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8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0.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8719HE Biack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К-ж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8771</w:t>
            </w:r>
            <w:r>
              <w:rPr>
                <w:sz w:val="22"/>
                <w:szCs w:val="22"/>
                <w:lang w:val="en-US"/>
              </w:rPr>
              <w:t>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an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z w:val="22"/>
                <w:szCs w:val="22"/>
                <w:lang w:val="en-US"/>
              </w:rPr>
              <w:t>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00</w:t>
            </w:r>
          </w:p>
        </w:tc>
      </w:tr>
      <w:tr>
        <w:trPr>
          <w:trHeight w:val="88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2.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 8771HE  Magenta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3.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 8771HE  YeIIow 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4.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8774HE Light Cyan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5.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8775HE Light Magenta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 PhotoSmart 3213/3313/8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20"/>
        <w:gridCol w:w="900"/>
        <w:gridCol w:w="1443"/>
        <w:gridCol w:w="1440"/>
        <w:gridCol w:w="1260"/>
        <w:gridCol w:w="1020"/>
      </w:tblGrid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именование по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.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/руб/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байн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a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3228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4, 20 стр/мин, лазерный принтер, копир, сканер)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Power Shot A 710 IS (7.1 MPX, 35 –210), 6, F2.8-4, JPG, (8-32) MbSD\MMS,2.5, USB, AV, Aax2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ор</w:t>
            </w:r>
            <w:r>
              <w:rPr>
                <w:sz w:val="22"/>
                <w:szCs w:val="22"/>
                <w:lang w:val="en-US"/>
              </w:rPr>
              <w:t xml:space="preserve"> BenQ Projektor MP610 (DDR DMB, 800x600 D-Sub, RKA, S-Video, USB, </w:t>
            </w:r>
            <w:r>
              <w:rPr>
                <w:sz w:val="22"/>
                <w:szCs w:val="22"/>
              </w:rPr>
              <w:t>ПДУ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DELL Inspirion 1300 (28001) (PM 725 – 1\6\512\60\15.4”WXGA/DVD-CDRW/Lan/56KFreeDOS”) (RF995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Hp PhotoSmart 8253  &lt;Q3470&gt; </w:t>
            </w:r>
            <w:r>
              <w:rPr>
                <w:sz w:val="22"/>
                <w:szCs w:val="22"/>
              </w:rPr>
              <w:t>струйный</w:t>
            </w:r>
            <w:r>
              <w:rPr>
                <w:sz w:val="22"/>
                <w:szCs w:val="22"/>
                <w:lang w:val="en-US"/>
              </w:rPr>
              <w:t xml:space="preserve"> (4800*1200 Dpi, LSD, Card reader) USB2.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s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D</w:t>
            </w:r>
            <w:r>
              <w:rPr>
                <w:sz w:val="22"/>
                <w:szCs w:val="22"/>
              </w:rPr>
              <w:t>4163 &lt;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9068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) струйный А4 30 стр./мин </w:t>
            </w:r>
            <w:r>
              <w:rPr>
                <w:sz w:val="22"/>
                <w:szCs w:val="22"/>
                <w:lang w:val="en-US"/>
              </w:rPr>
              <w:t>US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VGA256 Mb &lt;PCI-E&gt; DDR Gigabyt GV-RX13P256DE-RH (OEM) 128bit+DVI+TVOut &lt;ATIRadeonX1300Pro&g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VD RAM &amp; DVD+R/RW &amp; CDRW Optiarc AD-7173A &lt;SiIver&gt; IDE (OEM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х&amp;18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 8)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&amp;18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1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&amp;4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2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/48</w:t>
            </w: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Canon EP-27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LBP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/MF3110/5630/5650/5730/5750/577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8719HE Biack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 8771HE C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 xml:space="preserve">an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 8771HE  Magenta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 8771HE  YeIIow 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8774HE Light Cyan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 xml:space="preserve"> hp C8775HE Light Magenta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hp PhotoSmart 3213/3313/825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НИКС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8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049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84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4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3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8,0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875,00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0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Основания для определения победителя: наименьшая цена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СПРАВОЧНО</w:t>
            </w:r>
          </w:p>
          <w:tbl>
            <w:tblPr>
              <w:tblW w:w="96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4371"/>
              <w:gridCol w:w="2649"/>
              <w:gridCol w:w="1980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родукции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нимальная це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 единиц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дукции (руб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редняя це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 единицу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дукции (руб)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Комбайн </w:t>
                  </w:r>
                  <w:r>
                    <w:rPr>
                      <w:sz w:val="22"/>
                      <w:szCs w:val="22"/>
                      <w:lang w:val="en-US"/>
                    </w:rPr>
                    <w:t>Canon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val="en-US"/>
                    </w:rPr>
                    <w:t>laser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MF</w:t>
                  </w:r>
                  <w:r>
                    <w:rPr>
                      <w:sz w:val="22"/>
                      <w:szCs w:val="22"/>
                    </w:rPr>
                    <w:t>3228 (</w:t>
                  </w: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sz w:val="22"/>
                      <w:szCs w:val="22"/>
                    </w:rPr>
                    <w:t xml:space="preserve">4, 20 стр/мин, лазерный принтер, копир, сканер) </w:t>
                  </w:r>
                  <w:r>
                    <w:rPr>
                      <w:sz w:val="22"/>
                      <w:szCs w:val="22"/>
                      <w:lang w:val="en-US"/>
                    </w:rPr>
                    <w:t>USB</w:t>
                  </w:r>
                  <w:r>
                    <w:rPr>
                      <w:sz w:val="22"/>
                      <w:szCs w:val="22"/>
                    </w:rPr>
                    <w:t xml:space="preserve"> 2.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45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50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Canon Power Shot A 710 IS (7.1 MPX, 35 –210), 6, F2.8-4, JPG, (8-32) MbSD\MMS,2.5, USB, AV, Aax2)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97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04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роектор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BenQ Projektor MP610 (DDR DMB, 800x600 D-Sub, RKA, S-Video, USB, </w:t>
                  </w:r>
                  <w:r>
                    <w:rPr>
                      <w:sz w:val="22"/>
                      <w:szCs w:val="22"/>
                    </w:rPr>
                    <w:t>ПДУ</w:t>
                  </w:r>
                  <w:r>
                    <w:rPr>
                      <w:sz w:val="22"/>
                      <w:szCs w:val="22"/>
                      <w:lang w:val="en-US"/>
                    </w:rPr>
                    <w:t>)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46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80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Ноутбук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DELL Inspirion 1300 (28001) (PM 725 – 1\6\512\60\15.4”WXGA/DVD-CDRW/Lan/56KFreeDOS”) (RF995)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843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900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Hp PhotoSmart 8253  &lt;Q3470&gt; </w:t>
                  </w:r>
                  <w:r>
                    <w:rPr>
                      <w:sz w:val="22"/>
                      <w:szCs w:val="22"/>
                    </w:rPr>
                    <w:t>струйный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(4800*1200 Dpi, LSD, Card reader) USB2.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13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15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Hp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Desk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JetD</w:t>
                  </w:r>
                  <w:r>
                    <w:rPr>
                      <w:sz w:val="22"/>
                      <w:szCs w:val="22"/>
                    </w:rPr>
                    <w:t>4163 &lt;</w:t>
                  </w: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sz w:val="22"/>
                      <w:szCs w:val="22"/>
                    </w:rPr>
                    <w:t>9068</w:t>
                  </w:r>
                  <w:r>
                    <w:rPr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sz w:val="22"/>
                      <w:szCs w:val="22"/>
                    </w:rPr>
                    <w:t xml:space="preserve">) струйный А4 30 стр./мин </w:t>
                  </w:r>
                  <w:r>
                    <w:rPr>
                      <w:sz w:val="22"/>
                      <w:szCs w:val="22"/>
                      <w:lang w:val="en-US"/>
                    </w:rPr>
                    <w:t>USB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58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60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VGA256 Mb &lt;PCI-E&gt; DDR Gigabyt GV-RX13P256DE-RH (OEM) 128bit+DVI+TVOut &lt;ATIRadeonX1300Pro&gt;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43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47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DVD RAM &amp; DVD+R/RW &amp; CDRW Optiarc AD-7173A &lt;SiIver&gt; IDE (OEM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2х&amp;18(</w:t>
                  </w:r>
                  <w:r>
                    <w:rPr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sz w:val="22"/>
                      <w:szCs w:val="22"/>
                    </w:rPr>
                    <w:t>9 8)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/8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&amp;18 (</w:t>
                  </w:r>
                  <w:r>
                    <w:rPr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sz w:val="22"/>
                      <w:szCs w:val="22"/>
                    </w:rPr>
                    <w:t>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)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/6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/16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&amp;48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/24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>/48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1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0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K-</w:t>
                  </w:r>
                  <w:r>
                    <w:rPr>
                      <w:sz w:val="22"/>
                      <w:szCs w:val="22"/>
                    </w:rPr>
                    <w:t>ж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Canon EP-27 </w:t>
                  </w:r>
                  <w:r>
                    <w:rPr>
                      <w:sz w:val="22"/>
                      <w:szCs w:val="22"/>
                    </w:rPr>
                    <w:t>для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LBP-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200/MF3110/5630/5650/5730/5750/577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5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0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ж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 C8719HE Biack </w:t>
                  </w:r>
                  <w:r>
                    <w:rPr>
                      <w:sz w:val="22"/>
                      <w:szCs w:val="22"/>
                    </w:rPr>
                    <w:t>для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PhotoSmart 3213/3313/825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9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1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1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ж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 C 8771HE C</w:t>
                  </w:r>
                  <w:r>
                    <w:rPr>
                      <w:sz w:val="22"/>
                      <w:szCs w:val="22"/>
                    </w:rPr>
                    <w:t>у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an </w:t>
                  </w:r>
                  <w:r>
                    <w:rPr>
                      <w:sz w:val="22"/>
                      <w:szCs w:val="22"/>
                    </w:rPr>
                    <w:t>для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PhotoSmart 3213/3313/825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ж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 C 8771HE  Magenta </w:t>
                  </w:r>
                  <w:r>
                    <w:rPr>
                      <w:sz w:val="22"/>
                      <w:szCs w:val="22"/>
                    </w:rPr>
                    <w:t>для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PhotoSmart 3213/3313/825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,5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3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ж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 C 8771HE  YeIIow  </w:t>
                  </w:r>
                  <w:r>
                    <w:rPr>
                      <w:sz w:val="22"/>
                      <w:szCs w:val="22"/>
                    </w:rPr>
                    <w:t>для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PhotoSmart 3213/3313/825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,5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4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ж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 C8774HE Light Cyan </w:t>
                  </w:r>
                  <w:r>
                    <w:rPr>
                      <w:sz w:val="22"/>
                      <w:szCs w:val="22"/>
                    </w:rPr>
                    <w:t>для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PhotoSmart 3213/3313/825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,5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5.</w:t>
                  </w:r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ж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 C8775HE Light Magenta </w:t>
                  </w:r>
                  <w:r>
                    <w:rPr>
                      <w:sz w:val="22"/>
                      <w:szCs w:val="22"/>
                    </w:rPr>
                    <w:t>для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p PhotoSmart 3213/3313/825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4,50</w:t>
                  </w:r>
                </w:p>
              </w:tc>
            </w:tr>
          </w:tbl>
          <w:p>
            <w:pPr>
              <w:pStyle w:val="Normal"/>
              <w:ind w:left="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Председатель:</w:t>
        <w:tab/>
        <w:tab/>
        <w:t>_________________</w:t>
        <w:tab/>
        <w:t xml:space="preserve"> Чередниченко Р.Г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Члены комиссии:</w:t>
      </w:r>
    </w:p>
    <w:p>
      <w:pPr>
        <w:pStyle w:val="Normal"/>
        <w:ind w:left="3540" w:firstLine="708"/>
        <w:jc w:val="both"/>
        <w:rPr/>
      </w:pPr>
      <w:r>
        <w:rPr/>
        <w:t>_________________</w:t>
        <w:tab/>
        <w:t xml:space="preserve"> Сердюкова О.В.</w:t>
      </w:r>
    </w:p>
    <w:p>
      <w:pPr>
        <w:pStyle w:val="Normal"/>
        <w:ind w:left="3540" w:hanging="3540"/>
        <w:jc w:val="both"/>
        <w:rPr/>
      </w:pPr>
      <w:r>
        <w:rPr/>
        <w:tab/>
        <w:tab/>
        <w:t>_________________</w:t>
        <w:tab/>
        <w:t xml:space="preserve"> Чиновоян Е.Л.</w:t>
      </w:r>
    </w:p>
    <w:p>
      <w:pPr>
        <w:pStyle w:val="Normal"/>
        <w:ind w:left="3540" w:hanging="3540"/>
        <w:jc w:val="both"/>
        <w:rPr/>
      </w:pPr>
      <w:r>
        <w:rPr/>
        <w:tab/>
        <w:tab/>
        <w:t>_________________</w:t>
        <w:tab/>
        <w:t xml:space="preserve"> Чередниченко Ю.В.</w:t>
      </w:r>
    </w:p>
    <w:p>
      <w:pPr>
        <w:pStyle w:val="Normal"/>
        <w:ind w:left="3540" w:hanging="3540"/>
        <w:jc w:val="both"/>
        <w:rPr/>
      </w:pPr>
      <w:r>
        <w:rPr/>
        <w:tab/>
        <w:tab/>
        <w:t>_________________</w:t>
        <w:tab/>
        <w:t xml:space="preserve">  Караманов С.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02:00Z</dcterms:created>
  <dc:creator>User</dc:creator>
  <dc:description/>
  <cp:keywords/>
  <dc:language>en-US</dc:language>
  <cp:lastModifiedBy>User</cp:lastModifiedBy>
  <cp:lastPrinted>2006-12-20T16:04:00Z</cp:lastPrinted>
  <dcterms:modified xsi:type="dcterms:W3CDTF">2006-12-20T13:28:00Z</dcterms:modified>
  <cp:revision>20</cp:revision>
  <dc:subject/>
  <dc:title>ПРОТОКОЛ</dc:title>
</cp:coreProperties>
</file>