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  <w:tab/>
        <w:t>Дата составления: 21.12.06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>МУК «Сельская централизованная клубная система»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 Отрадная, ул. Красная, 82, тел. /86144/ 3-41-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птева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ушкина В.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авьева О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 С.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имова З.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йрапетов Р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«ЦБ по ОУ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отдела МУ «ЦБ по ОУ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 МУК «СЦК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ОЦБ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ДОД ОДШ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04        </w:t>
        <w:tab/>
        <w:tab/>
        <w:tab/>
        <w:tab/>
        <w:tab/>
        <w:tab/>
        <w:t>Дата: 15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.2006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62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</w:tr>
      <w:tr>
        <w:trPr>
          <w:trHeight w:val="4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KV2 EPAK2500 - 4-х полосный усилитель для серии ES, 2500 Вт, встр. кроссовер, лими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>
          <w:trHeight w:val="4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ASSIN - Стабилизатор 10000 В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20.12.0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продукции: декабрь 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оставки: Краснодарский край, Отрадненский район, ст. Отрадная, ул. Красная, 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оплата будет производится по безналичному расчету в течении 10 банковских дней с момента по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Максимальная цена контракта:  202 000 руб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5370"/>
        <w:gridCol w:w="1859"/>
        <w:gridCol w:w="1859"/>
      </w:tblGrid>
      <w:tr>
        <w:trPr>
          <w:trHeight w:val="86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единицу /руб/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</w:tr>
      <w:tr>
        <w:trPr>
          <w:trHeight w:val="720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узыкальные технологии»</w:t>
            </w:r>
          </w:p>
        </w:tc>
      </w:tr>
      <w:tr>
        <w:trPr>
          <w:trHeight w:val="72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KV2 EPAK2500 - 4-х полосный усилитель для серии ES, 2500 Вт, встр. кроссовер, лимите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37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744</w:t>
            </w:r>
          </w:p>
        </w:tc>
      </w:tr>
      <w:tr>
        <w:trPr>
          <w:trHeight w:val="844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ASSIN - Стабилизатор 10000 Вт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7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70</w:t>
            </w:r>
          </w:p>
        </w:tc>
      </w:tr>
      <w:tr>
        <w:trPr>
          <w:trHeight w:val="42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 214</w:t>
            </w:r>
          </w:p>
        </w:tc>
      </w:tr>
      <w:tr>
        <w:trPr>
          <w:trHeight w:val="796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М.Шоу»</w:t>
            </w:r>
          </w:p>
        </w:tc>
      </w:tr>
      <w:tr>
        <w:trPr>
          <w:trHeight w:val="79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KV2 EPAK2500 - 4-х полосный усилитель для серии ES, 2500 Вт, встр. кроссовер, лимите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3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640</w:t>
            </w:r>
          </w:p>
        </w:tc>
      </w:tr>
      <w:tr>
        <w:trPr>
          <w:trHeight w:val="80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ASSIN - Стабилизатор 10000 Вт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800</w:t>
            </w:r>
          </w:p>
        </w:tc>
      </w:tr>
      <w:tr>
        <w:trPr>
          <w:trHeight w:val="3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 440</w:t>
            </w:r>
          </w:p>
        </w:tc>
      </w:tr>
      <w:tr>
        <w:trPr>
          <w:trHeight w:val="823" w:hRule="atLeast"/>
        </w:trPr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ионер»</w:t>
            </w:r>
          </w:p>
        </w:tc>
      </w:tr>
      <w:tr>
        <w:trPr>
          <w:trHeight w:val="82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KV2 EPAK2500 - 4-х полосный усилитель для серии ES, 2500 Вт, встр. кроссовер, лимите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4 200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400</w:t>
            </w:r>
          </w:p>
        </w:tc>
      </w:tr>
      <w:tr>
        <w:trPr>
          <w:trHeight w:val="8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ASSIN - Стабилизатор 10000 Вт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900</w:t>
            </w:r>
          </w:p>
        </w:tc>
      </w:tr>
      <w:tr>
        <w:trPr>
          <w:trHeight w:val="50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 3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03"/>
        <w:gridCol w:w="1506"/>
        <w:gridCol w:w="1621"/>
        <w:gridCol w:w="1553"/>
      </w:tblGrid>
      <w:tr>
        <w:trPr>
          <w:trHeight w:val="85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единицу /руб/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</w:tr>
      <w:tr>
        <w:trPr>
          <w:trHeight w:val="712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ОО «Музыкальные технологии»</w:t>
            </w:r>
          </w:p>
        </w:tc>
      </w:tr>
      <w:tr>
        <w:trPr>
          <w:trHeight w:val="71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KV2 EPAK2500 - 4-х полосный усилитель для серии ES, 2500 Вт, встр. кроссовер, лимите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37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 744</w:t>
            </w:r>
          </w:p>
        </w:tc>
      </w:tr>
      <w:tr>
        <w:trPr>
          <w:trHeight w:val="8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ASSIN - Стабилизатор 10000 Вт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70</w:t>
            </w:r>
          </w:p>
        </w:tc>
      </w:tr>
      <w:tr>
        <w:trPr>
          <w:trHeight w:val="42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 21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2125"/>
        <w:gridCol w:w="1980"/>
      </w:tblGrid>
      <w:tr>
        <w:trPr>
          <w:trHeight w:val="8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мальная цена за единицу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цена за единицу продукции /руб/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KV2 EPAK2500 - 4-х полосный усилитель для серии ES, 2500 Вт, встр. кроссовер, лимите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3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630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ASSIN - Стабилизатор 10000 Вт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9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    </w:t>
        <w:tab/>
        <w:t xml:space="preserve">И.А. Щептева </w:t>
      </w:r>
    </w:p>
    <w:p>
      <w:pPr>
        <w:pStyle w:val="Normal"/>
        <w:spacing w:lineRule="auto" w:line="360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</w:t>
        <w:tab/>
        <w:t>В.Г. Коровушкин</w:t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sz w:val="28"/>
          <w:szCs w:val="28"/>
        </w:rPr>
        <w:t>_________________</w:t>
        <w:tab/>
        <w:t xml:space="preserve">О.В. Соловье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</w:t>
        <w:tab/>
        <w:t>С.Н. Ковал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</w:t>
        <w:tab/>
        <w:t xml:space="preserve"> З.П. Еким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</w:t>
        <w:tab/>
        <w:t>Р.А. Айрапе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1B4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300" w:right="300" w:firstLine="284"/>
      <w:jc w:val="both"/>
    </w:pPr>
    <w:rPr>
      <w:rFonts w:ascii="Verdana" w:hAnsi="Verdana" w:cs="Verdana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43:00Z</dcterms:created>
  <dc:creator>User</dc:creator>
  <dc:description/>
  <cp:keywords/>
  <dc:language>en-US</dc:language>
  <cp:lastModifiedBy>User</cp:lastModifiedBy>
  <cp:lastPrinted>2006-11-02T19:31:00Z</cp:lastPrinted>
  <dcterms:modified xsi:type="dcterms:W3CDTF">2006-12-22T07:53:00Z</dcterms:modified>
  <cp:revision>4</cp:revision>
  <dc:subject/>
  <dc:title>ПРОТОКОЛ</dc:title>
</cp:coreProperties>
</file>