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</w:t>
      </w:r>
      <w:r>
        <w:rPr/>
        <w:t>17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униципальное дошкольное образовательное учреждение детский сад общеразвивающего вида №1 352290, Краснодарский край, Отрадненский район, ст. Отрадная, ул. Фрунзе 59   тел. 3-33-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>Смычкова Н.М.                    заведующая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Бабошкина В.Г.                   воспитатель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макова Е.И.                      воспитатель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исенко Н.В.                    пом. воспитателя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Куликова Л.В.                     прачка МДОУ детски сад общеразвивающего вид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411        </w:t>
        <w:tab/>
        <w:t>Дата: 19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№1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ст.Отрадная,ул.Фрунзе,59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№1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ст.Отрадная,ул.Фрунзе,59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№1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ст.Отрадная,ул.Фрунзе,59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№1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ст.Отрадная,ул.Фрунзе,59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22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Срок поставки продукции:  с 09.01.   по 31.03.2007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Максимальная цена контракта: лот№1- 3960р., лот№2-4950р., лот№3-32402р., лот№4-36688р.</w:t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предложения поставщиков- участников торг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1-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  <w:r>
              <w:rPr>
                <w:vanish/>
              </w:rPr>
              <w:t xml:space="preserve">ы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-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ОРВ №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-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определения победителя</w:t>
      </w:r>
      <w:r>
        <w:rPr/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; таблица цен, поставляемых продуктов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Торги по лоту №4  «Молоко и молочные продукты» считать не состоявшимися, ООО фирма «Прогресс» представила санэпидзаключение на производство хлеба и хлебобулочных изделий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38" w:hanging="3540"/>
        <w:jc w:val="both"/>
        <w:rPr/>
      </w:pPr>
      <w:r>
        <w:rPr/>
        <w:t>Председатель:</w:t>
        <w:tab/>
        <w:tab/>
        <w:tab/>
        <w:t>Смычкова Н.М.</w:t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firstLine="708"/>
        <w:jc w:val="both"/>
        <w:rPr/>
      </w:pPr>
      <w:r>
        <w:rPr/>
        <w:t xml:space="preserve">Бабошкина В.Г.  </w:t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>Чумакова Е.И.</w:t>
      </w:r>
    </w:p>
    <w:p>
      <w:pPr>
        <w:pStyle w:val="Normal"/>
        <w:ind w:left="3540" w:hanging="3540"/>
        <w:jc w:val="both"/>
        <w:rPr/>
      </w:pPr>
      <w:r>
        <w:rPr/>
        <w:tab/>
        <w:tab/>
        <w:t>Денисенко Н.В.</w:t>
      </w:r>
    </w:p>
    <w:p>
      <w:pPr>
        <w:pStyle w:val="Normal"/>
        <w:ind w:left="3540" w:hanging="3540"/>
        <w:jc w:val="both"/>
        <w:rPr/>
      </w:pPr>
      <w:r>
        <w:rPr/>
        <w:tab/>
        <w:tab/>
        <w:t>Куликова Л.В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0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4627"/>
        <w:gridCol w:w="927"/>
        <w:gridCol w:w="993"/>
        <w:gridCol w:w="730"/>
        <w:gridCol w:w="775"/>
        <w:gridCol w:w="607"/>
      </w:tblGrid>
      <w:tr>
        <w:trPr>
          <w:trHeight w:val="149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1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 ед.</w:t>
            </w:r>
          </w:p>
        </w:tc>
      </w:tr>
      <w:tr>
        <w:trPr>
          <w:trHeight w:val="72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9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кукурузная, 1 сор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, сорт стол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ыплята бройлеры, 1 кат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плодово-фруктовый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дь соленая   нераздел., 1 сорт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/пакет 1л 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,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3:00Z</dcterms:created>
  <dc:creator>USER</dc:creator>
  <dc:description/>
  <cp:keywords/>
  <dc:language>en-US</dc:language>
  <cp:lastModifiedBy>USER</cp:lastModifiedBy>
  <cp:lastPrinted>2006-12-25T10:49:00Z</cp:lastPrinted>
  <dcterms:modified xsi:type="dcterms:W3CDTF">2006-12-25T07:49:00Z</dcterms:modified>
  <cp:revision>9</cp:revision>
  <dc:subject/>
  <dc:title>ПРОТОКОЛ</dc:title>
</cp:coreProperties>
</file>