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8</w:t>
        <w:tab/>
        <w:tab/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Муниципальное дошкольное образовательное учреждение детский сад общеразвивающего вида №2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 Отрадная, ул. Красная, 70   тел. 3-45-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коян Л.Р.                                                заведующ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Исаева Е.Н.                                             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Федорова Н.И.                                          воспит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олякова И.В.                                          воспитатель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Чнаваян О.М.                                          старшая медсестр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12      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324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ОВ №2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Ст. Отрадная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ОВ №2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Ст. Отрадная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ОВ №2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Ст. Отрадная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0" w:hanging="1410"/>
              <w:jc w:val="both"/>
              <w:rPr/>
            </w:pPr>
            <w:r>
              <w:rPr/>
              <w:t>МОУ детский сад ОВ №2</w:t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  <w:t xml:space="preserve">Ст. Отрадная,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2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ставки продукции:      09.01. по 31.03.0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№1- 8300 р., лот№2- 9850р., лот№3-38665р., лот№4-52300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16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ОУ д/с ОВ №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, наличие санитарно- эпидемиологического заключения на помещение, оборудование, транспорт, используемое для хранения и поставки продуктов питания. Таблица цен, поставляемых продуктов прилагается</w:t>
      </w:r>
    </w:p>
    <w:p>
      <w:pPr>
        <w:pStyle w:val="Normal"/>
        <w:jc w:val="both"/>
        <w:rPr/>
      </w:pPr>
      <w:r>
        <w:rPr/>
        <w:t>Справочно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фирма «Прогресс» представила санэпидзаключение на производство хлеба. Торги по лотам №1,3,4  считать не состоявшимися из-за отсутствия  санэпидзаключений у постав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Скоян Л.Р.</w:t>
        <w:tab/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ева   Е.Н.   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Федорова Н.И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лякова И.В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наваян О.М.</w:t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"/>
        <w:gridCol w:w="3605"/>
        <w:gridCol w:w="1145"/>
        <w:gridCol w:w="926"/>
        <w:gridCol w:w="759"/>
        <w:gridCol w:w="729"/>
        <w:gridCol w:w="11"/>
        <w:gridCol w:w="769"/>
        <w:gridCol w:w="608"/>
      </w:tblGrid>
      <w:tr>
        <w:trPr>
          <w:trHeight w:val="182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мон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0:00Z</dcterms:created>
  <dc:creator>USER</dc:creator>
  <dc:description/>
  <cp:keywords/>
  <dc:language>en-US</dc:language>
  <cp:lastModifiedBy>USER</cp:lastModifiedBy>
  <dcterms:modified xsi:type="dcterms:W3CDTF">2006-12-25T11:42:00Z</dcterms:modified>
  <cp:revision>9</cp:revision>
  <dc:subject/>
  <dc:title>ПРОТОКОЛ</dc:title>
</cp:coreProperties>
</file>