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  </w:t>
        <w:tab/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общеразвивающего вида №3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175 тел.3-38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Якубина Л.А.</w:t>
        <w:tab/>
        <w:t xml:space="preserve">             заведующая МДОУ  №3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Рыбкина Г.С.                                      воспитатель МДОУ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ая Т.В.                                    мед.семтра МДОУ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ина М.А.                                            воспитатель МДОУ №3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еонова Н.И..                                         Завхоз МДОУ №3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3       </w:t>
        <w:tab/>
        <w:t>Дата: 19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Красная,175 МДОУ детский сад ОВ №3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22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  с 09.01. по  31.03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Максимальная цена контракта:  лот№1-4635р., лот№2-5545р., лот№3-39767р., лот№4-33576р.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; таблица цен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фирма «Прогресс» представила санэпидзаключение на производство хлеба и хлебобулочных изделий. Торги по лотам №3,4 считать не состоявшимися из-за отсутствия санэпид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Якубина Л.А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/>
      </w:pPr>
      <w:r>
        <w:rPr>
          <w:sz w:val="28"/>
          <w:szCs w:val="28"/>
        </w:rPr>
        <w:t>_________________ Рыбкина Г.С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_______________ Великая Т.В</w:t>
        <w:tab/>
        <w:tab/>
        <w:t>_________________ Ерина М.А</w:t>
        <w:tab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ab/>
        <w:tab/>
        <w:t>_________________ Леонова Н.И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720"/>
        <w:gridCol w:w="1070"/>
        <w:gridCol w:w="927"/>
        <w:gridCol w:w="758"/>
        <w:gridCol w:w="730"/>
        <w:gridCol w:w="775"/>
      </w:tblGrid>
      <w:tr>
        <w:trPr>
          <w:trHeight w:val="182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ДОУ № 3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1  Поставка свежих  овощей</w:t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, упак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кла столовая  1 клас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уста белокочанная   1 клас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орковь столовая  1 класс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ук репчатый отбор. полуостр., 1 класс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8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8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1:00Z</dcterms:created>
  <dc:creator>USER</dc:creator>
  <dc:description/>
  <cp:keywords/>
  <dc:language>en-US</dc:language>
  <cp:lastModifiedBy>USER</cp:lastModifiedBy>
  <cp:lastPrinted>2006-12-25T12:26:00Z</cp:lastPrinted>
  <dcterms:modified xsi:type="dcterms:W3CDTF">2006-12-25T09:36:00Z</dcterms:modified>
  <cp:revision>9</cp:revision>
  <dc:subject/>
  <dc:title>ПРОТОКОЛ</dc:title>
</cp:coreProperties>
</file>