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/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</w:t>
        <w:tab/>
        <w:tab/>
        <w:tab/>
        <w:tab/>
        <w:tab/>
        <w:tab/>
        <w:tab/>
        <w:t>Дата составления: 25.12.2006 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 xml:space="preserve"> МДОУ детский сад комбинированного вида №5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90, Краснодарский край, Отрадненский район, ст. Отрадная, ул. Красная,102 тел.3-85-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ова В.В.                     заведующая МДОУ комбинированного вида №5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Асеева Е.Н.                            ст. воспитатель МДОУ комбинированного вида №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Хирная Е.Н.                           ст. медсестра МДОУ комбинированного вида №5</w:t>
      </w:r>
    </w:p>
    <w:p>
      <w:pPr>
        <w:pStyle w:val="Normal"/>
        <w:jc w:val="both"/>
        <w:rPr/>
      </w:pPr>
      <w:r>
        <w:rPr>
          <w:sz w:val="28"/>
          <w:szCs w:val="28"/>
        </w:rPr>
        <w:t>Бардина Л.В.                          повар МДОУ комбинированного вида №5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Дроздова В.И.                        Завхоз МДОУ комбинированного вида №5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15 </w:t>
        <w:tab/>
        <w:t>Дата: 19 декабря 2006 года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24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Отрадная, ул. Красная,102 МДОУ детский сад КВ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Отрадная, ул. Красная,102 МДОУ детский сад КВ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Отрадная, ул. Красная,102 МДОУ детский сад КВ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Отрадная, ул. Красная,102 МДОУ детский сад КВ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Отрадная, ул. Красная,102 МДОУ детский сад КВ №5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Дата закрытия котировки:  22.12.200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Срок поставки продукции:    с 09.01. по 31.03.07г.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 лот№1- 3800р., лот№2-3360р., лот№3-74290р., лот№4-86400р., лот№5-21150р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16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Отрадная, ул. Красная,102 МДОУ детский сад КВ №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Отрадная, ул. Красная,102 МДОУ детский сад КВ №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Отрадная, ул. Красная,102 МДОУ детский сад КВ №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43-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Отрадная, ул. Красная,102 МДОУ детский сад КВ №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Отрадная, ул. Красная,102 МДОУ детский сад КВ №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Отрадная, ул. Красная,102 МДОУ детский сад КВ №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руб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, наличие санитарно- эпидемиологического заключения на помещение, оборудование, транспорт, используемое для хранения и поставки продуктов питания;   таблица цен, поставляемых продуктов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цена продукции /руб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8-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и по лоту №1 «Овощи» и лоту №4 «Молоко и молочные продукты» считать не состоявшимися из-за отсутствия санэпидзаклю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ab/>
        <w:tab/>
        <w:t xml:space="preserve">        _________________ Чернова В.В.</w:t>
        <w:tab/>
        <w:tab/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538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 Асеева Е.Н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 Хирная Е.Н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_________________БардинаЛ.В.                                            </w:t>
        <w:tab/>
        <w:tab/>
        <w:t>_________________ Дроздова В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"/>
        <w:gridCol w:w="3756"/>
        <w:gridCol w:w="862"/>
        <w:gridCol w:w="926"/>
        <w:gridCol w:w="759"/>
        <w:gridCol w:w="729"/>
        <w:gridCol w:w="775"/>
      </w:tblGrid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ДОУ № 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2  Поставка свежих  фруктов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пельсины 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ндарин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3  Поставка прочих продуктов пита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омат-паста 20%, в/с, 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зюм (виноград сушеный), сорт столовый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ка пшеничная, в/с,  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асло подсолнечное рафинированное дезодорированное, в/с,  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яйцо куриное пищевое столовое, 1 кат., 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есяток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ис шлифованный, в/с, 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гречневая, ядрица, 1 сорт,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манная, 1сорт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48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крупа пшеничная твердых сортов (мелкого помола), 1сорт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ячменная перловая №2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хлопья овсяные "Экстра" №1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шено шлифованное, 1 сорт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каронные изделия весовые, в/с, из твердых сортов пшеницы (гр. А, класс 1)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ченье весовое, ГОСТ 24901-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фли с сливочной начинкой 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као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фейный напиток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соль поварення пищевая йодированная, 1 сорт, 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да пищевая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орошек зеленый мозговых сортов, в/с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ко сгущенное с сахаром, 8,5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кра кабачковая в/с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гурт сливочны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,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упа кукурузная, 1 сорт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х колотый, 1 сорт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яник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амель в шоколаде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48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сель фруктовы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, 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хофрукт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идло фруктовое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феты шоколадные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сиски говяжьи в/с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тчин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интай  свежемороженый потрошеный, без головы (от 25 см)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дь соленая   нераздел., 1 сорт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нсервы рыбные "Скумбрия"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18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ЛОТ №5 Поставка хлеба и хлебобулочных изделий</w:t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тушк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р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хлеб белый формовой из пшеничной муки, 1 сорт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ведующая МДОУ №5                   В.В. Чернов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1:00Z</dcterms:created>
  <dc:creator>USER</dc:creator>
  <dc:description/>
  <cp:keywords/>
  <dc:language>en-US</dc:language>
  <cp:lastModifiedBy>USER</cp:lastModifiedBy>
  <cp:lastPrinted>2006-12-25T11:08:00Z</cp:lastPrinted>
  <dcterms:modified xsi:type="dcterms:W3CDTF">2006-12-25T08:08:00Z</dcterms:modified>
  <cp:revision>16</cp:revision>
  <dc:subject/>
  <dc:title/>
</cp:coreProperties>
</file>