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/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/>
        <w:t xml:space="preserve">№  </w:t>
      </w:r>
      <w:r>
        <w:rPr/>
        <w:t>9</w:t>
        <w:tab/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  <w:t xml:space="preserve"> МДОУ детский сад   общеразвивающего вида №7 </w:t>
      </w:r>
    </w:p>
    <w:p>
      <w:pPr>
        <w:pStyle w:val="Normal"/>
        <w:ind w:left="1410" w:hanging="1410"/>
        <w:jc w:val="both"/>
        <w:rPr/>
      </w:pPr>
      <w:r>
        <w:rPr/>
        <w:tab/>
        <w:t>352290, Краснодарский край, Отрадненский район, ст. Отрадная, ул. Юбилейная,23 тел.3-32-57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>Одинцова Л.А.</w:t>
        <w:tab/>
        <w:t>заведующая МДОУ общеразвивающего вида  №7</w:t>
      </w:r>
    </w:p>
    <w:p>
      <w:pPr>
        <w:pStyle w:val="Normal"/>
        <w:ind w:left="3540" w:hanging="3540"/>
        <w:jc w:val="both"/>
        <w:rPr/>
      </w:pPr>
      <w:r>
        <w:rPr/>
        <w:t xml:space="preserve">        </w:t>
      </w:r>
      <w:r>
        <w:rPr/>
        <w:tab/>
        <w:tab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Гребенюкова Т.Г.                   воспитатель МДОУ общеразвивающего вида №7</w:t>
      </w:r>
    </w:p>
    <w:p>
      <w:pPr>
        <w:pStyle w:val="Normal"/>
        <w:jc w:val="both"/>
        <w:rPr/>
      </w:pPr>
      <w:r>
        <w:rPr/>
        <w:t>Чембаева Н.Г.                        ст. медсестра МДОУ общеразвивающего вида №7</w:t>
      </w:r>
    </w:p>
    <w:p>
      <w:pPr>
        <w:pStyle w:val="Normal"/>
        <w:jc w:val="both"/>
        <w:rPr/>
      </w:pPr>
      <w:r>
        <w:rPr/>
        <w:t>Савенкова Н.М..                     воспитатель МДОУ общеразвивающего вида №7</w:t>
      </w:r>
    </w:p>
    <w:p>
      <w:pPr>
        <w:pStyle w:val="Normal"/>
        <w:ind w:left="3540" w:hanging="3540"/>
        <w:jc w:val="both"/>
        <w:rPr/>
      </w:pPr>
      <w:r>
        <w:rPr/>
        <w:t>Киселева Т.В.                          Завхоз МДОУ общеразвивающего вида №7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№  </w:t>
      </w:r>
      <w:r>
        <w:rPr/>
        <w:t xml:space="preserve">416  </w:t>
        <w:tab/>
        <w:t>Дата: 19 декабря 2006 года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Юбилейная,23 МДОУ детский сад ОРВ №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Юбилейная,23 МДОУ детский сад ОРВ №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Юбилейная,23 МДОУ детский сад ОРВ №7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 22.12.200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Срок поставки продукции:  с 09.01. по  31.03.07г.</w:t>
      </w:r>
    </w:p>
    <w:p>
      <w:pPr>
        <w:pStyle w:val="Normal"/>
        <w:jc w:val="both"/>
        <w:rPr/>
      </w:pPr>
      <w:r>
        <w:rPr/>
        <w:t>Условия и сроки оплаты: безналичный расчет, путем перечисления денежных средств на расчетный счет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Максимальная цена контракта:  лот№1- 8450р.; лот № 2 – 49138 р.,лот№3-80634р.</w:t>
      </w:r>
    </w:p>
    <w:p>
      <w:pPr>
        <w:pStyle w:val="Normal"/>
        <w:ind w:left="3540" w:hanging="3540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иссия рассмотрела предложения поставщиков- признать торги не состоявшимися. Представлена котировочная заявка от одного поставщика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/>
      </w:pPr>
      <w:r>
        <w:rPr/>
        <w:t>Председатель:</w:t>
        <w:tab/>
        <w:tab/>
        <w:t xml:space="preserve">           _________________ Одинцова Л.А.</w:t>
        <w:tab/>
        <w:tab/>
      </w:r>
    </w:p>
    <w:p>
      <w:pPr>
        <w:pStyle w:val="Normal"/>
        <w:ind w:left="3538" w:hanging="3540"/>
        <w:jc w:val="both"/>
        <w:rPr/>
      </w:pPr>
      <w:r>
        <w:rPr/>
        <w:t>Члены комиссии:</w:t>
      </w:r>
    </w:p>
    <w:p>
      <w:pPr>
        <w:pStyle w:val="Normal"/>
        <w:ind w:left="3538" w:hanging="0"/>
        <w:jc w:val="both"/>
        <w:rPr/>
      </w:pPr>
      <w:r>
        <w:rPr/>
        <w:t>_________________ Гребенюкова Т.Г.</w:t>
        <w:tab/>
        <w:tab/>
        <w:t xml:space="preserve">                     _________________Чембаева Н.Г.</w:t>
        <w:tab/>
        <w:tab/>
        <w:t xml:space="preserve">                                                     _________________СавенковаН.М.                                            </w:t>
        <w:tab/>
      </w:r>
    </w:p>
    <w:p>
      <w:pPr>
        <w:pStyle w:val="Normal"/>
        <w:ind w:left="3540" w:hanging="3540"/>
        <w:jc w:val="both"/>
        <w:rPr/>
      </w:pPr>
      <w:r>
        <w:rPr/>
        <w:tab/>
        <w:t>_________________ Киселева Т.В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85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3624"/>
        <w:gridCol w:w="804"/>
        <w:gridCol w:w="785"/>
        <w:gridCol w:w="540"/>
        <w:gridCol w:w="566"/>
        <w:gridCol w:w="881"/>
        <w:gridCol w:w="1041"/>
      </w:tblGrid>
      <w:tr>
        <w:trPr>
          <w:trHeight w:val="182" w:hRule="atLeast"/>
        </w:trPr>
        <w:tc>
          <w:tcPr>
            <w:tcW w:w="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7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Цена единицы продукции с учетом  НДС  на складе  продавц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мма продукции с учетом  НДС  на складе  продавца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Поставка прочих продуктов пита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Цена единицы продукции с учетом  НДС  на складе  продавц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мма продукции с учетом  НДС  на складе  продавца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юм (виноград сушеный), сорт столовый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лопья овсяные "Экстра" №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исель фруктовы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дь соленая   нераздел., 1 сорт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и в ассортимент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/пакет 1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улочка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№4 Поставка молока и молочных продукт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пастерилизованное 2,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ак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фир  жир. 2,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яженка  жир. 2,5%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72,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00:00Z</dcterms:created>
  <dc:creator>USER</dc:creator>
  <dc:description/>
  <cp:keywords/>
  <dc:language>en-US</dc:language>
  <cp:lastModifiedBy>USER</cp:lastModifiedBy>
  <dcterms:modified xsi:type="dcterms:W3CDTF">2006-12-25T10:08:00Z</dcterms:modified>
  <cp:revision>51</cp:revision>
  <dc:subject/>
  <dc:title/>
</cp:coreProperties>
</file>