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Заказчик: </w:t>
        <w:tab/>
      </w:r>
      <w:r>
        <w:rPr>
          <w:sz w:val="28"/>
          <w:szCs w:val="28"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детский сад общеразвивающего вида № 8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Отрадная, ул. Красная, 48  тел. 3-39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Беломестная З.В.              заведующая МДОУ детский сад ОРВ № 8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Филимонова Л.И.            инструктор по физической культуре МДОУ детский сад ОРВ № 8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ядова С.А.                     музыкальный руководитель  МДОУ детский сад ОРВ № 8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Цапко Е.М.                        воспитатель МДОУ детский сад ОРВ № 8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устовалова М.Н.             пом. воспитателя МДОУ детский сад ОРВ  № 8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7        </w:t>
        <w:tab/>
        <w:t>Дата: 19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 издел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ОРВ № 8 ст.Отрадная, ул.Красная, 48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2.12. 06г.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 с 09.01. по 31.03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лот№1-27250р.,лот№2-63715р.,лот№3- 84086р., лот№4- 12650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-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5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еб и хлебобулочные 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еб и хлебобулочные 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РВ № 8 ст.Отрадная, ул.Красная, 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; таблица цен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2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9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2-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оту №3 Молоко и молочные продукты считать торги не состоявшимися.ООО фирма «Прогресс» представила санэпидзаключение на производство хлеба и хлебобулочн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_________________</w:t>
        <w:tab/>
        <w:t>Беломестная З.В.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Филимонова Л.И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Лядова С.А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</w:t>
        <w:tab/>
        <w:t xml:space="preserve">Цапко Е.М.      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Пустовалова М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"/>
        <w:gridCol w:w="3595"/>
        <w:gridCol w:w="939"/>
        <w:gridCol w:w="926"/>
        <w:gridCol w:w="759"/>
        <w:gridCol w:w="729"/>
        <w:gridCol w:w="775"/>
      </w:tblGrid>
      <w:tr>
        <w:trPr>
          <w:trHeight w:val="182" w:hRule="atLeast"/>
        </w:trPr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8</w:t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 и фруктов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арин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прочих продуктов пита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юм (виноград сушеный), сорт столовый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ячменная перловая №2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лопья овсяные "Экстра" №1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а пищевая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шек зеленый мозговых сортов, в/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сгущенное с сахаром, 8,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кра кабачковая в/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 колотый, 1 сор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ерва рыбная "Сайра"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идло фруктовое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ыплята-бройлеры, 1 кат.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мидоры (томаты) консервированные молочные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бачки консервированные резанные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гурцы консервированные целые,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ель фруктовы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вровый лис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ожж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№4 Поставка молока и молочных продукт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пастерилизованное 2,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аке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яженка  жир. 2,5%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72,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Т №9 Поставка Хлеба и хлебобулочных издел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улочка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ая МДОУ №8                    З.В.Беломест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3595"/>
        <w:gridCol w:w="938"/>
        <w:gridCol w:w="927"/>
        <w:gridCol w:w="758"/>
        <w:gridCol w:w="1182"/>
      </w:tblGrid>
      <w:tr>
        <w:trPr>
          <w:trHeight w:val="149" w:hRule="atLeast"/>
        </w:trPr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5:00Z</dcterms:created>
  <dc:creator>USER</dc:creator>
  <dc:description/>
  <cp:keywords/>
  <dc:language>en-US</dc:language>
  <cp:lastModifiedBy>USER</cp:lastModifiedBy>
  <dcterms:modified xsi:type="dcterms:W3CDTF">2006-12-25T07:12:00Z</dcterms:modified>
  <cp:revision>18</cp:revision>
  <dc:subject/>
  <dc:title/>
</cp:coreProperties>
</file>