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120" w:after="120"/>
        <w:ind w:firstLine="724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  конкурсной комиссией по организации конкурсных закупок, товаров, работ и услуг для бюджетных учреждений района</w:t>
      </w:r>
    </w:p>
    <w:p>
      <w:pPr>
        <w:pStyle w:val="Normal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14 </w:t>
        <w:tab/>
        <w:tab/>
        <w:tab/>
        <w:tab/>
        <w:tab/>
        <w:t>Дата составления: 25.12.2006 г.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10" w:hanging="1410"/>
        <w:jc w:val="both"/>
        <w:rPr/>
      </w:pPr>
      <w:r>
        <w:rPr>
          <w:sz w:val="28"/>
          <w:szCs w:val="28"/>
        </w:rPr>
        <w:t xml:space="preserve">Заказчик: </w:t>
        <w:tab/>
      </w:r>
      <w:r>
        <w:rPr>
          <w:sz w:val="28"/>
          <w:szCs w:val="28"/>
          <w:u w:val="single"/>
        </w:rPr>
        <w:t xml:space="preserve">Муниципальное дошкольное образовательное учреждение </w:t>
      </w:r>
    </w:p>
    <w:p>
      <w:pPr>
        <w:pStyle w:val="Normal"/>
        <w:ind w:left="1410" w:hanging="141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>детский сад № 31</w:t>
      </w:r>
    </w:p>
    <w:p>
      <w:pPr>
        <w:pStyle w:val="Normal"/>
        <w:ind w:left="1410" w:hanging="1410"/>
        <w:jc w:val="both"/>
        <w:rPr>
          <w:sz w:val="28"/>
          <w:szCs w:val="28"/>
        </w:rPr>
      </w:pPr>
      <w:r>
        <w:rPr>
          <w:sz w:val="28"/>
          <w:szCs w:val="28"/>
        </w:rPr>
        <w:tab/>
        <w:t>352290, Краснодарский край, Отрадненский район, ст.Попутная, ул. Мащенко, 32   тел. 9-22-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ссия в составе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: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Герасимова Л.В.</w:t>
        <w:tab/>
        <w:t>заведующая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Палиева Р.Г.</w:t>
        <w:tab/>
        <w:t>воспитатель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Ланчинская Л.В.</w:t>
        <w:tab/>
        <w:t>воспитатель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льцева В.А.</w:t>
        <w:tab/>
        <w:t>воспитатель МДОУ детский сад № 31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Букова Е.П.                             помощник воспитателя МДОУ детский сад № 31</w:t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ab/>
        <w:t xml:space="preserve">                  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  <w:t>ПО ЗАПРОСУ КОТИРОВОК ЦЕН</w:t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423       </w:t>
        <w:tab/>
        <w:t>Дата: 19 декабря 2006 года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988"/>
        <w:gridCol w:w="3060"/>
        <w:gridCol w:w="32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ебования заказч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 доставк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щ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локо и молочные продукт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гласно догово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ДОУ детский сад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>Дата закрытия котировки:  22.12.2006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/>
      </w:pPr>
      <w:r>
        <w:rPr>
          <w:sz w:val="28"/>
          <w:szCs w:val="28"/>
        </w:rPr>
        <w:t xml:space="preserve">Срок поставки продукции:    с 09.01. по 31.03.07г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ловия и сроки оплаты: безналичный расчет, путем перечисления денежных средств на расчетный сч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Максимальная цена контракта: лот№1- 5840р., лот№2-5920р., лот№3-40951р., лот №4-34889р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ая информация: отсутствует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миссия рассмотрела предложения поставщиков- участников торг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240"/>
        <w:gridCol w:w="2700"/>
        <w:gridCol w:w="1260"/>
        <w:gridCol w:w="17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това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щи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а /руб/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вк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58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фирма «Прогресс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85-80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/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6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д/с № 31</w:t>
            </w:r>
          </w:p>
          <w:p>
            <w:pPr>
              <w:pStyle w:val="Normal"/>
              <w:jc w:val="center"/>
              <w:rPr/>
            </w:pPr>
            <w:r>
              <w:rPr/>
              <w:t>ст.Попутная</w:t>
            </w:r>
          </w:p>
          <w:p>
            <w:pPr>
              <w:pStyle w:val="Normal"/>
              <w:jc w:val="center"/>
              <w:rPr/>
            </w:pPr>
            <w:r>
              <w:rPr/>
              <w:t>ул. Мащенко, 32</w:t>
            </w:r>
            <w:r>
              <w:rPr>
                <w:sz w:val="28"/>
                <w:szCs w:val="28"/>
              </w:rPr>
              <w:t xml:space="preserve">  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решила определить победителе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168"/>
        <w:gridCol w:w="2160"/>
        <w:gridCol w:w="162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авщи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/руб/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 /руб/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ТП «Урупское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ания для определения победителя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u w:val="single"/>
        </w:rPr>
        <w:t xml:space="preserve">наименьшая цена, </w:t>
      </w:r>
      <w:r>
        <w:rPr>
          <w:sz w:val="28"/>
          <w:szCs w:val="28"/>
        </w:rPr>
        <w:t>наличие санитарно- эпидемиологического заключения на помещение, оборудование, транспорт, используемое для хранения и поставки продуктов питания;  Таблица цен , пмавляемых продуктов прилагаетс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очно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160"/>
        <w:gridCol w:w="19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продук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Минимальная цена продукции /руб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яя цена продукции /руб/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ук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4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укты пит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450-9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ОО фирма «Прогресс» представила санэпидзаключение на производство хлеба и хлебобулочных изделий. Торги по лотам №1,4 считать не состоявшимися из-за отсутствия санэпидзаклю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: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:</w:t>
        <w:tab/>
        <w:tab/>
        <w:tab/>
        <w:t>_________________</w:t>
        <w:tab/>
        <w:t>Герасимова Л.В.</w:t>
      </w:r>
    </w:p>
    <w:p>
      <w:pPr>
        <w:pStyle w:val="Normal"/>
        <w:ind w:left="3538" w:hanging="3540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ind w:left="3538" w:firstLine="708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Палиева Р.Г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>Ланчинская Л.В.</w:t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_________________</w:t>
        <w:tab/>
        <w:t>Мальцева В.А.</w:t>
        <w:tab/>
        <w:tab/>
      </w:r>
    </w:p>
    <w:p>
      <w:pPr>
        <w:pStyle w:val="Normal"/>
        <w:ind w:left="3540" w:hanging="3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_____</w:t>
        <w:tab/>
        <w:t xml:space="preserve">Букова Е.П.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7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7"/>
        <w:gridCol w:w="3833"/>
        <w:gridCol w:w="1222"/>
        <w:gridCol w:w="926"/>
        <w:gridCol w:w="758"/>
        <w:gridCol w:w="730"/>
        <w:gridCol w:w="775"/>
      </w:tblGrid>
      <w:tr>
        <w:trPr>
          <w:trHeight w:val="182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МДОУ № 31</w:t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2  Поставка свежих  фруктов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апельсины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ананы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яблок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андарин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ЛОТ №3  Поставка прочих продуктов питания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№</w:t>
            </w: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п/п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Описание</w:t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Ед. измерения</w:t>
            </w:r>
          </w:p>
        </w:tc>
        <w:tc>
          <w:tcPr>
            <w:tcW w:w="1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личество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томат-паста 20%, в/с,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ука пшеничная, в/с,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чай черный байховый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34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асло подсолнечное рафинированное дезодорированное, в/с, 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яйцо куриное пищевое столовое, 1 кат.,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</w:rPr>
              <w:t>десяток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рис шлифованный, в/с,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гречневая, ядрица, 1 сорт,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манная, 1сорт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34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пшеничная твердых сортов (мелкого помола), 1сорт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рупа ячменная перловая №2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пшено шлифованное, 1 сорт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348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макаронные изделия весовые, в/с, из твердых сортов пшеницы (гр. А, класс 1)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4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еченье весовое, ГОСТ 24901-89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вафли с сливочной начинкой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акао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,7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7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7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фейный напиток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соль поварення пищевая йодированная, 1 сорт,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9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сода пищевая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горошек зеленый мозговых сортов, в/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,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молоко сгущенное с сахаром, 8,5%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3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Йогурт сливочны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рох колотый, 1 сор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4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ухофрукты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сервы рыбные "Скумбрия"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,5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ырок глазированны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5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7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онфеты шоколадны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7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8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исель фруктовый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6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9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Уксу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фасовка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колбаса вареная "Докторская", в/с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1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сиски говяжьи в/с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2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</w:t>
            </w:r>
            <w:r>
              <w:rPr>
                <w:rFonts w:cs="Arial" w:ascii="Arial" w:hAnsi="Arial"/>
                <w:color w:val="000000"/>
              </w:rPr>
              <w:t>окорок куриный 1 категории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ГОСТ 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ой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3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Минтай  свежемороженый потрошеный, без головы (от 25 см)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весовая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9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4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оки в ассортименте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, ТУ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т/пакет 1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л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помидоры (томаты) консервированные молочные, 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 xml:space="preserve">огурцы консервированные целые,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с/б 3л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7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 xml:space="preserve">Булочка 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0гр</w:t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шт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0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175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8</w:t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color w:val="000000"/>
              </w:rPr>
              <w:t>хлеб белый формовой из пшеничной муки, 1 сорт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ГОСТ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кг</w:t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50</w:t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</w:t>
            </w:r>
          </w:p>
        </w:tc>
      </w:tr>
      <w:tr>
        <w:trPr>
          <w:trHeight w:val="182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eastAsia="Arial" w:cs="Arial"/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8T06:02:00Z</dcterms:created>
  <dc:creator>USER</dc:creator>
  <dc:description/>
  <cp:keywords/>
  <dc:language>en-US</dc:language>
  <cp:lastModifiedBy>USER</cp:lastModifiedBy>
  <cp:lastPrinted>2006-12-25T11:53:00Z</cp:lastPrinted>
  <dcterms:modified xsi:type="dcterms:W3CDTF">2006-12-25T08:54:00Z</dcterms:modified>
  <cp:revision>17</cp:revision>
  <dc:subject/>
  <dc:title/>
</cp:coreProperties>
</file>