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</w:t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юджет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общеразвивающего вида № 37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пос. Садовый, ул. Школьная, 36 тел.9-73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Керопян Е.А.                 заведующая МДОУ  детский сад общеразвивающего вида  №3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Перепелицина В.Н.           завхоз МДОУ детский сад общеразвивающего вида №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ева А.О.                      старшая мед.сестра МДОУ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бщеразвивающего вида №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наваян М.Ю.              воспитатель МДОУ детский сад общеразвива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ида №37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Хасанова Л.А.                  прачка МДОУ детский сад общеразвивающего вида №3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5     </w:t>
        <w:tab/>
        <w:t>Дата: 19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номия- специального на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бщеразвивающего вида № 37 п.Садовый, ул.Школьная, 36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2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Срок поставки продукции:     с 09.01. по 31.03.07г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лот №1-5350р., лот№2-94006р.,лот№3-37482р., лот№4- 52622р., лот№5-5725р., лот№6-11745р., лот№7-7897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</w:tr>
      <w:tr>
        <w:trPr>
          <w:trHeight w:val="9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5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  п.Садовый, ул.Школьная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37 п.Садовый, ул.Школьная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 37 п.Садовый, ул.Школьная, 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снования для определения победителя</w:t>
      </w:r>
      <w:r>
        <w:rPr/>
        <w:t>: наименьшая цена, наличие санитарно- эпидемиологического заключения на помещение, оборудование, транспорт, используемое для хранения и поставки продуктов питания;  таблица цен, поставляемых продуктов прилагает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равоч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яя цена продукции /руб/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фирма «Прогресс» представила санэпидзаключение на производство хлеба. Торги по лотам №4,5,7  считать не состоявшимися из-за отсутствия  санэпидзаключений у постав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_________________ Керопян Е.А.</w:t>
        <w:tab/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Перепелицина В.Н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 Кураева А.О.</w:t>
        <w:tab/>
        <w:tab/>
        <w:t>_________________ Чнаваян М.Ю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 Хасанова Л.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3919"/>
        <w:gridCol w:w="785"/>
        <w:gridCol w:w="927"/>
        <w:gridCol w:w="758"/>
        <w:gridCol w:w="730"/>
        <w:gridCol w:w="730"/>
        <w:gridCol w:w="730"/>
      </w:tblGrid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пельсины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мон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3  Поставка прочих продуктов пит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юм (виноград сушеный), сорт столовый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ячменная перловая №2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лопья овсяные "Экстра" №1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фейный напиток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да пищевая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кра кабачковая в/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гурт сливочны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 кукурузная, 1 сор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х колотый, 1 сор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и в ассортимент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л,  т/павк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91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ель фруктовый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окола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ит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ожж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амель в шоколад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рупа ячневая 1 сор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енье в ассортимент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вровый ли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ок глазированны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хофрукт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ага сорт столовы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ослив сорт столовы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 6 Поставка рыб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дь соленая   нераздел., 1 сорт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ая МДОУ №37                         Е.А.Керопян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0:00Z</dcterms:created>
  <dc:creator>USER</dc:creator>
  <dc:description/>
  <cp:keywords/>
  <dc:language>en-US</dc:language>
  <cp:lastModifiedBy>USER</cp:lastModifiedBy>
  <dcterms:modified xsi:type="dcterms:W3CDTF">2006-12-25T11:53:00Z</dcterms:modified>
  <cp:revision>19</cp:revision>
  <dc:subject/>
  <dc:title/>
</cp:coreProperties>
</file>