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</w:t>
      </w:r>
      <w:r>
        <w:rPr/>
        <w:t>18</w:t>
        <w:tab/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униципальное дошкольное образовательное учреждение детский сад общеразвивающего вида №1 352290, Краснодарский край, Отрадненский район, ст. Отрадная, ул. Фрунзе 59   тел. 3-33-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>Смычкова Н.М.                    заведующая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Бабошкина В.Г.                   воспитатель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макова Е.И.                      воспитатель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исенко Н.В.                    пом. воспитателя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Куликова Л.В.                     прачка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426        </w:t>
        <w:tab/>
        <w:t>Дата: 25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№1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ст.Отрадная,ул.Фрунзе,59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28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Срок поставки продукции:  с 09.01.   по 31.03.2007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Максимальная цена контракта:   лот№4-36688р.</w:t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предложения поставщиков- участников торг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определения победителя</w:t>
      </w:r>
      <w:r>
        <w:rPr/>
        <w:t>: наименьшая цена,   таблица цен, поставляемых продуктов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0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3502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38" w:hanging="3540"/>
        <w:jc w:val="both"/>
        <w:rPr/>
      </w:pPr>
      <w:r>
        <w:rPr/>
        <w:t>Председатель:</w:t>
        <w:tab/>
        <w:tab/>
        <w:tab/>
        <w:t>Смычкова Н.М.</w:t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firstLine="708"/>
        <w:jc w:val="both"/>
        <w:rPr/>
      </w:pPr>
      <w:r>
        <w:rPr/>
        <w:t xml:space="preserve">Бабошкина В.Г.  </w:t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>Чумакова Е.И.</w:t>
      </w:r>
    </w:p>
    <w:p>
      <w:pPr>
        <w:pStyle w:val="Normal"/>
        <w:ind w:left="3540" w:hanging="3540"/>
        <w:jc w:val="both"/>
        <w:rPr/>
      </w:pPr>
      <w:r>
        <w:rPr/>
        <w:tab/>
        <w:tab/>
        <w:t>Денисенко Н.В.</w:t>
      </w:r>
    </w:p>
    <w:p>
      <w:pPr>
        <w:pStyle w:val="Normal"/>
        <w:ind w:left="3540" w:hanging="3540"/>
        <w:jc w:val="both"/>
        <w:rPr/>
      </w:pPr>
      <w:r>
        <w:rPr/>
        <w:tab/>
        <w:tab/>
        <w:t>Куликова Л.В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506855</wp:posOffset>
                </wp:positionV>
                <wp:extent cx="5739130" cy="338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338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9"/>
                              <w:gridCol w:w="4627"/>
                              <w:gridCol w:w="927"/>
                              <w:gridCol w:w="993"/>
                              <w:gridCol w:w="730"/>
                              <w:gridCol w:w="775"/>
                              <w:gridCol w:w="607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МДОУ № 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Поставка молока и молочных продуктов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олоко пастерилизованное жир. 2,5%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/пакет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творог жир. 5%,  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етана жир.20%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Ряженка  жир. 2,5% 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ыр твердых сортов, в/с 50%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ой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асло крестьянское сливочное,  несол., сладкосл. жир. 72,5%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ведующая МДОУ №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66.6pt;mso-wrap-distance-left:0pt;mso-wrap-distance-right:9pt;mso-wrap-distance-top:0pt;mso-wrap-distance-bottom:0pt;margin-top:118.6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9"/>
                        <w:gridCol w:w="4627"/>
                        <w:gridCol w:w="927"/>
                        <w:gridCol w:w="993"/>
                        <w:gridCol w:w="730"/>
                        <w:gridCol w:w="775"/>
                        <w:gridCol w:w="607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МДОУ № 1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оставка молока и молочных продуктов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локо пастерилизованное жир. 2,5%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/пакет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ворог жир. 5%,  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етана жир.20%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яженка  жир. 2,5% 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ыр твердых сортов, в/с 50%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ой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асло крестьянское сливочное,  несол., сладкосл. жир. 72,5%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ведующая МДОУ №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0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4627"/>
        <w:gridCol w:w="927"/>
        <w:gridCol w:w="993"/>
        <w:gridCol w:w="730"/>
        <w:gridCol w:w="775"/>
        <w:gridCol w:w="607"/>
      </w:tblGrid>
      <w:tr>
        <w:trPr>
          <w:trHeight w:val="149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3:00Z</dcterms:created>
  <dc:creator>USER</dc:creator>
  <dc:description/>
  <cp:keywords/>
  <dc:language>en-US</dc:language>
  <cp:lastModifiedBy>USER</cp:lastModifiedBy>
  <cp:lastPrinted>2006-12-25T10:49:00Z</cp:lastPrinted>
  <dcterms:modified xsi:type="dcterms:W3CDTF">2006-12-29T07:40:00Z</dcterms:modified>
  <cp:revision>19</cp:revision>
  <dc:subject/>
  <dc:title>ПРОТОКОЛ</dc:title>
</cp:coreProperties>
</file>