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120" w:after="120"/>
        <w:ind w:firstLine="724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смотрения и оценки котировочных заявок  конкурсной комиссией по организации конкурсных закупок, товаров, работ и услуг для бюджетных учреждений район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0  </w:t>
        <w:tab/>
        <w:tab/>
        <w:tab/>
        <w:tab/>
        <w:tab/>
        <w:tab/>
        <w:tab/>
        <w:t>Дата составления: 29.12.2006 г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: </w:t>
        <w:tab/>
        <w:t xml:space="preserve"> МДОУ детский сад общеразвивающего вида №3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352290, Краснодарский край, Отрадненский район, ст. Отрадная, ул. Красная,175 тел.3-38-8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в составе: 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: 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Якубина Л.А.</w:t>
        <w:tab/>
        <w:t xml:space="preserve">             заведующая МДОУ  №3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ab/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Рыбкина Г.С.                                      воспитатель МДОУ №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ликая Т.В.                                    мед.семтра МДОУ №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рина М.А.                                            воспитатель МДОУ №3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Леонова Н.И..                                         Завхоз МДОУ №3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  <w:t>ПО ЗАПРОСУ КОТИРОВОК ЦЕН</w:t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428       </w:t>
        <w:tab/>
        <w:t>Дата: 25 декабря 2006 года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8"/>
        <w:gridCol w:w="324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дук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заказч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доста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т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догов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т. Отрадная, ул. Красная,175 МДОУ детский сад ОВ №3</w:t>
            </w:r>
          </w:p>
        </w:tc>
      </w:tr>
    </w:tbl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</w:rPr>
        <w:t>Дата закрытия котировки: 28.12.2006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</w:rPr>
        <w:t>Срок поставки продукции:   с 09.01. по  31.03.07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овия и сроки оплаты: безналичный расчет, путем перечисления денежных средств на расчетный счет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цена контракта:   73584 руб.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информация: отсутствует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рассмотрела предложения поставщиков- участников торг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2160"/>
        <w:gridCol w:w="1260"/>
        <w:gridCol w:w="17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щ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/руб/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т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ТП «Уруп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5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Отрадная, ул. Красная,175 МДОУ детский сад ОВ №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т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фирма «Прогрее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8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Отрадная, ул. Красная,175 МДОУ детский сад ОВ №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т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Владони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9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Отрадная, ул. Красная,175 МДОУ детский сад ОВ №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ешила определить победител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8"/>
        <w:gridCol w:w="2160"/>
        <w:gridCol w:w="162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д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вщ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н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/руб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/руб/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т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Владони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29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нования для определения победителя</w:t>
      </w:r>
      <w:r>
        <w:rPr>
          <w:sz w:val="28"/>
          <w:szCs w:val="28"/>
        </w:rPr>
        <w:t>: наименьшая цена,   таблица цен, поставляемых продуктов прилаг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очн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216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род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нимальная цена продукции /руб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няя цена продукции /руб/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т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2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78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ind w:left="3538" w:hanging="3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</w:t>
        <w:tab/>
        <w:tab/>
        <w:tab/>
        <w:t xml:space="preserve">        _________________ Якубина Л.А.</w:t>
        <w:tab/>
        <w:tab/>
      </w:r>
    </w:p>
    <w:p>
      <w:pPr>
        <w:pStyle w:val="Normal"/>
        <w:ind w:left="3538" w:hanging="354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left="3538" w:firstLine="708"/>
        <w:jc w:val="both"/>
        <w:rPr/>
      </w:pPr>
      <w:r>
        <w:rPr>
          <w:sz w:val="28"/>
          <w:szCs w:val="28"/>
        </w:rPr>
        <w:t>_________________ Рыбкина Г.С</w:t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_______________ Великая Т.В</w:t>
        <w:tab/>
        <w:tab/>
        <w:t>_________________ Ерина М.А</w:t>
        <w:tab/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</w:rPr>
        <w:tab/>
        <w:tab/>
        <w:t>_________________ Леонова Н.И.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0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4"/>
        <w:gridCol w:w="3720"/>
        <w:gridCol w:w="1070"/>
        <w:gridCol w:w="927"/>
        <w:gridCol w:w="758"/>
        <w:gridCol w:w="730"/>
        <w:gridCol w:w="775"/>
      </w:tblGrid>
      <w:tr>
        <w:trPr>
          <w:trHeight w:val="182" w:hRule="atLeast"/>
        </w:trPr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МДОУ № 3 </w:t>
            </w:r>
          </w:p>
        </w:tc>
        <w:tc>
          <w:tcPr>
            <w:tcW w:w="10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</w:p>
        </w:tc>
        <w:tc>
          <w:tcPr>
            <w:tcW w:w="10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ОТ №3  Поставка прочих продуктов питания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исани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. измерения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ичество</w:t>
            </w:r>
          </w:p>
        </w:tc>
      </w:tr>
      <w:tr>
        <w:trPr>
          <w:trHeight w:val="175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ука пшеничная, в/с,  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175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чай черный байховый 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348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асло подсолнечное рафинированное дезодорированное, в/с,  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</w:tr>
      <w:tr>
        <w:trPr>
          <w:trHeight w:val="175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яйцо куриное пищевое столовое, 1 кат., 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сяток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175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ис шлифованный, в/с, 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175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рупа гречневая, ядрица, 1 сорт,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175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рупа манная, 1сорт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рупа пшеничная твердых сортов (мелкого помола), 1сорт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175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рупа ячменная перловая №2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75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шено шлифованное, 1 сорт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акаронные изделия весовые, в/с, из твердых сортов пшеницы (гр. А, класс 1)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175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ченье весовое, ГОСТ 24901-8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175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као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175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оль поварення пищевая йодированная, 1 сорт, 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175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рошек зеленый мозговых сортов, в/с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</w:tr>
      <w:tr>
        <w:trPr>
          <w:trHeight w:val="175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кра кабачковая в/с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</w:tr>
      <w:tr>
        <w:trPr>
          <w:trHeight w:val="175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рох колотый, 1 сорт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75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лбаса вареная "Докторская", в/с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ой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</w:t>
            </w:r>
          </w:p>
        </w:tc>
      </w:tr>
      <w:tr>
        <w:trPr>
          <w:trHeight w:val="348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интай  свежемороженый потрошеный, без головы (от 25 см)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175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хофрукты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вов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</w:tr>
      <w:tr>
        <w:trPr>
          <w:trHeight w:val="175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мидоры (томаты) консервированные молочные, 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/б 3л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</w:tr>
      <w:tr>
        <w:trPr>
          <w:trHeight w:val="175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гурцы консервированные целые,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/б 3л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175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видло фруктовое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о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175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леб белый формовой из пшеничной муки, 1 сорт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-50</w:t>
            </w:r>
          </w:p>
        </w:tc>
      </w:tr>
      <w:tr>
        <w:trPr>
          <w:trHeight w:val="175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локо пастерилизованное 2,5 %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/пакет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175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творог жир. 5%, 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175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етана жир.20%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175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яженка  жир. 2,5%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3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175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ыр твердых сортов в/с 50%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ой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</w:t>
            </w:r>
          </w:p>
        </w:tc>
      </w:tr>
      <w:tr>
        <w:trPr>
          <w:trHeight w:val="348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сло сливочное крестьянское несолен. Сладкосл. 72,5%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182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ведующая МДОУ №3                      Л.А. Якубина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6:01:00Z</dcterms:created>
  <dc:creator>USER</dc:creator>
  <dc:description/>
  <cp:keywords/>
  <dc:language>en-US</dc:language>
  <cp:lastModifiedBy>USER</cp:lastModifiedBy>
  <cp:lastPrinted>2006-12-25T12:26:00Z</cp:lastPrinted>
  <dcterms:modified xsi:type="dcterms:W3CDTF">2006-12-29T06:36:00Z</dcterms:modified>
  <cp:revision>16</cp:revision>
  <dc:subject/>
  <dc:title>ПРОТОКОЛ</dc:title>
</cp:coreProperties>
</file>