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jc w:val="center"/>
        <w:outlineLvl w:val="0"/>
        <w:rPr/>
      </w:pPr>
      <w:r>
        <w:rPr>
          <w:sz w:val="28"/>
          <w:szCs w:val="28"/>
        </w:rPr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</w:t>
        <w:tab/>
        <w:tab/>
        <w:tab/>
        <w:tab/>
        <w:tab/>
        <w:tab/>
        <w:tab/>
        <w:t>Дата составления: 29.12.2006 г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  <w:tab/>
        <w:t xml:space="preserve"> МДОУ детский сад комбинированного вида №5 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352290, Краснодарский край, Отрадненский район, ст. Отрадная, ул. Красная,102 тел.3-85-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нова В.В.                     заведующая МДОУ комбинированного вида №5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Асеева Е.Н.                            ст. воспитатель МДОУ комбинированного вида №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Хирная Е.Н.                           ст. медсестра МДОУ комбинированного вида №5</w:t>
      </w:r>
    </w:p>
    <w:p>
      <w:pPr>
        <w:pStyle w:val="Normal"/>
        <w:jc w:val="both"/>
        <w:rPr/>
      </w:pPr>
      <w:r>
        <w:rPr>
          <w:sz w:val="28"/>
          <w:szCs w:val="28"/>
        </w:rPr>
        <w:t>Бардина Л.В.                          повар МДОУ комбинированного вида №5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Дроздова В.И.                        Завхоз МДОУ комбинированного вида №5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30 </w:t>
        <w:tab/>
        <w:t>Дата: 25 декабря 2006 года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324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Отрадная, ул. Красная,102 МДОУ детский сад КВ №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молочные прод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Отрадная, ул. Красная,102 МДОУ детский сад КВ №5</w:t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Дата закрытия котировки:  28.12.2006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Срок поставки продукции:    с 09.01. по 31.03.07г.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безналичный расчет, путем перечисления денежных средств на расчетный с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 лот№1- 7350р.,  лот№4-86400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отсутству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 участников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160"/>
        <w:gridCol w:w="1260"/>
        <w:gridCol w:w="17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/руб/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. Отрадная, ул. Красная,102 МДОУ детский сад КВ №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ладо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. Отрадная, ул. Красная,102 МДОУ детский сад КВ №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ко и молочные прод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комо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. Отрадная, ул. Красная,102 МДОУ детский сад КВ №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ко и молочные прод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ладо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. Отрадная, ул. Красная,102 МДОУ детский сад КВ №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160"/>
        <w:gridCol w:w="16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вщ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/руб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/руб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ладо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молочные прод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комо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>: наименьшая цена,  таблица цен, поставляемых продуктов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ая цена продукции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цена продукции /руб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молочные прод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ратой доверия ООО «Владоник», т.к. в течение 1У квартала 2006г. систематически нарушались  условия договора, выразившиеся в невыполнении норм на ребенка по молочным продуктам, и ошибка в котировочной зая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</w:t>
        <w:tab/>
        <w:tab/>
        <w:tab/>
        <w:t xml:space="preserve">        _________________ Чернова В.В.</w:t>
        <w:tab/>
        <w:tab/>
      </w:r>
    </w:p>
    <w:p>
      <w:pPr>
        <w:pStyle w:val="Normal"/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538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 Асеева Е.Н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_________________ Хирная Е.Н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_________________БардинаЛ.В.                                            </w:t>
        <w:tab/>
        <w:tab/>
        <w:t>_________________ Дроздова В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"/>
        <w:gridCol w:w="3756"/>
        <w:gridCol w:w="862"/>
        <w:gridCol w:w="926"/>
        <w:gridCol w:w="759"/>
        <w:gridCol w:w="729"/>
        <w:gridCol w:w="775"/>
      </w:tblGrid>
      <w:tr>
        <w:trPr>
          <w:trHeight w:val="18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ДОУ № 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1  Поставка свежих  овощей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 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, упак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кла столовая  1 класс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уста белокочанная   1 класс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орковь столовая  1 класс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ук репчатый отбор. полуостр., 1 класс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18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№4 Поставка молока и молочных продукт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ко пастерилизованное 2,5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/паке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-9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ворог жир. 5%, 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тана жир.20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дукт ряженковский жир. 2,5%, 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ыр твердых сортов в/с 45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ло крестьянское сливочное,  несол., сладкосл. жир. 82,5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дукт простоквашный жир. 2,5%, 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8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ведующая МДОУ №5                   В.В. Чернов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01:00Z</dcterms:created>
  <dc:creator>USER</dc:creator>
  <dc:description/>
  <cp:keywords/>
  <dc:language>en-US</dc:language>
  <cp:lastModifiedBy>USER</cp:lastModifiedBy>
  <cp:lastPrinted>2006-12-25T11:08:00Z</cp:lastPrinted>
  <dcterms:modified xsi:type="dcterms:W3CDTF">2006-12-29T08:51:00Z</dcterms:modified>
  <cp:revision>20</cp:revision>
  <dc:subject/>
  <dc:title/>
</cp:coreProperties>
</file>