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 </w:t>
        <w:tab/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общеразвивающего вида №10 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72, Краснодарский край, Отрадненский район, ст. Удобная, ул. Ленина,33 тел.9-82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Ушакова Н.Л.</w:t>
        <w:tab/>
        <w:t xml:space="preserve">             заведующая МДОУ №10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Николайко А.И.                                       воспитатель МДОУ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нчак Р.М.                                    воспитатель МДОУ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ьшина С.Н.                                              воспитатель МДОУ №10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цко Л.А.                                              Завхоз МДОУ №10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3  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Удобная, ул. Ленина,33 МДОУ детский сад общеразвивающего вида №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Удобная, ул. Ленина,33 МДОУ детский сад общеразвивающего вида №10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с 09.01. по  31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лот№1- 8100р.,лот№2-131520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добная, ул. Ленина,33 МДОУ детский сад общеразвивающего вида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добная, ул. Ленина,33 МДОУ детский сад общеразвивающего вида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добная, ул. Ленина,33 МДОУ детский сад общеразвивающего вида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добная, ул. Ленина,33 МДОУ детский сад общеразвивающего вида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75-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добная, ул. Ленина,33 МДОУ детский сад общеразвивающего вида №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ошибкой в котировочной заявке ООО «Владони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 таблица цен, поставляемых продуктов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-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47-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Ушакова Н.Л.</w:t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Николайко А.И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Шленчак Р.М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 Даньшина С.Н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_________________ Мацко Л.А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216"/>
        <w:gridCol w:w="729"/>
        <w:gridCol w:w="927"/>
        <w:gridCol w:w="758"/>
        <w:gridCol w:w="730"/>
        <w:gridCol w:w="775"/>
      </w:tblGrid>
      <w:tr>
        <w:trPr>
          <w:trHeight w:val="1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прочих продуктов пита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асовка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феты шоколадны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-5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яженка  жир. 2,5%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-5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исломолочный продукт "Лидер"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асовка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баса п/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иски говяжьи в/с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дельки в/с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орок куриный, 1 кат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ыплята-бройлеры, 1 кат.,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подпис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5:00Z</dcterms:created>
  <dc:creator>USER</dc:creator>
  <dc:description/>
  <cp:keywords/>
  <dc:language>en-US</dc:language>
  <cp:lastModifiedBy>USER</cp:lastModifiedBy>
  <cp:lastPrinted>2006-12-25T13:22:00Z</cp:lastPrinted>
  <dcterms:modified xsi:type="dcterms:W3CDTF">2006-12-29T07:06:00Z</dcterms:modified>
  <cp:revision>30</cp:revision>
  <dc:subject/>
  <dc:title/>
</cp:coreProperties>
</file>