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/>
      </w:pPr>
      <w:r>
        <w:rPr/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/>
        <w:t xml:space="preserve">№  </w:t>
      </w:r>
      <w:r>
        <w:rPr/>
        <w:t>11</w:t>
        <w:tab/>
        <w:tab/>
        <w:tab/>
        <w:tab/>
        <w:tab/>
        <w:tab/>
        <w:t>Дата составления: 29.12.2006 г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</w:r>
      <w:r>
        <w:rPr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  <w:tab/>
        <w:t>детский сад общеразвивающего вида № 12</w:t>
      </w:r>
    </w:p>
    <w:p>
      <w:pPr>
        <w:pStyle w:val="Normal"/>
        <w:ind w:left="1410" w:hanging="1410"/>
        <w:jc w:val="both"/>
        <w:rPr/>
      </w:pPr>
      <w:r>
        <w:rPr/>
        <w:tab/>
        <w:t>352275, Краснодарский край, Отрадненский район, ст.Передовая, ул. Красная, 89  тел. 9-54-06</w:t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ind w:left="3540" w:hanging="3540"/>
        <w:jc w:val="both"/>
        <w:rPr/>
      </w:pPr>
      <w:r>
        <w:rPr/>
        <w:t>Молькин В.И.                      заведующая МДОУ детский сад общеразвивающего вида № 12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Хильченко Л.П.                 воспитатель МДОУ детский сад общеразвивающего вида № 12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>Величко Т.В.                     учитель-логопед  МДОУ детский сад общеразвивающего вида № 12</w:t>
      </w:r>
    </w:p>
    <w:p>
      <w:pPr>
        <w:pStyle w:val="Normal"/>
        <w:ind w:left="3540" w:hanging="3540"/>
        <w:jc w:val="both"/>
        <w:rPr/>
      </w:pPr>
      <w:r>
        <w:rPr/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/>
        <w:t>Семиглазова А.Н.             завхоз МДОУ детский сад общеразвивающего вида № 12</w:t>
      </w:r>
    </w:p>
    <w:p>
      <w:pPr>
        <w:pStyle w:val="Normal"/>
        <w:ind w:left="3540" w:hanging="3540"/>
        <w:jc w:val="both"/>
        <w:rPr/>
      </w:pPr>
      <w:r>
        <w:rPr/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/>
        <w:t>Кулешова Е.В.                    воспитатель МДОУ детский сад общеразвивающего вида  № 12</w:t>
      </w:r>
    </w:p>
    <w:p>
      <w:pPr>
        <w:pStyle w:val="Normal"/>
        <w:ind w:left="3540" w:hanging="3540"/>
        <w:jc w:val="both"/>
        <w:rPr/>
      </w:pPr>
      <w:r>
        <w:rPr/>
        <w:t xml:space="preserve">      </w:t>
      </w:r>
      <w:r>
        <w:rPr/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№ </w:t>
      </w:r>
      <w:r>
        <w:rPr/>
        <w:t xml:space="preserve">434    </w:t>
        <w:tab/>
        <w:t>Дата: 25 декабря 2006 года</w:t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общеразвивающего вида №12 ст.Передовая, ул.Красная, 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общеразвивающего вида №12 ст.Передовая, ул.Красная, 89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ата закрытия котировки:  28.12.2006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Срок поставки продукции: лоты   с 09.01. по 31.03.07г.  </w:t>
      </w:r>
    </w:p>
    <w:p>
      <w:pPr>
        <w:pStyle w:val="Normal"/>
        <w:jc w:val="both"/>
        <w:rPr/>
      </w:pPr>
      <w:r>
        <w:rPr/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Максимальная цена контракта: лот№1-7007 р., лот №2-67648р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ополнительная информация: отсутству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</w:t>
      </w:r>
      <w:r>
        <w:rPr>
          <w:sz w:val="28"/>
          <w:szCs w:val="28"/>
        </w:rPr>
        <w:t xml:space="preserve"> </w:t>
      </w:r>
      <w:r>
        <w:rPr/>
        <w:t>рассмотрела предложения поставщиков- участников торгов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общеразвивающего вида №12 ст.Передовая, ул.Красная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фирма «Прогресс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общеразвивающего вида №12 ст.Передовая, ул.Красная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общеразвивающего вида №12 ст.Передовая, ул.Красная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3-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общеразвивающего вида №12 ст.Передовая, ул.Красная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фирма «Прогресс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8-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общеразвивающего вида №12 ст.Передовая, ул.Красная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6-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общеразвивающего вида №12 ст.Передовая, ул.Красная, 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решила определить победителем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4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фирма «Прогрес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26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26-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снования для определения победителя</w:t>
      </w:r>
      <w:r>
        <w:rPr/>
        <w:t>: наименьшая цена , поставляемых продуктов прилагает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равоч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яя цена продукции /руб/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4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26-5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26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90-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ind w:left="3538" w:hanging="3540"/>
        <w:jc w:val="both"/>
        <w:rPr/>
      </w:pPr>
      <w:r>
        <w:rPr/>
        <w:t>Председатель:</w:t>
        <w:tab/>
        <w:tab/>
        <w:tab/>
        <w:t>_________________</w:t>
        <w:tab/>
        <w:t>Молькин В.И.</w:t>
      </w:r>
    </w:p>
    <w:p>
      <w:pPr>
        <w:pStyle w:val="Normal"/>
        <w:ind w:left="3538" w:hanging="3540"/>
        <w:jc w:val="both"/>
        <w:rPr/>
      </w:pPr>
      <w:r>
        <w:rPr/>
        <w:t>Члены комиссии:</w:t>
      </w:r>
    </w:p>
    <w:p>
      <w:pPr>
        <w:pStyle w:val="Normal"/>
        <w:ind w:left="3538" w:firstLine="708"/>
        <w:jc w:val="both"/>
        <w:rPr/>
      </w:pPr>
      <w:r>
        <w:rPr/>
        <w:t>_________________      Хильченко Л.П.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   </w:t>
      </w:r>
      <w:r>
        <w:rPr/>
        <w:t>_________________</w:t>
        <w:tab/>
        <w:t>Величко Т.В.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</w:t>
      </w:r>
      <w:r>
        <w:rPr/>
        <w:t>_________________</w:t>
        <w:tab/>
        <w:t>Семиглазова А.Н.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>_________________</w:t>
        <w:tab/>
        <w:t>Кулешо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"/>
        <w:gridCol w:w="3907"/>
        <w:gridCol w:w="1155"/>
        <w:gridCol w:w="926"/>
        <w:gridCol w:w="759"/>
        <w:gridCol w:w="729"/>
        <w:gridCol w:w="775"/>
      </w:tblGrid>
      <w:tr>
        <w:trPr>
          <w:trHeight w:val="182" w:hRule="atLeast"/>
        </w:trPr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12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Т №3  Поставка прочих продуктов пит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мат-паста 20%, в/с,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й черный байховый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4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шлифованный, в/с,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гречневая, ядрица, 1 сорт,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манная, 1сорт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пшеничная твердых сортов (мелкого помола), 1сорт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ячменная перловая №2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лопья овсяные "Экстра" №1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шено шлифованное, 1 сорт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фли с сливочной начинкой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рошек зеленый мозговых сортов, в/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сгущенное с сахаром, 8,5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па кукурузная, 1 с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баса вареная "Докторская", в/с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орок куриный, 1 кат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и в ассортимент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/пакет 1л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мидоры (томаты) консервированные молочные,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гурцы консервированные целые,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хлеб белый формовой из пшеничной муки, 1 с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,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5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сиски говяжьи  в/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ы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ворог жир. 5%,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тана жир.2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 твердых сортов в/с 5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4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крестьянское сливочное,  несол., сладкосл. жир. 72,5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едующий МДОУ №12                       В.И.Молькин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3:00Z</dcterms:created>
  <dc:creator>USER</dc:creator>
  <dc:description/>
  <cp:keywords/>
  <dc:language>en-US</dc:language>
  <cp:lastModifiedBy>USER</cp:lastModifiedBy>
  <cp:lastPrinted>2006-09-29T10:03:00Z</cp:lastPrinted>
  <dcterms:modified xsi:type="dcterms:W3CDTF">2006-12-29T06:51:00Z</dcterms:modified>
  <cp:revision>27</cp:revision>
  <dc:subject/>
  <dc:title/>
</cp:coreProperties>
</file>