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  </w:t>
        <w:tab/>
        <w:tab/>
        <w:tab/>
        <w:tab/>
        <w:tab/>
        <w:tab/>
        <w:t>Дата составления: 29.12.2006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Заказчик: </w:t>
        <w:tab/>
      </w:r>
      <w:r>
        <w:rPr>
          <w:sz w:val="28"/>
          <w:szCs w:val="28"/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ind w:left="1410" w:hanging="141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детский сад № 15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>352251, Краснодарский край, Отрадненский район, ст.Попутная, ул. Красная, 183   тел. 9-22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Ященко В.Р.</w:t>
        <w:tab/>
        <w:t>заведующая МДОУ детский сад № 15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Ермолинская Т.М.</w:t>
        <w:tab/>
        <w:t>воспитатель МДОУ детский сад № 15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Низовцева Н.С.</w:t>
        <w:tab/>
        <w:t>воспитатель МДОУ детский сад № 15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Позоева Н.Н.</w:t>
        <w:tab/>
        <w:t>воспитатель МДОУ детский сад № 15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иваш А.В.                               завхоз МДОУ детский сад № 15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36        </w:t>
        <w:tab/>
        <w:t>Дата: 25 декабря 2006 год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0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№ 1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Попутная,ул. Красная, 183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ата закрытия котировки:  28.12.20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Срок поставки продукции:  с 09.01. по 31.03.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 4890руб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0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№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№ 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руб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наименьшая цена, </w:t>
      </w:r>
      <w:r>
        <w:rPr>
          <w:sz w:val="28"/>
          <w:szCs w:val="28"/>
        </w:rPr>
        <w:t xml:space="preserve">  таблица цен, поставляемых продуктов прилаг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>_________________</w:t>
        <w:tab/>
        <w:t>Ященко В.Р.</w:t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Ермолинская Т.М.</w:t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</w:t>
        <w:tab/>
        <w:t>Низовцева Н.С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</w:t>
        <w:tab/>
        <w:t>Позоева Н.Н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1270</wp:posOffset>
                </wp:positionV>
                <wp:extent cx="5534660" cy="3065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306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7"/>
                              <w:gridCol w:w="4114"/>
                              <w:gridCol w:w="1032"/>
                              <w:gridCol w:w="926"/>
                              <w:gridCol w:w="759"/>
                              <w:gridCol w:w="729"/>
                              <w:gridCol w:w="729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МДОУ № 1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Поставка свежих  овощей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, ТУ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фасовка, упаковк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векла столовая  1 класс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ая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апуста белокочанная   1 класс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ая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морковь столовая  1 класс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ая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лук репчатый отбор. полуостр., 1 класс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ая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241.35pt;mso-wrap-distance-left:0pt;mso-wrap-distance-right:9pt;mso-wrap-distance-top:0pt;mso-wrap-distance-bottom:0pt;margin-top:0.1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7"/>
                        <w:gridCol w:w="4114"/>
                        <w:gridCol w:w="1032"/>
                        <w:gridCol w:w="926"/>
                        <w:gridCol w:w="759"/>
                        <w:gridCol w:w="729"/>
                        <w:gridCol w:w="729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МДОУ № 1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оставка свежих  овощей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пис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, ТУ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асовка, упаковк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векла столовая  1 класс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ая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апуста белокочанная   1 класс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ая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морковь столовая  1 класс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ая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лук репчатый отбор. полуостр., 1 класс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ая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7:00Z</dcterms:created>
  <dc:creator>USER</dc:creator>
  <dc:description/>
  <cp:keywords/>
  <dc:language>en-US</dc:language>
  <cp:lastModifiedBy>USER</cp:lastModifiedBy>
  <cp:lastPrinted>2006-12-25T12:17:00Z</cp:lastPrinted>
  <dcterms:modified xsi:type="dcterms:W3CDTF">2006-12-29T08:18:00Z</dcterms:modified>
  <cp:revision>25</cp:revision>
  <dc:subject/>
  <dc:title/>
</cp:coreProperties>
</file>