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</w:t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№17 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243-а тел.3-85-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еменко Н.И.</w:t>
        <w:tab/>
        <w:t xml:space="preserve">             заведующая МДОУ №1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лова Е.М..                                       воспитатель МДОУ 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ликова А.И.                                    ст. медсестра МДОУ 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нова С.В.                                            помощник воспитателя МДОУ №1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ко Л.Б.                                         Завхоз МДОУ №17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7    </w:t>
        <w:tab/>
        <w:t>Дата: 25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Красная,243-а МДОУ детский сад №17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8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 с 09.01.  по 31.03.200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 59140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 –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243-а МДОУ детский сад №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 таблица цен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76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Владоник» допущена ошибка в расчетах в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Еременко Н.И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Кислова Е.М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 Фроликова А.И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_________________КононоваС.В..                                            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 Патенко Л.Б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-113030</wp:posOffset>
                </wp:positionV>
                <wp:extent cx="5346065" cy="973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973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0"/>
                              <w:gridCol w:w="4004"/>
                              <w:gridCol w:w="758"/>
                              <w:gridCol w:w="926"/>
                              <w:gridCol w:w="759"/>
                              <w:gridCol w:w="729"/>
                              <w:gridCol w:w="7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МДОУ № 1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Поставка  продуктов питания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пис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изюм (виноград сушеный), сорт столовый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мука пшеничная, в/с,  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масло подсолнечное рафинированное дезодорированное, в/с,  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рис шлифованный, в/с, 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крупа гречневая, ядрица, 1 сорт,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крупа манная, 1сорт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крупа ячменная перловая №2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хлопья овсяные "Экстра" №1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макаронные изделия весовые, в/с, из твердых сортов пшеницы (гр. А, класс 1)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кофейный напиток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соль поварення пищевая йодированная, 1 сорт, 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рох колотый, 1 сорт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колбаса вареная "Докторская", в/с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ой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осиски говяжьи в/с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ой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Минтай  свежемороженый потрошеный, без головы (от 25 см)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ая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Булочка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гр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хлеб белый формовой из пшеничной муки, 1 сорт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олоко пастерилизованное 2,5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/пакет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творог жир. 5%, 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метана жир.20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,Т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ыр твердых сортов в/с 50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овой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асло крестьянское сливочное,  несол., сладкосл. жир. 72,5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нежок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асовк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766.5pt;mso-wrap-distance-left:0pt;mso-wrap-distance-right:9pt;mso-wrap-distance-top:0pt;mso-wrap-distance-bottom:0pt;margin-top:-8.9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0"/>
                        <w:gridCol w:w="4004"/>
                        <w:gridCol w:w="758"/>
                        <w:gridCol w:w="926"/>
                        <w:gridCol w:w="759"/>
                        <w:gridCol w:w="729"/>
                        <w:gridCol w:w="7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МДОУ № 17</w:t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оставка  продуктов питания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зюм (виноград сушеный), сорт столовый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ука пшеничная, в/с,  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асло подсолнечное рафинированное дезодорированное, в/с,  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ис шлифованный, в/с, 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рупа гречневая, ядрица, 1 сорт,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рупа манная, 1сорт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рупа ячменная перловая №2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хлопья овсяные "Экстра" №1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акаронные изделия весовые, в/с, из твердых сортов пшеницы (гр. А, класс 1)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фейный напиток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оль поварення пищевая йодированная, 1 сорт, 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рох колотый, 1 сорт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лбаса вареная "Докторская", в/с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ой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сиски говяжьи в/с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ой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интай  свежемороженый потрошеный, без головы (от 25 см)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ая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Булочка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гр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леб белый формовой из пшеничной муки, 1 сорт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локо пастерилизованное 2,5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/пакет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ворог жир. 5%, 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етана жир.20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,Т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ыр твердых сортов в/с 50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овой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асло крестьянское сливочное,  несол., сладкосл. жир. 72,5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нежок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асовк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6:00Z</dcterms:created>
  <dc:creator>USER</dc:creator>
  <dc:description/>
  <cp:keywords/>
  <dc:language>en-US</dc:language>
  <cp:lastModifiedBy>USER</cp:lastModifiedBy>
  <cp:lastPrinted>2006-09-29T12:37:00Z</cp:lastPrinted>
  <dcterms:modified xsi:type="dcterms:W3CDTF">2006-12-29T07:17:00Z</dcterms:modified>
  <cp:revision>22</cp:revision>
  <dc:subject/>
  <dc:title/>
</cp:coreProperties>
</file>