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 </w:t>
        <w:tab/>
        <w:tab/>
        <w:tab/>
        <w:tab/>
        <w:tab/>
        <w:t>Дата составления: 29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Заказчик: </w:t>
        <w:tab/>
      </w:r>
      <w:r>
        <w:rPr>
          <w:sz w:val="28"/>
          <w:szCs w:val="28"/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ind w:left="1410" w:hanging="141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детский сад № 31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Попутная, ул. Мащенко, 32   тел. 9-22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Герасимова Л.В.</w:t>
        <w:tab/>
        <w:t>заведующая МДОУ детский сад № 31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Палиева Р.Г.</w:t>
        <w:tab/>
        <w:t>воспитатель МДОУ детский сад № 31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Ланчинская Л.В.</w:t>
        <w:tab/>
        <w:t>воспитатель МДОУ детский сад № 31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льцева В.А.</w:t>
        <w:tab/>
        <w:t>воспитатель МДОУ детский сад № 31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Букова Е.П.                             помощник воспитателя МДОУ детский сад № 31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38      </w:t>
        <w:tab/>
        <w:t>Дата: 25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 28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Срок поставки продукции:    с 09.01. по 31.03.07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лот№1- 5840р., лот№2-34889р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наименьшая цена, т</w:t>
      </w:r>
      <w:r>
        <w:rPr>
          <w:sz w:val="28"/>
          <w:szCs w:val="28"/>
        </w:rPr>
        <w:t>аблица цен , пмавляемых продуктов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17-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>_________________</w:t>
        <w:tab/>
        <w:t>Герасимова Л.В.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Палиева Р.Г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</w:t>
        <w:tab/>
        <w:t>Ланчинская Л.В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</w:t>
        <w:tab/>
        <w:t>Мальцева В.А.</w:t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</w:t>
        <w:tab/>
        <w:t xml:space="preserve">Букова Е.П.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3833"/>
        <w:gridCol w:w="1222"/>
        <w:gridCol w:w="926"/>
        <w:gridCol w:w="758"/>
        <w:gridCol w:w="730"/>
        <w:gridCol w:w="775"/>
      </w:tblGrid>
      <w:tr>
        <w:trPr>
          <w:trHeight w:val="182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3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1  Поставка свежих  овощей</w:t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, упак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кла столовая  1 класс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уста белокочанная   1 класс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рковь столовая  1 класс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ук репчатый отбор. полуостр., 1 класс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8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№2 Поставка молока и молочных продук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пастерилизованное 2,5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ак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ворог жир. 5%,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тана жир.20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яженка  жир. 2,5%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 твердых сортов в/с 50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4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о крестьянское сливочное,  несол., сладкосл. жир. 72,5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ломолочный продукт "Лидер"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8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едующая МДОУ№31                   Л.В.Герасимо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2:00Z</dcterms:created>
  <dc:creator>USER</dc:creator>
  <dc:description/>
  <cp:keywords/>
  <dc:language>en-US</dc:language>
  <cp:lastModifiedBy>USER</cp:lastModifiedBy>
  <cp:lastPrinted>2006-12-25T11:53:00Z</cp:lastPrinted>
  <dcterms:modified xsi:type="dcterms:W3CDTF">2006-12-29T08:13:00Z</dcterms:modified>
  <cp:revision>21</cp:revision>
  <dc:subject/>
  <dc:title/>
</cp:coreProperties>
</file>