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/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</w:t>
        <w:tab/>
        <w:tab/>
        <w:tab/>
        <w:tab/>
        <w:tab/>
        <w:t>Дата составления: 27.12.2006 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Заказчик: </w:t>
        <w:tab/>
      </w:r>
      <w:r>
        <w:rPr>
          <w:sz w:val="28"/>
          <w:szCs w:val="28"/>
          <w:u w:val="single"/>
        </w:rPr>
        <w:t>Муниципальное  общеобразовательное учреждение средняя общеобразовательная школа №16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90, Краснодарский край, Отрадненский район, ст.Отрадная, ул. Кизилова, 137   тел. 3-13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Гринько Н.И.</w:t>
        <w:tab/>
        <w:t>директор МОУСОШ№1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Кононеко Г.В.</w:t>
        <w:tab/>
        <w:t>учитель МОУСОШ №1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Любина И.Н.</w:t>
        <w:tab/>
        <w:t>мед. Сестра МОУСОШ№1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Синицына Г.В.</w:t>
        <w:tab/>
        <w:t>учитель МОУСОШ №1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Шингарей К.И.                       учитель МОУСОШ №1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42       </w:t>
        <w:tab/>
        <w:t>Дата: 21 декабря 2006 года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0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оста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СОШ№16 ст. Отрадная, ул. Кизилова.1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ы и макаронные издел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СОШ№16 ст. Отрадная, ул. Кизилова.1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СОШ№16 ст. Отрадная, ул. Кизилова.1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СОШ№16 ст. Отрадная, ул. Кизилова.1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СОШ№16 ст. Отрадная, ул. Кизилова.1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СОШ№16 ст. Отрадная, ул. Кизилова.1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СОШ№16 ст. Отрадная, ул. Кизилова.137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Дата закрытия котировки:  26.12.200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u w:val="single"/>
        </w:rPr>
      </w:pPr>
      <w:r>
        <w:rPr>
          <w:sz w:val="28"/>
          <w:szCs w:val="28"/>
        </w:rPr>
        <w:t>Срок поставки продукции: с 11.01. по 25.03.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лот№1- 1380р., лот№2-9616р., лот№3-10740р., лот№4-25200р., лот№5-8740р., лот№6-10150р., лот№7-19375р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0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ы и макаронные изде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СОШ №16 ст. Отрадная, ул. Кизилова.1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ы и макаронные изде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>Чечелян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СОШ №16 ст. Отрадная, ул. Кизилова.1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СОШ №16 ст. Отрадная, ул. Кизилова.1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>Чечелян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СОШ №16 ст. Отрадная, ул. Кизилова.1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руб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ы и макаронные изд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наименьшая цена, </w:t>
      </w:r>
      <w:r>
        <w:rPr>
          <w:sz w:val="28"/>
          <w:szCs w:val="28"/>
        </w:rPr>
        <w:t>наличие санитарно- эпидемиологического заключения на помещение, оборудование, транспорт, используемое для хранения и поставки продуктов питания;  Таблица цен , поставляемых продуктов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цена продукции /руб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ы и макаронные изд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12-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ги по лотам №1,3,4,5,6 считать не состоявшимися из-за отсутствия котировочных зая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ab/>
        <w:tab/>
        <w:t>_________________</w:t>
        <w:tab/>
        <w:t>Гринько Н.И.</w:t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538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Кононенко Г.В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</w:t>
        <w:tab/>
        <w:t>Любина И.Н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________</w:t>
        <w:tab/>
        <w:t>Синицына Г.В.</w:t>
        <w:tab/>
        <w:tab/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</w:t>
        <w:tab/>
        <w:t xml:space="preserve">Шингарей К.И.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627"/>
        <w:gridCol w:w="926"/>
        <w:gridCol w:w="759"/>
        <w:gridCol w:w="729"/>
        <w:gridCol w:w="775"/>
        <w:gridCol w:w="730"/>
      </w:tblGrid>
      <w:tr>
        <w:trPr>
          <w:trHeight w:val="182" w:hRule="atLeast"/>
        </w:trPr>
        <w:tc>
          <w:tcPr>
            <w:tcW w:w="5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УСОШ №16</w:t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2 Поставка круп и макаронных издели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упа пшеничная тв/с в (мелк. пом.), 1сорт, ГОСТ 276-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СТ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упа гречневая, ядрица, 1 сорт, ГОСТ 5550-7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с шлифованный, 1 сорт, ГОСТ 6292-9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аронные изделия весовые, из мягких сортов пшеницы (гр. В, класс 1), ГОСТ 51865-2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шено шлифованное, 1 сорт, ГОСТ 572-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ка пшеничная, в/с,  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№7 поставка  продуктов пита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омат-паста 20%, в/с, 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сло подсолнечное рафинированное дезодорированное, в/с,  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йцо куриное пищевое столовое, 1 кат., 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есяток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ченье весовое, ГОСТ 24901-8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фли с сливочной начинкой 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као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гурт сливочны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рок глазированны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 в ассортимент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/б 3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 в ассортимент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пакет 1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ыплята бройлеры 1 категор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баса "Сервелат"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сиски "Молочные"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й  черный байховы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ананы свежие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околад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литк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</w:tr>
      <w:tr>
        <w:trPr>
          <w:trHeight w:val="18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ректор МОУСОШ №16                                  Н.И.Гринько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6:51:00Z</dcterms:created>
  <dc:creator>USER</dc:creator>
  <dc:description/>
  <cp:keywords/>
  <dc:language>en-US</dc:language>
  <cp:lastModifiedBy>USER</cp:lastModifiedBy>
  <dcterms:modified xsi:type="dcterms:W3CDTF">2006-12-27T12:33:00Z</dcterms:modified>
  <cp:revision>29</cp:revision>
  <dc:subject/>
  <dc:title/>
</cp:coreProperties>
</file>