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ТОКО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седания конкурсной комиссии на закупку продукции в 2007 году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44</w:t>
        <w:tab/>
        <w:tab/>
        <w:tab/>
        <w:tab/>
        <w:tab/>
        <w:t>Дата составления:  12.11.2007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Заказчик: </w:t>
        <w:tab/>
        <w:t>МУЗ «Отрадненская ЦРБ» 352290, Краснодарский край, Отрадненский район, ст. Отрадная, ул. Пионерская, 61, тел. /86144/ 3-37-51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орги проводились  в электронном виде на сайте  Муниципального образования Отрадненского район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radnensk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\</w:t>
        </w:r>
      </w:hyperlink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орги состоялись  9.11..2007г.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Комиссия в составе:             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Позднякова Т.Г.</w:t>
        <w:tab/>
        <w:t>Заместитель главного врача по хозяйственным вопросам МУЗ «Отрадненская ЦРБ»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Яковлева Г.Е.</w:t>
        <w:tab/>
        <w:t>Зам. гл. бухгалтера  МУ «ЦБ по ОМУЗ»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Назарова Л.В..</w:t>
        <w:tab/>
        <w:t xml:space="preserve">ведущий экономист МУ «ЦБ по ОМУЗ»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Элизбарова Л.В.                               бухгалтер </w:t>
      </w:r>
      <w:r>
        <w:rPr>
          <w:lang w:val="en-US"/>
        </w:rPr>
        <w:t>I</w:t>
      </w:r>
      <w:r>
        <w:rPr/>
        <w:t xml:space="preserve"> категории МУ «ЦБ по ОМУЗ»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Элизбарян Е.В.                                 начальник отдела материально-технического снабжения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center"/>
        <w:rPr>
          <w:b/>
          <w:b/>
        </w:rPr>
      </w:pPr>
      <w:r>
        <w:rPr>
          <w:b/>
        </w:rPr>
        <w:t>ПО ЗАПРОСУ КОТИРОВОК ЦЕН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№ </w:t>
      </w:r>
      <w:r>
        <w:rPr/>
        <w:t>802       Дата: 2.11...2007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68"/>
        <w:gridCol w:w="1440"/>
        <w:gridCol w:w="900"/>
        <w:gridCol w:w="720"/>
        <w:gridCol w:w="234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 заказч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 обслуживания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здания поли- клиники МУЗ «Отрадненская Ц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29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дарский край, Отрадненский район, ст. Отрадная, ул. Ленина 11</w:t>
            </w:r>
          </w:p>
        </w:tc>
      </w:tr>
    </w:tbl>
    <w:p>
      <w:pPr>
        <w:pStyle w:val="Normal"/>
        <w:spacing w:lineRule="auto" w:line="360"/>
        <w:ind w:left="3540" w:hanging="3540"/>
        <w:jc w:val="both"/>
        <w:rPr/>
      </w:pPr>
      <w:r>
        <w:rPr/>
        <w:t>Дата закрытия котировки: 9.11.2007 г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Срок работы услуг:  согласно договора.</w:t>
      </w:r>
    </w:p>
    <w:p>
      <w:pPr>
        <w:pStyle w:val="Normal"/>
        <w:spacing w:lineRule="auto" w:line="360"/>
        <w:rPr/>
      </w:pPr>
      <w:r>
        <w:rPr/>
        <w:t>Условия и сроки оплаты: безналичный расчет, путем перечисления денежных средств на расчетный счет.</w:t>
      </w:r>
    </w:p>
    <w:p>
      <w:pPr>
        <w:pStyle w:val="Normal"/>
        <w:spacing w:lineRule="auto" w:line="360"/>
        <w:ind w:left="3540" w:hanging="3540"/>
        <w:rPr/>
      </w:pPr>
      <w:r>
        <w:rPr/>
        <w:t xml:space="preserve">Максимальная цена:  48000 руб. </w:t>
      </w:r>
    </w:p>
    <w:p>
      <w:pPr>
        <w:pStyle w:val="Normal"/>
        <w:spacing w:lineRule="auto" w:line="360"/>
        <w:ind w:left="3540" w:hanging="3540"/>
        <w:rPr/>
      </w:pPr>
      <w:r>
        <w:rPr/>
        <w:t>Дополнительная информация отсутствует.</w:t>
      </w:r>
    </w:p>
    <w:p>
      <w:pPr>
        <w:pStyle w:val="Normal"/>
        <w:spacing w:lineRule="auto" w:line="360"/>
        <w:ind w:left="3540" w:hanging="3540"/>
        <w:rPr/>
      </w:pPr>
      <w:r>
        <w:rPr/>
        <w:t>Комиссия рассмотрела предложения поставщиков- участников торг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72"/>
        <w:gridCol w:w="1800"/>
        <w:gridCol w:w="1080"/>
        <w:gridCol w:w="1620"/>
        <w:gridCol w:w="1542"/>
      </w:tblGrid>
      <w:tr>
        <w:trPr>
          <w:trHeight w:val="8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  </w:t>
            </w:r>
            <w:r>
              <w:rPr/>
              <w:t>п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 мость</w:t>
            </w:r>
          </w:p>
        </w:tc>
      </w:tr>
      <w:tr>
        <w:trPr>
          <w:trHeight w:val="11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здания поликлиники МУЗ «Отрадненская ЦР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дел капитального строительства и единого заказчика  Отрадннского р-на Красно- да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000</w:t>
            </w:r>
          </w:p>
        </w:tc>
      </w:tr>
      <w:tr>
        <w:trPr>
          <w:trHeight w:val="11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здания поликлиники МУЗ «Отрадненская ЦР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ниципаль-ное унитарное предприятие Отрадненского р-на Краснодарско- го кр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тройзаказ-  ч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0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и решила определить победителем: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72"/>
        <w:gridCol w:w="2088"/>
        <w:gridCol w:w="1440"/>
        <w:gridCol w:w="1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Цена за 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ара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Сумма</w:t>
            </w:r>
          </w:p>
        </w:tc>
      </w:tr>
      <w:tr>
        <w:trPr>
          <w:trHeight w:val="3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здания поликлиники МУЗ «Отрадненская ЦРБ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ниципаль-ное унитарное предприятие Отрадненского р-на Краснодарско- го кр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тройзаказ-  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0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ание для определения победителя: наименьшая цена.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4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ая цен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цена (руб.)</w:t>
            </w:r>
          </w:p>
        </w:tc>
      </w:tr>
      <w:tr>
        <w:trPr>
          <w:trHeight w:val="1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здания поликлиники МУЗ «Отрадненская ЦРБ»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54-50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Председатель:</w:t>
        <w:tab/>
        <w:tab/>
        <w:t>_________________</w:t>
        <w:tab/>
        <w:t>Позднякова Т.Г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_________________</w:t>
        <w:tab/>
        <w:t>Яковлева Г.Е..</w:t>
        <w:tab/>
        <w:tab/>
        <w:t>_________________</w:t>
        <w:tab/>
        <w:t>Назарова Л.В..</w:t>
        <w:tab/>
        <w:tab/>
        <w:t>_________________</w:t>
        <w:tab/>
        <w:t>Элизбарова Л.В..</w:t>
        <w:tab/>
        <w:tab/>
        <w:t>_________________</w:t>
        <w:tab/>
        <w:t>Элизбарян Е.В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00:00Z</dcterms:created>
  <dc:creator>USER2</dc:creator>
  <dc:description/>
  <cp:keywords/>
  <dc:language>en-US</dc:language>
  <cp:lastModifiedBy>Администратор</cp:lastModifiedBy>
  <cp:lastPrinted>2007-11-12T09:23:00Z</cp:lastPrinted>
  <dcterms:modified xsi:type="dcterms:W3CDTF">2007-11-12T06:24:00Z</dcterms:modified>
  <cp:revision>5</cp:revision>
  <dc:subject/>
  <dc:title>ПРОТОКОЛ</dc:title>
</cp:coreProperties>
</file>