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8"/>
          <w:szCs w:val="28"/>
        </w:rPr>
        <w:t xml:space="preserve">рассмотрения и оценки котировочных заявок  конкурсной комиссией по организации конкурсных закупок, товаров, работ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услуг для бюджетных учреждени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6__</w:t>
        <w:tab/>
        <w:tab/>
        <w:t xml:space="preserve">                                      Дата составления: 14 ноября 2007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Администрация Благодарненского сельского поселения Отрадненского район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 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банова Нат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ко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тировочной комиссии 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06 от 07 ноября 2007 года</w:t>
        <w:tab/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260"/>
        <w:gridCol w:w="1080"/>
        <w:gridCol w:w="108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оставки</w:t>
            </w:r>
          </w:p>
        </w:tc>
      </w:tr>
      <w:tr>
        <w:trPr>
          <w:trHeight w:val="9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 и благоустройство автомобильной дороги Благодарненского сельского поселения Отрадн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ветлый 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. Мичурина 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Срок поставки продукции: _  4 квартал  200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_по безналичному расчету в течении 10 банковских дней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:128362,58 рублей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1"/>
        <w:gridCol w:w="2160"/>
        <w:gridCol w:w="1440"/>
        <w:gridCol w:w="1620"/>
        <w:gridCol w:w="1468"/>
      </w:tblGrid>
      <w:tr>
        <w:trPr>
          <w:trHeight w:val="7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доставки</w:t>
            </w:r>
          </w:p>
        </w:tc>
      </w:tr>
      <w:tr>
        <w:trPr>
          <w:trHeight w:val="6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 и благоустройство автомобильной дороги Благодарненского сельского поселения Отрадне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традненское дорожное ремонтно-строительное управл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213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127213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ветлый ,</w:t>
            </w:r>
          </w:p>
          <w:p>
            <w:pPr>
              <w:pStyle w:val="Normal"/>
              <w:jc w:val="center"/>
              <w:rPr/>
            </w:pPr>
            <w:r>
              <w:rPr/>
              <w:t>ул. Мичурина</w:t>
            </w:r>
          </w:p>
        </w:tc>
      </w:tr>
      <w:tr>
        <w:trPr>
          <w:trHeight w:val="6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 и благоустройство автомобильной дороги Благодарненского сельского поселения Отрадне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 Дорож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3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1253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. Светлый ,</w:t>
            </w:r>
          </w:p>
          <w:p>
            <w:pPr>
              <w:pStyle w:val="Normal"/>
              <w:jc w:val="center"/>
              <w:rPr/>
            </w:pPr>
            <w:r>
              <w:rPr/>
              <w:t>ул. Мичурин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720"/>
        <w:gridCol w:w="25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/руб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онт  и благоустройство автомобильной дороги Благодарне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 Дорож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125300,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69"/>
        <w:gridCol w:w="2247"/>
        <w:gridCol w:w="2060"/>
      </w:tblGrid>
      <w:tr>
        <w:trPr>
          <w:trHeight w:val="8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Ремонт  и благоустройство автомобильной дороги Благодарненского сельского поселения Отрадненского района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30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6256,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Ю.Н. Шрамко   </w:t>
        <w:tab/>
        <w:t xml:space="preserve"> 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Н.Н. Зюбанов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.А.Рыбалко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.Н. Фоменко</w:t>
        <w:tab/>
        <w:tab/>
        <w:tab/>
        <w:tab/>
        <w:tab/>
        <w:tab/>
        <w:tab/>
        <w:tab/>
        <w:tab/>
        <w:t xml:space="preserve">                    В.В. Шевч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8"/>
          <w:szCs w:val="28"/>
        </w:rPr>
        <w:t xml:space="preserve">рассмотрения и оценки котировочных заявок  конкурсной комиссией по организации конкурсных закупок, товаров, работ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услуг для бюджетных учреждени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5</w:t>
        <w:tab/>
        <w:tab/>
        <w:t xml:space="preserve">                                      Дата составления: 17 октября 2007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Администрация Благодарненского сельского поселения Отрадненского район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 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банова Нат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ко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тировочной комиссии 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79                                                                        Дата : 10 октября 2007 года</w:t>
        <w:tab/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260"/>
        <w:gridCol w:w="1080"/>
        <w:gridCol w:w="108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оставки</w:t>
            </w:r>
          </w:p>
        </w:tc>
      </w:tr>
      <w:tr>
        <w:trPr>
          <w:trHeight w:val="9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кровли здания администрации Благодарненского сельского поселения Отрадненского райо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 : 16.10.2007 года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Срок поставки продукции: _согласно договор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_по безналичному расчету в течении 10 банковских дней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ксимальная цена контракта :218466,00(Двести восемнадцать тысяч четыреста шестьдесят шесть ) рублей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Цена предоставляемой услуги должна быть указана с учетом затрат на транспортировку товаров, страхование, уплату налогов и сборов и других обязательных платежей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1"/>
        <w:gridCol w:w="2160"/>
        <w:gridCol w:w="1440"/>
        <w:gridCol w:w="1620"/>
        <w:gridCol w:w="1468"/>
      </w:tblGrid>
      <w:tr>
        <w:trPr>
          <w:trHeight w:val="7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доставки</w:t>
            </w:r>
          </w:p>
        </w:tc>
      </w:tr>
      <w:tr>
        <w:trPr>
          <w:trHeight w:val="6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5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кровли здания администрации Благодарненского сельского поселения Отрадненского райо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УП ОР КК «РЭПЖХ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2109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»САН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2015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5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 «Райтоп-Газ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218000,00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720"/>
        <w:gridCol w:w="25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/руб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кровли здания администрации Благодарненского сельского поселения Отраднен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ОО»САНА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201500,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69"/>
        <w:gridCol w:w="2247"/>
        <w:gridCol w:w="2060"/>
      </w:tblGrid>
      <w:tr>
        <w:trPr>
          <w:trHeight w:val="8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апитальный ремонт кровли здания администрации Благодарненского сельского поселения Отрадненского района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50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10133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Ю.Н. Шрамко   </w:t>
        <w:tab/>
        <w:t xml:space="preserve"> 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Н.Н. Зюбанов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.А.Рыбалк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.Н. Фоменко</w:t>
        <w:tab/>
        <w:tab/>
        <w:tab/>
        <w:tab/>
        <w:tab/>
        <w:tab/>
        <w:tab/>
        <w:tab/>
        <w:tab/>
        <w:t xml:space="preserve">                    В.В. Шевченко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300" w:right="300" w:firstLine="284"/>
      <w:jc w:val="both"/>
    </w:pPr>
    <w:rPr>
      <w:rFonts w:ascii="Verdana" w:hAnsi="Verdana" w:cs="Verdana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6:20:00Z</dcterms:created>
  <dc:creator>User</dc:creator>
  <dc:description/>
  <dc:language>en-US</dc:language>
  <cp:lastModifiedBy>user</cp:lastModifiedBy>
  <cp:lastPrinted>2007-09-19T12:54:00Z</cp:lastPrinted>
  <dcterms:modified xsi:type="dcterms:W3CDTF">2007-11-19T06:20:00Z</dcterms:modified>
  <cp:revision>2</cp:revision>
  <dc:subject/>
  <dc:title>ПРОТОКОЛ</dc:title>
</cp:coreProperties>
</file>