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конкурсных закупок, товаров, работ и услуг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бюджетных учреждений район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  <w:tab/>
        <w:tab/>
        <w:tab/>
        <w:tab/>
        <w:tab/>
        <w:tab/>
        <w:tab/>
        <w:t xml:space="preserve">   Дата составления: 15.11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МДОУ детский сад № 33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52253 Краснодарский край, Отрадненский район с. Гусаровское ул. Красная 165а,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тел. 9-66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иновская Е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кова П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ind w:left="1410" w:hanging="1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ая МДОУ детский сад № 3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ь МДОУ детский сад № 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ник воспитателя МДОУ детский сад № 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ар МДОУ детский сад № 33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808       </w:t>
        <w:tab/>
        <w:tab/>
        <w:tab/>
        <w:tab/>
        <w:tab/>
        <w:tab/>
        <w:t>Дата: 09.11.200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900"/>
        <w:gridCol w:w="2340"/>
      </w:tblGrid>
      <w:tr>
        <w:trPr>
          <w:trHeight w:val="4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</w:tc>
      </w:tr>
      <w:tr>
        <w:trPr>
          <w:trHeight w:val="8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пищеблока и систем водоснабжения и водоотведения в МДОУ детский сад № 33 с. Гусар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253 Краснодарский край, Отрадненский район с. Гусаровское ул. Красная 165а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15.11.2007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4 квартал 2007г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по безналичному расчету согласно договору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</w:rPr>
        <w:t>99000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81"/>
        <w:gridCol w:w="1862"/>
        <w:gridCol w:w="1558"/>
        <w:gridCol w:w="1980"/>
      </w:tblGrid>
      <w:tr>
        <w:trPr>
          <w:trHeight w:val="53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ставки</w:t>
            </w:r>
          </w:p>
        </w:tc>
      </w:tr>
      <w:tr>
        <w:trPr>
          <w:trHeight w:val="87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пищеблока и систем водоснабжения и водоотведения в МДОУ детский сад № 33 с. Гусаровск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ОР КК "РЭП ЖХ"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8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с. Пискуновское ул. Красная 24</w:t>
            </w:r>
          </w:p>
        </w:tc>
      </w:tr>
      <w:tr>
        <w:trPr>
          <w:trHeight w:val="8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"Агропромэнерго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ана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21"/>
        <w:gridCol w:w="2920"/>
        <w:gridCol w:w="1363"/>
        <w:gridCol w:w="1363"/>
      </w:tblGrid>
      <w:tr>
        <w:trPr>
          <w:trHeight w:val="8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/руб/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/руб/</w:t>
            </w:r>
          </w:p>
        </w:tc>
      </w:tr>
      <w:tr>
        <w:trPr>
          <w:trHeight w:val="19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пищеблока и систем водоснабжения и водоотведения в МДОУ детский сад № 33 с. Гусаровского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ОР КК "РЭП ЖХ"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8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пищеблока и систем водоснабжения и водоотведения в МДОУ детский сад № 33 с. Гусаровског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8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19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>____________</w:t>
        <w:tab/>
      </w:r>
      <w:r>
        <w:rPr>
          <w:sz w:val="28"/>
          <w:szCs w:val="28"/>
        </w:rPr>
        <w:t xml:space="preserve">Куклин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___________        Кузьменко Е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        Прохоренко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      Внукова П.М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23:00Z</dcterms:created>
  <dc:creator>User</dc:creator>
  <dc:description/>
  <cp:keywords/>
  <dc:language>en-US</dc:language>
  <cp:lastModifiedBy>Черепахин Н.Н.</cp:lastModifiedBy>
  <cp:lastPrinted>2007-11-15T10:04:00Z</cp:lastPrinted>
  <dcterms:modified xsi:type="dcterms:W3CDTF">2007-11-15T07:04:00Z</dcterms:modified>
  <cp:revision>5</cp:revision>
  <dc:subject/>
  <dc:title>ПРОТОКОЛ</dc:title>
</cp:coreProperties>
</file>