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  <w:tab/>
        <w:t>Дата составления: 21.11.07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МУК «Отрадненская централизованная библиотечная система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 86, тел. /86144/ 3-30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>
          <w:trHeight w:val="425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З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ок Л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оян А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ленко Н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а Д.Х.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О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кома работников МУК «О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библиотекарь отдела обслуживания Районной библи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Попутненской с/библиоте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отделом обслуживания Районной детской библиотеки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        </w:t>
        <w:tab/>
        <w:tab/>
        <w:tab/>
        <w:tab/>
        <w:tab/>
        <w:tab/>
        <w:t xml:space="preserve">Дата: 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62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</w:tr>
      <w:tr>
        <w:trPr>
          <w:trHeight w:val="4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Газель» 13 мест, цвет – белый, двигатель «Крайсл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шт.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0.11.0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4 квартал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 ст.Отрадная ул.Красная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и сроки оплаты: Безналичный расчет, путем перечисления денежных средств на расчетный счет, предоплата 30% от стоимости работ, оплата за выполненные работы согласно контракту.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371 000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омиссия рассмотрела предложения поставщиков- участников торгов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370"/>
        <w:gridCol w:w="1859"/>
        <w:gridCol w:w="1859"/>
      </w:tblGrid>
      <w:tr>
        <w:trPr>
          <w:trHeight w:val="8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43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фирма «Дварис»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Газель» 13 мест, цвет – белый, двигатель «Крайсле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</w:tr>
      <w:tr>
        <w:trPr>
          <w:trHeight w:val="4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 000</w:t>
            </w:r>
          </w:p>
        </w:tc>
      </w:tr>
      <w:tr>
        <w:trPr>
          <w:trHeight w:val="527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СС  Кубань»</w:t>
            </w:r>
          </w:p>
        </w:tc>
      </w:tr>
      <w:tr>
        <w:trPr>
          <w:trHeight w:val="40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Газель» 13 мест, цвет – белый, двигатель «Крайслер» ГАЗ – 32213-7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3"/>
        <w:gridCol w:w="1506"/>
        <w:gridCol w:w="1621"/>
        <w:gridCol w:w="1553"/>
      </w:tblGrid>
      <w:tr>
        <w:trPr>
          <w:trHeight w:val="8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6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фирма «Дварис»</w:t>
            </w:r>
          </w:p>
        </w:tc>
      </w:tr>
      <w:tr>
        <w:trPr>
          <w:trHeight w:val="4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Газель» 13 мест, цвет – белый, двигатель «Крайслер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</w:tr>
      <w:tr>
        <w:trPr>
          <w:trHeight w:val="42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 0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ование сертификата предоставление котировочной заявки, первым.</w:t>
      </w:r>
    </w:p>
    <w:p>
      <w:pPr>
        <w:pStyle w:val="Normal"/>
        <w:jc w:val="both"/>
        <w:rPr/>
      </w:pPr>
      <w:r>
        <w:rPr/>
        <w:t>Справочно: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2125"/>
        <w:gridCol w:w="198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2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Газель» 13 мест, цвет – белый, двигатель «Крайслер» ГАЗ – 32213-7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:                                            _________________    </w:t>
        <w:tab/>
        <w:t xml:space="preserve">З.П. Екимова </w:t>
      </w:r>
    </w:p>
    <w:p>
      <w:pPr>
        <w:pStyle w:val="Normal"/>
        <w:spacing w:lineRule="auto" w:line="360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</w:t>
        <w:tab/>
        <w:t>Л.Е. Красноок</w:t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 xml:space="preserve">А.И. Кочо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>Н.М. Тесленко</w:t>
        <w:tab/>
        <w:tab/>
        <w:tab/>
        <w:tab/>
        <w:tab/>
        <w:tab/>
        <w:t xml:space="preserve">          _________________      Д.Х. Хас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46:00Z</dcterms:created>
  <dc:creator>999</dc:creator>
  <dc:description/>
  <cp:keywords/>
  <dc:language>en-US</dc:language>
  <cp:lastModifiedBy>999</cp:lastModifiedBy>
  <dcterms:modified xsi:type="dcterms:W3CDTF">2007-11-04T03:46:00Z</dcterms:modified>
  <cp:revision>2</cp:revision>
  <dc:subject/>
  <dc:title/>
</cp:coreProperties>
</file>