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  конкурсной комиссией по организации конкурсных закупок, товаров, работ и услуг для бюджетных учреждений района</w:t>
      </w:r>
    </w:p>
    <w:p>
      <w:pPr>
        <w:pStyle w:val="Normal"/>
        <w:rPr/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>10</w:t>
        <w:tab/>
        <w:tab/>
        <w:tab/>
        <w:t xml:space="preserve">                               Дата составления: 29.11.2007 г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аказчик: </w:t>
        <w:tab/>
      </w:r>
      <w:r>
        <w:rPr>
          <w:sz w:val="28"/>
          <w:szCs w:val="28"/>
          <w:u w:val="single"/>
        </w:rPr>
        <w:t>Отдел образования администрации муниципального образования Отрадненский район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352290, Краснодарский край, Отрадненский район, ст.Отрадная, ул. Первомайская,20   тел. 3-31-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Л.Н. Иващенко</w:t>
        <w:tab/>
        <w:t>начальник отдела образования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.В.Сердюкова </w:t>
        <w:tab/>
        <w:t>главный специалист отдела образования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Е.Л.Чиновоян                           ведущий специалист отдела образования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С.В.Караманов</w:t>
        <w:tab/>
        <w:t>ведущий специалист отдела образования</w:t>
        <w:tab/>
        <w:tab/>
        <w:t xml:space="preserve">                 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11  </w:t>
        <w:tab/>
        <w:t>Дата: 19 ноября 2007 года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306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оста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вка холодильного оборуд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МО Отрадненский район ст. Отрадная, ул. Первомайская,20</w:t>
            </w:r>
          </w:p>
        </w:tc>
      </w:tr>
    </w:tbl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ата закрытия котировки:  28.11.2007г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u w:val="single"/>
        </w:rPr>
      </w:pPr>
      <w:r>
        <w:rPr>
          <w:sz w:val="28"/>
          <w:szCs w:val="28"/>
        </w:rPr>
        <w:t xml:space="preserve">Срок поставки проду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безналичный расчет, путем перечисления денежных средств на расчетный сч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405086руб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отсутству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предложения поставщиков- участников тор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00"/>
        <w:gridCol w:w="1260"/>
        <w:gridCol w:w="17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/руб/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вка холодильного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Вертикаль Регион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МО Отрадненский район ст. Отрадная, ул. Первомайская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вка холодильного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П Чернова Л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1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МО Отрадненский район ст. Отрадная, ул. Первомайская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вка холодильного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ыт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1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МО Отрадненский район ст. Отрадная, ул. Первомайская,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160"/>
        <w:gridCol w:w="16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вщ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/руб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/руб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вка холодильного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Вертикаль Регион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ания для определения победител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наименьшая цена, </w:t>
      </w:r>
      <w:r>
        <w:rPr>
          <w:sz w:val="28"/>
          <w:szCs w:val="28"/>
        </w:rPr>
        <w:t xml:space="preserve">   Таблица цен , поставляемого холодильного оборудования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мальная цена продукции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яя цена продукции /руб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вка холодильного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64926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</w:t>
        <w:tab/>
        <w:tab/>
        <w:tab/>
        <w:t>_________________</w:t>
        <w:tab/>
        <w:t>Л.Н.Иващенко</w:t>
      </w:r>
    </w:p>
    <w:p>
      <w:pPr>
        <w:pStyle w:val="Normal"/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3538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      О.В.Сердюкова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</w:t>
        <w:tab/>
        <w:t>Е.Л.Чиновоян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_________________</w:t>
        <w:tab/>
        <w:t>С.В.Караман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цен  </w:t>
      </w:r>
    </w:p>
    <w:p>
      <w:pPr>
        <w:pStyle w:val="Normal"/>
        <w:rPr/>
      </w:pPr>
      <w:r>
        <w:rPr/>
      </w:r>
    </w:p>
    <w:tbl>
      <w:tblPr>
        <w:tblW w:w="90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99"/>
        <w:gridCol w:w="1222"/>
        <w:gridCol w:w="717"/>
        <w:gridCol w:w="1148"/>
      </w:tblGrid>
      <w:tr>
        <w:trPr>
          <w:trHeight w:val="149" w:hRule="atLeast"/>
        </w:trPr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цена 1-го  </w:t>
            </w:r>
          </w:p>
        </w:tc>
      </w:tr>
      <w:tr>
        <w:trPr>
          <w:trHeight w:val="149" w:hRule="atLeast"/>
        </w:trPr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олодильник бытовой «Стинол» или его эквивален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904-00</w:t>
            </w:r>
          </w:p>
        </w:tc>
      </w:tr>
      <w:tr>
        <w:trPr>
          <w:trHeight w:val="149" w:hRule="atLeast"/>
        </w:trPr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каф морозильный Свияга -109 С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36-50</w:t>
            </w:r>
          </w:p>
        </w:tc>
      </w:tr>
      <w:tr>
        <w:trPr>
          <w:trHeight w:val="149" w:hRule="atLeast"/>
        </w:trPr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чальник отдела образования                      Л.Н.Ива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1:28:00Z</dcterms:created>
  <dc:creator>USER</dc:creator>
  <dc:description/>
  <cp:keywords/>
  <dc:language>en-US</dc:language>
  <cp:lastModifiedBy>USER</cp:lastModifiedBy>
  <cp:lastPrinted>2007-06-21T16:20:00Z</cp:lastPrinted>
  <dcterms:modified xsi:type="dcterms:W3CDTF">2007-11-29T12:09:00Z</dcterms:modified>
  <cp:revision>6</cp:revision>
  <dc:subject/>
  <dc:title>ПРОТОКОЛ</dc:title>
</cp:coreProperties>
</file>