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</w:t>
        <w:tab/>
        <w:tab/>
        <w:tab/>
        <w:tab/>
        <w:tab/>
        <w:t xml:space="preserve">                          Дата составления: 11.12.200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8-00 час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 заседания : закупка  школьной мебел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Присутствовали: 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  <w:gridCol w:w="239"/>
      </w:tblGrid>
      <w:tr>
        <w:trPr>
          <w:trHeight w:val="1480" w:hRule="atLeast"/>
        </w:trPr>
        <w:tc>
          <w:tcPr>
            <w:tcW w:w="9883" w:type="dxa"/>
            <w:tcBorders/>
          </w:tcPr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  <w:gridCol w:w="6831"/>
            </w:tblGrid>
            <w:tr>
              <w:trPr>
                <w:trHeight w:val="1480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артыненко В.Г.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рбакова С.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Шкуропий Е.В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иторова Н.Г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расева С.В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зилова В.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унов В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директор МОУ СОШ № 24, председатель коми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меститель директора по УР, секретарь комисси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заместитель директора по АХЧ, член коми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екретарь, член комисси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учитель географии, член коми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председатель профкома, член коми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учитель информатики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котировок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Основные показатели представленных котировок приведены в приложении № 1 к настоящему протоколу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Преимущества при рассмотрении котировок были даны следующим поставщикам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0"/>
          <w:szCs w:val="20"/>
        </w:rPr>
        <w:t xml:space="preserve">.  </w:t>
      </w:r>
      <w:r>
        <w:rPr>
          <w:sz w:val="28"/>
          <w:szCs w:val="28"/>
        </w:rPr>
        <w:t>ООО «Альфа-С»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 xml:space="preserve">( наименование поставщика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2</w:t>
      </w:r>
      <w:r>
        <w:rPr>
          <w:sz w:val="20"/>
          <w:szCs w:val="20"/>
        </w:rPr>
        <w:t xml:space="preserve">. </w:t>
      </w:r>
      <w:r>
        <w:rPr>
          <w:sz w:val="28"/>
          <w:szCs w:val="28"/>
        </w:rPr>
        <w:t xml:space="preserve"> «Вертикаль Регион»</w:t>
      </w:r>
      <w:r>
        <w:rPr>
          <w:sz w:val="20"/>
          <w:szCs w:val="20"/>
        </w:rPr>
        <w:t xml:space="preserve">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( наименование поставщик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е для предоставления преимуществ: низкая цена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Котировки следующих поставщиков были отклонен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. «Вертикал Регион»</w:t>
      </w:r>
    </w:p>
    <w:p>
      <w:pPr>
        <w:pStyle w:val="Normal"/>
        <w:ind w:left="3540" w:hanging="3540"/>
        <w:jc w:val="center"/>
        <w:rPr/>
      </w:pPr>
      <w:r>
        <w:rPr>
          <w:sz w:val="20"/>
          <w:szCs w:val="20"/>
        </w:rPr>
        <w:t xml:space="preserve">( наименование поставщика)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 для отклонения котировки:  высокая цена.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равнительная таблица цен  к протоколу №24          от 11.12.2007г.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196"/>
        <w:gridCol w:w="2656"/>
        <w:gridCol w:w="1119"/>
      </w:tblGrid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щика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2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л комппьютерный на металлокарка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шт.х 908=41976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х2250=495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л ученический регулируемый(4,5,6 г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шт х623=24920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х 590= 236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ол ученический двухместный регулируемый(4,5,6 гр)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х 1397=27970.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х 1100=22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 мягк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-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 х630 = 1260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550 = 11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лот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96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5.В результате рассмотрения поступивших котировок и их оценки,  </w:t>
      </w:r>
    </w:p>
    <w:p>
      <w:pPr>
        <w:pStyle w:val="Normal"/>
        <w:ind w:left="360" w:hanging="0"/>
        <w:rPr/>
      </w:pPr>
      <w:r>
        <w:rPr/>
        <w:t xml:space="preserve">согласно критериям  </w:t>
      </w:r>
      <w:r>
        <w:rPr>
          <w:b/>
        </w:rPr>
        <w:t xml:space="preserve"> </w:t>
      </w:r>
    </w:p>
    <w:p>
      <w:pPr>
        <w:pStyle w:val="Normal"/>
        <w:ind w:left="3540" w:hanging="3540"/>
        <w:jc w:val="center"/>
        <w:rPr/>
      </w:pPr>
      <w:r>
        <w:rPr>
          <w:b/>
        </w:rPr>
        <w:t>котировочная комиссия при</w:t>
      </w:r>
      <w:r>
        <w:rPr/>
        <w:t xml:space="preserve">няла следующее решение: 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720"/>
        <w:gridCol w:w="720"/>
        <w:gridCol w:w="1080"/>
        <w:gridCol w:w="85"/>
        <w:gridCol w:w="1175"/>
        <w:gridCol w:w="1601"/>
        <w:gridCol w:w="22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место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щи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>«Альфа-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л комппьютерный на металлокарка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76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ртикаль Регион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л ученический регулируемый(4,5,6 г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ол ученический двухместный регулируемый(4,5,6 гр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 мягк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-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лот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96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40" w:hanging="35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комиссии:________________________________ 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подпись, расшифровка подписи)  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 xml:space="preserve">     _________________________________</w:t>
      </w:r>
    </w:p>
    <w:p>
      <w:pPr>
        <w:pStyle w:val="Normal"/>
        <w:ind w:left="3540" w:hanging="3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 подпись, расшифровка подписи)            ______________________________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подпись, расшифровка подписи)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_________________________________ 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подпись, расшифровка подписи) </w:t>
      </w:r>
    </w:p>
    <w:p>
      <w:pPr>
        <w:pStyle w:val="Normal"/>
        <w:ind w:left="3540" w:hanging="3540"/>
        <w:jc w:val="center"/>
        <w:rPr/>
      </w:pPr>
      <w:r>
        <w:rPr>
          <w:sz w:val="28"/>
          <w:szCs w:val="28"/>
        </w:rPr>
        <w:tab/>
        <w:tab/>
        <w:t xml:space="preserve">     _________________________________                                                               ( подпись, расшифровка подписи) 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_________________________________                                                          ( подпись, расшифровка подписи)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40" w:hanging="3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56:00Z</dcterms:created>
  <dc:creator>Ученик №11</dc:creator>
  <dc:description/>
  <dc:language>en-US</dc:language>
  <cp:lastModifiedBy>Ученик №11</cp:lastModifiedBy>
  <dcterms:modified xsi:type="dcterms:W3CDTF">2007-12-11T06:02:00Z</dcterms:modified>
  <cp:revision>1</cp:revision>
  <dc:subject/>
  <dc:title>ПРОТОКОЛ</dc:title>
</cp:coreProperties>
</file>