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t xml:space="preserve">рассмотрения и оценки котировочных заявок  конкурсной комиссией по организации конкурсных закупок, товаров, работ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услуг для бюджетных учреждени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__</w:t>
        <w:tab/>
        <w:tab/>
        <w:t xml:space="preserve">                                      Дата составления: 13 декабря 2007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Администрация Благодарненского сельского поселения Отрадненского райо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банова Нат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тировочной комиссии 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4                                                                    от 06 декабря 2007 года</w:t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260"/>
        <w:gridCol w:w="1080"/>
        <w:gridCol w:w="10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9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электроосвещения здания администрации Благодарненского сельского поселения Отрадн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Благодарное, ул. Коммунаров, 2-а 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 : 12.12.2007 года</w:t>
      </w:r>
      <w:r>
        <w:rPr/>
        <w:t xml:space="preserve">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_до  30.01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_по безналичному расчету в течении 10 банковских дней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: 146940 рублей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1"/>
        <w:gridCol w:w="2160"/>
        <w:gridCol w:w="1440"/>
        <w:gridCol w:w="1620"/>
        <w:gridCol w:w="1468"/>
      </w:tblGrid>
      <w:tr>
        <w:trPr>
          <w:trHeight w:val="7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электроосвещения здания администрации Благодарненского сельского поселения Отрадне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емонтно-строительное предприятие –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318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лагодарное, ул. Коммунаров 2-а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электроосвещения здания администрации Благодарненского сельского поселения Отрадне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 Коммунальщ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2856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лагодарное, ул. Коммунаров 2-а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электроосвещения здания администрации Благодарненского сельского поселения Отрадне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гропромэнер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213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лагодарное, ул. Коммунаров 2-а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электроосвещения здания администрации Благодарненского сельского поселения Отрадне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 Са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191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лагодарное, ул. Коммунаров 2-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720"/>
        <w:gridCol w:w="25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/руб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электроосвещения здания администрации Благодарне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 Са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bCs/>
              </w:rPr>
            </w:pPr>
            <w:r>
              <w:rPr>
                <w:bCs/>
              </w:rPr>
              <w:t>11912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электроосвещения здания администрации Благодарненского сельского поселения Отраднен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52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Ю.Н. Шрамко   </w:t>
        <w:tab/>
        <w:t xml:space="preserve"> 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Н.Н. Зюбанов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.А.Рыбалк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.Н. Фоменко</w:t>
        <w:tab/>
        <w:tab/>
        <w:tab/>
        <w:tab/>
        <w:tab/>
        <w:tab/>
        <w:tab/>
        <w:tab/>
        <w:tab/>
        <w:t xml:space="preserve">                    В.В. 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33:00Z</dcterms:created>
  <dc:creator>Master</dc:creator>
  <dc:description/>
  <cp:keywords/>
  <dc:language>en-US</dc:language>
  <cp:lastModifiedBy>Master</cp:lastModifiedBy>
  <cp:lastPrinted>2007-12-14T12:30:00Z</cp:lastPrinted>
  <dcterms:modified xsi:type="dcterms:W3CDTF">2007-12-14T09:33:00Z</dcterms:modified>
  <cp:revision>2</cp:revision>
  <dc:subject/>
  <dc:title>ПРОТОКОЛ</dc:title>
</cp:coreProperties>
</file>