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 конкурсной комиссией по организации конкурсных закупок, товаров и услуг для МОУ СОШ №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№ </w:t>
      </w:r>
      <w:r>
        <w:rPr>
          <w:sz w:val="28"/>
          <w:szCs w:val="28"/>
        </w:rPr>
        <w:t>11                                                  дата составления  14 декабря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ова О.И.                             – директор школы,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кова Л.Н.                          – библиотекарь школы,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ова Л.Ф.                                – завхоз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дычева Л.В.                          – лаборант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латова Л.Н.                            – председатель П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просу котировок цен     №827         выставлен 07.12.2007г.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028"/>
        <w:gridCol w:w="2879"/>
        <w:gridCol w:w="1961"/>
        <w:gridCol w:w="789"/>
        <w:gridCol w:w="7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характеристи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ачеству продук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АС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кция – 6-13мм, зольность-11,5-20 %,выход летучих веществ - до 4 %, теплота сгорания- 6500 -8000ккал/кг, влажность – 6,7%, сера- 1,1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ГОСТу- Р51591- 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ла предложения поставщиков – участников тор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18"/>
        <w:gridCol w:w="2877"/>
        <w:gridCol w:w="184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( руб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 руб.)</w:t>
            </w:r>
          </w:p>
        </w:tc>
      </w:tr>
      <w:tr>
        <w:trPr/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 Энергоуголь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А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3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235</w:t>
            </w:r>
          </w:p>
        </w:tc>
      </w:tr>
      <w:tr>
        <w:trPr/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Угольная компания « Техинвест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А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7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шила определить победителем: ООО « Энергоуголь»</w:t>
      </w:r>
    </w:p>
    <w:tbl>
      <w:tblPr>
        <w:tblW w:w="8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32"/>
        <w:gridCol w:w="1048"/>
        <w:gridCol w:w="1178"/>
        <w:gridCol w:w="1529"/>
        <w:gridCol w:w="105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А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3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2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я для определения победителя: наименьшая ц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     _________________О.И. 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______Л.Н. Хоро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______Л.Ф. Жук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______Мордыче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______Маглатова Л.Н.</w:t>
      </w:r>
    </w:p>
    <w:sectPr>
      <w:type w:val="nextPage"/>
      <w:pgSz w:w="11906" w:h="16838"/>
      <w:pgMar w:left="1701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5:17:00Z</dcterms:created>
  <dc:creator>serg</dc:creator>
  <dc:description/>
  <dc:language>en-US</dc:language>
  <cp:lastModifiedBy>serg</cp:lastModifiedBy>
  <cp:lastPrinted>2007-12-15T11:02:00Z</cp:lastPrinted>
  <dcterms:modified xsi:type="dcterms:W3CDTF">2007-12-15T08:02:00Z</dcterms:modified>
  <cp:revision>3</cp:revision>
  <dc:subject/>
  <dc:title>ПРОТОКОЛ</dc:title>
</cp:coreProperties>
</file>