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котировочной комиссией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2                                              </w:t>
        <w:tab/>
        <w:tab/>
        <w:t xml:space="preserve">       </w:t>
        <w:tab/>
        <w:t xml:space="preserve">      Дата составления: 21.12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Заказчик:    МДОУ детский сад №21 352272, Краснодарский край, Отрадненский район, ст.Удобная, ул.Международная, 229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умова М.Ю. – заведующая МДОУ д/с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ыбалко Р.В. – машинист по стирке бе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лита Л.В. – 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ащенко Е.А. – завх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ыжкова Н.Г. – помощник воспитателя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9                                                                                             Дата: 14.12</w:t>
      </w:r>
      <w:r>
        <w:rPr/>
        <w:t>.200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700"/>
      </w:tblGrid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уголя марки 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Отрадненский район, ст. Удобная, ул.Международная, 229 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20.12.2007 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до 10.01.2008 г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по безналичному расчету согласно договора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</w:t>
      </w:r>
      <w:r>
        <w:rPr/>
        <w:t xml:space="preserve"> 168000,00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есто доставки: Краснодарский край, Отрадненский район, ст. Удобная, ул.Международная, 229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  <w:gridCol w:w="180"/>
      </w:tblGrid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780"/>
              <w:gridCol w:w="1800"/>
              <w:gridCol w:w="1440"/>
              <w:gridCol w:w="1980"/>
            </w:tblGrid>
            <w:tr>
              <w:trPr>
                <w:trHeight w:val="5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/руб/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ест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ставки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ка угля для нужд МДОУ детский сад №2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Союз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900,00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 xml:space="preserve">Краснодарский край, Отрадненский район, ст. Удобная, ул.Международная, 229 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Энегроуголь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606,00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шила определить победител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1"/>
              <w:gridCol w:w="2451"/>
              <w:gridCol w:w="1513"/>
            </w:tblGrid>
            <w:tr>
              <w:trPr>
                <w:trHeight w:val="621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тавщик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на /руб/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авка угля для нужд МДОУ детский сад №21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Энегроуголь»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606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снование для определения победителя</w:t>
            </w:r>
            <w:r>
              <w:rPr>
                <w:sz w:val="28"/>
                <w:szCs w:val="28"/>
              </w:rPr>
              <w:t>: наименьшая це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очно:</w:t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4869"/>
              <w:gridCol w:w="2247"/>
              <w:gridCol w:w="2060"/>
            </w:tblGrid>
            <w:tr>
              <w:trPr>
                <w:trHeight w:val="852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Минимальная цена за единицу продукции /руб/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Средняя цена за единицу продукции /руб/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авка угля для нужд МДОУ детский сад №21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43,00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46,50</w:t>
                  </w:r>
                </w:p>
              </w:tc>
            </w:tr>
          </w:tbl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0" w:right="-44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мова М.Ю.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лко Р.В.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та Л.В.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щенко Е.А.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кова Н.Г.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33:00Z</dcterms:created>
  <dc:creator>Arxiv</dc:creator>
  <dc:description/>
  <dc:language>en-US</dc:language>
  <cp:lastModifiedBy>user</cp:lastModifiedBy>
  <cp:lastPrinted>2007-12-18T16:25:00Z</cp:lastPrinted>
  <dcterms:modified xsi:type="dcterms:W3CDTF">2007-12-21T13:00:00Z</dcterms:modified>
  <cp:revision>4</cp:revision>
  <dc:subject/>
  <dc:title>ПРОТОКОЛ</dc:title>
</cp:coreProperties>
</file>