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единой комиссией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/>
      </w:pPr>
      <w:r>
        <w:rPr>
          <w:sz w:val="28"/>
          <w:szCs w:val="28"/>
        </w:rPr>
        <w:t xml:space="preserve">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радненский район 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66                                              </w:t>
        <w:tab/>
        <w:tab/>
        <w:t xml:space="preserve">       </w:t>
        <w:tab/>
        <w:t xml:space="preserve">      Дата составления: 28.12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Администрация муниципального образования Отрадненский район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352290, Краснодарский край, Отрадненский район,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ст. Отрадная, ул. Первомайская, 28, тел. /86144/ 3-34-53     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единой комиссии по размещению заказов на поставки товаров, выполнения работ, оказания услуг для муниципальных нужд муниципального образования Отрадненский район опреде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капитального строительства и единого заказч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Отрадненский район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43                                                                                             Дата:28.12</w:t>
      </w:r>
      <w:r>
        <w:rPr/>
        <w:t>.200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860"/>
      </w:tblGrid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ыполнения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арийных кровель, систем водоснабжения и водоотведения муниципальных многоквартирных домов по адресу: ул.Первомайская 33, ст.Отрадн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Отрадненский район, ст. Отрадная, ул. Первомайская 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7.12.2007 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1- 2 квартал 2008 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а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</w:t>
      </w:r>
      <w:r>
        <w:rPr/>
        <w:t xml:space="preserve"> 345110,00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: Краснодарский край, Отрадненский район, станица Отрадная, ул. Первомайская 33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  <w:gridCol w:w="180"/>
      </w:tblGrid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780"/>
              <w:gridCol w:w="1800"/>
              <w:gridCol w:w="1440"/>
              <w:gridCol w:w="1980"/>
            </w:tblGrid>
            <w:tr>
              <w:trPr>
                <w:trHeight w:val="5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щи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на /руб/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мест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ставки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монт аварийных Ковель,систем водоснабжения и водоотведения муниципальных многоквартирных домов по адресу: ул.Первомайская 33, ст. Отрадно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ПОРКК «РЭП ЖХ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162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аснодарский край, Отрадненский район, станица Отраднаяная, ул. Первомайска 3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Агропромэнерго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300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САНА»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324000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шила определить победителем: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1"/>
              <w:gridCol w:w="2451"/>
              <w:gridCol w:w="1513"/>
            </w:tblGrid>
            <w:tr>
              <w:trPr>
                <w:trHeight w:val="621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работ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ставщик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на /руб/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монт аварийных кровель,систем водоснабжения и водоотведения муниципальных многоквартирных домов по адресу: ул. Первомайская 33, ст. Отрадная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ПОРКК «РЭП ЖХ»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16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определения победителя</w:t>
            </w:r>
            <w:r>
              <w:rPr>
                <w:sz w:val="28"/>
                <w:szCs w:val="28"/>
              </w:rPr>
              <w:t>: наименьшая цена.</w:t>
            </w:r>
          </w:p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"/>
              <w:gridCol w:w="609"/>
              <w:gridCol w:w="4869"/>
              <w:gridCol w:w="1408"/>
              <w:gridCol w:w="839"/>
              <w:gridCol w:w="1691"/>
              <w:gridCol w:w="369"/>
            </w:tblGrid>
            <w:tr>
              <w:trPr>
                <w:trHeight w:val="852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работ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Минимальная цена за единицу продукции /руб/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Средняя цена за единицу продукции /руб/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монт аварийных кровель,систем водоснабжения и водоотведения муниципальных многоквартирных домов по адресу: ул. Первомайская 33,  ст. Отрадной</w:t>
                  </w:r>
                </w:p>
              </w:tc>
              <w:tc>
                <w:tcPr>
                  <w:tcW w:w="22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1162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72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едседатель комиссии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В.В. Хрен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Д.С. Кузнец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.Н. Челед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.В. Эльяз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К. Харлан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лен комиссии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В. Любимов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688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Секретарь                                                                   _____________</w:t>
                  </w:r>
                </w:p>
              </w:tc>
              <w:tc>
                <w:tcPr>
                  <w:tcW w:w="253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.В. Акименко</w:t>
                  </w:r>
                </w:p>
              </w:tc>
              <w:tc>
                <w:tcPr>
                  <w:tcW w:w="3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0" w:right="-442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02:00Z</dcterms:created>
  <dc:creator>Arxiv</dc:creator>
  <dc:description/>
  <dc:language>en-US</dc:language>
  <cp:lastModifiedBy>user</cp:lastModifiedBy>
  <cp:lastPrinted>2007-12-18T16:25:00Z</cp:lastPrinted>
  <dcterms:modified xsi:type="dcterms:W3CDTF">2007-12-28T15:24:00Z</dcterms:modified>
  <cp:revision>8</cp:revision>
  <dc:subject/>
  <dc:title>ПРОТОКОЛ</dc:title>
</cp:coreProperties>
</file>