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ния и оценки котировочных заявок единой комиссией 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/>
      </w:pPr>
      <w:r>
        <w:rPr>
          <w:sz w:val="28"/>
          <w:szCs w:val="28"/>
        </w:rPr>
        <w:t xml:space="preserve">по размещению заказов на поставки товаров, выполнение работ, оказание услуг для муниципальных нужд муниципального образования 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радненский район 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63                                              </w:t>
        <w:tab/>
        <w:tab/>
        <w:t xml:space="preserve">       </w:t>
        <w:tab/>
        <w:t xml:space="preserve">      Дата составления: 25.12.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    Администрация муниципального образования Отрадненский район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352290, Краснодарский край, Отрадненский район, 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ст. Отрадная, ул. Первомайская, 28, тел. /86144/ 3-34-53      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Д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язов Г.В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капитального строительства и единого заказч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 торговли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земельных и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муниципального образования Отрадненский район</w:t>
            </w:r>
          </w:p>
        </w:tc>
      </w:tr>
    </w:tbl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44                                                                                             Дата:25.12</w:t>
      </w:r>
      <w:r>
        <w:rPr/>
        <w:t>.2007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860"/>
      </w:tblGrid>
      <w:tr>
        <w:trPr>
          <w:trHeight w:val="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ыполнения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арийных кровель, систем водоснабжения и водоотведения муниципальных многоквартирных домов по адресу: ул.Советская 42/18 ст. Спокойно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дарский край, Отрадненский район, ст. Спокойная, ул. Советская 42/18 </w:t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ата закрытия котировки: 24.12.2007 г.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работ: 1 квартал 2008 г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оплата по безналичному расчету согласно договора.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</w:t>
      </w:r>
      <w:r>
        <w:rPr/>
        <w:t xml:space="preserve"> 24800,00 </w:t>
      </w:r>
      <w:r>
        <w:rPr>
          <w:sz w:val="28"/>
          <w:szCs w:val="28"/>
        </w:rPr>
        <w:t>рублей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: Краснодарский край, Отрадненский район, станица Спокойная, ул. Советская 42/18 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  <w:gridCol w:w="180"/>
      </w:tblGrid>
      <w:tr>
        <w:trPr>
          <w:trHeight w:val="240" w:hRule="atLeast"/>
        </w:trPr>
        <w:tc>
          <w:tcPr>
            <w:tcW w:w="100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80" w:type="dxa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780"/>
              <w:gridCol w:w="1800"/>
              <w:gridCol w:w="1440"/>
              <w:gridCol w:w="1980"/>
            </w:tblGrid>
            <w:tr>
              <w:trPr>
                <w:trHeight w:val="548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рабо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ставщи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на /руб/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есто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ставки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монт аварийных кровель, систем водоснабжения и водоотведения муниципальных многоквартирных домов по адресу: ул.Советская 42/18 ст. Спокойно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УПОРКК «РЭП ЖХ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165</w:t>
                  </w:r>
                </w:p>
              </w:tc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Краснодарский край, Отрадненский район, станица Спокойная, ул. Советская 42/18</w:t>
                  </w:r>
                </w:p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ОО «Агропромэнерго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00</w:t>
                  </w:r>
                </w:p>
              </w:tc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ОО «САНА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24500</w:t>
                  </w:r>
                </w:p>
              </w:tc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шила определить победителе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1"/>
              <w:gridCol w:w="2451"/>
              <w:gridCol w:w="1513"/>
            </w:tblGrid>
            <w:tr>
              <w:trPr>
                <w:trHeight w:val="621" w:hRule="atLeast"/>
              </w:trPr>
              <w:tc>
                <w:tcPr>
                  <w:tcW w:w="5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работ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ставщик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ена /руб/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5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монт аварийных кровель, систем водоснабжения и водоотведения муниципальных многоквартирных домов по адресу: ул.Советская 42/18 ст. Спокойной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УПОРКК «РЭП ЖХ»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165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Основание для определения победителя</w:t>
            </w:r>
            <w:r>
              <w:rPr>
                <w:sz w:val="28"/>
                <w:szCs w:val="28"/>
              </w:rPr>
              <w:t>: наименьшая це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равочно:</w:t>
            </w:r>
          </w:p>
          <w:tbl>
            <w:tblPr>
              <w:tblW w:w="9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"/>
              <w:gridCol w:w="609"/>
              <w:gridCol w:w="4869"/>
              <w:gridCol w:w="1408"/>
              <w:gridCol w:w="839"/>
              <w:gridCol w:w="1691"/>
              <w:gridCol w:w="369"/>
            </w:tblGrid>
            <w:tr>
              <w:trPr>
                <w:trHeight w:val="852" w:hRule="atLeast"/>
              </w:trPr>
              <w:tc>
                <w:tcPr>
                  <w:tcW w:w="6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работ</w:t>
                  </w:r>
                </w:p>
              </w:tc>
              <w:tc>
                <w:tcPr>
                  <w:tcW w:w="22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Минимальная цена за единицу продукции /руб/</w:t>
                  </w:r>
                </w:p>
              </w:tc>
              <w:tc>
                <w:tcPr>
                  <w:tcW w:w="2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Средняя цена за единицу продукции /руб/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6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монт аварийных кровель, систем водоснабжения и водоотведения муниципальных многоквартирных домов по адресу: ул.Советская 42/18 ст. Спокойной</w:t>
                  </w:r>
                </w:p>
              </w:tc>
              <w:tc>
                <w:tcPr>
                  <w:tcW w:w="22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165</w:t>
                  </w:r>
                </w:p>
              </w:tc>
              <w:tc>
                <w:tcPr>
                  <w:tcW w:w="2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888</w:t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едседатель комиссии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В.В. Хренов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лен комиссии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Д.С. Кузнецов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лен комиссии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.Н. Челеда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лен комиссии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.В. Эльязов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лен комиссии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.К. Харланов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лен комиссии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.В. Любимова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Секретарь         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.В. Акименко</w:t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ind w:right="-70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30" w:right="-442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02:00Z</dcterms:created>
  <dc:creator>Arxiv</dc:creator>
  <dc:description/>
  <cp:keywords/>
  <dc:language>en-US</dc:language>
  <cp:lastModifiedBy>user</cp:lastModifiedBy>
  <cp:lastPrinted>2007-12-18T16:25:00Z</cp:lastPrinted>
  <dcterms:modified xsi:type="dcterms:W3CDTF">2007-12-25T13:22:00Z</dcterms:modified>
  <cp:revision>4</cp:revision>
  <dc:subject/>
  <dc:title>ПРОТОКОЛ</dc:title>
</cp:coreProperties>
</file>