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котировочной комиссией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/>
      </w:pPr>
      <w:r>
        <w:rPr>
          <w:sz w:val="28"/>
          <w:szCs w:val="28"/>
        </w:rPr>
        <w:t xml:space="preserve">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: 27.12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Муниципальное общеобразовательное учреждение средняя общеобразовательная школа №4.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 xml:space="preserve">352260, Краснодарский край, Отрадненский район, 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 xml:space="preserve">с.Петровское, ул.Ленина69, тел. /86144/ 9-77-37      </w:t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щенко Наталья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лова 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ун Валент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цкая Наталь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уч по 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уч по учебно-воспитате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хо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5                                                                                             Дата:26.12</w:t>
      </w:r>
      <w:r>
        <w:rPr/>
        <w:t>.200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860"/>
      </w:tblGrid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угля АС (фракция 6-1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Петровское ул.Ленина 69.</w:t>
            </w:r>
          </w:p>
        </w:tc>
      </w:tr>
    </w:tbl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6 декабря 2007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1 квартал 2008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а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</w:t>
      </w:r>
      <w:r>
        <w:rPr/>
        <w:t xml:space="preserve"> </w:t>
      </w:r>
      <w:r>
        <w:rPr>
          <w:sz w:val="28"/>
          <w:szCs w:val="28"/>
        </w:rPr>
        <w:t>158 600,00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Место доставки: Краснодарский край, Отрадненский район, с.Петровское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л.Ленина 69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  <w:gridCol w:w="180"/>
      </w:tblGrid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780"/>
              <w:gridCol w:w="1800"/>
              <w:gridCol w:w="1440"/>
              <w:gridCol w:w="1980"/>
            </w:tblGrid>
            <w:tr>
              <w:trPr>
                <w:trHeight w:val="5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/руб/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ест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ставки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ка угля АС (фракция 6-13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Энергоуголь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400,00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раснодарский край, Отрадненский район, с.Петровское ул.Ленина 69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Техинвест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600,0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шила определить победител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  <w:gridCol w:w="2451"/>
              <w:gridCol w:w="1513"/>
            </w:tblGrid>
            <w:tr>
              <w:trPr>
                <w:trHeight w:val="621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авщик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на /руб/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вка угля (Фракция 6-13)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Энергоуголь»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4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нование для определения победителя</w:t>
            </w:r>
            <w:r>
              <w:rPr>
                <w:sz w:val="28"/>
                <w:szCs w:val="28"/>
              </w:rPr>
              <w:t>: наименьшая це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очно:</w:t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"/>
              <w:gridCol w:w="609"/>
              <w:gridCol w:w="4869"/>
              <w:gridCol w:w="1408"/>
              <w:gridCol w:w="839"/>
              <w:gridCol w:w="1691"/>
              <w:gridCol w:w="369"/>
            </w:tblGrid>
            <w:tr>
              <w:trPr>
                <w:trHeight w:val="852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инимальная цена за единицу продукции /руб/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редняя цена за единицу продукции /руб/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вка угля АС (фракция 6-13)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00,00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60,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седатель комиссии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ащенко Н.Г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ихайлова Н.В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Шипилова Л.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уркун В.Н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Елецкая Н.С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0" w:right="-44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2:18:00Z</dcterms:created>
  <dc:creator>Arxiv</dc:creator>
  <dc:description/>
  <dc:language>en-US</dc:language>
  <cp:lastModifiedBy>user</cp:lastModifiedBy>
  <cp:lastPrinted>1999-01-02T08:18:00Z</cp:lastPrinted>
  <dcterms:modified xsi:type="dcterms:W3CDTF">2007-12-29T12:18:00Z</dcterms:modified>
  <cp:revision>2</cp:revision>
  <dc:subject/>
  <dc:title>ПРОТОКОЛ</dc:title>
</cp:coreProperties>
</file>