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460" w:leader="none"/>
          <w:tab w:val="left" w:pos="4280" w:leader="none"/>
          <w:tab w:val="right" w:pos="14570" w:leader="none"/>
        </w:tabs>
        <w:ind w:right="0" w:hanging="0"/>
        <w:rPr/>
      </w:pPr>
      <w:r>
        <w:rPr>
          <w:b/>
          <w:szCs w:val="24"/>
        </w:rPr>
        <w:tab/>
        <w:t xml:space="preserve">                                                                                                    Утверждаю:                                                       Главный  врач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>МУЗ «Отрадненская ЦРБ»</w:t>
        <w:tab/>
        <w:t xml:space="preserve">                                                    </w:t>
      </w:r>
    </w:p>
    <w:p>
      <w:pPr>
        <w:pStyle w:val="TextBody"/>
        <w:tabs>
          <w:tab w:val="clear" w:pos="708"/>
          <w:tab w:val="left" w:pos="0" w:leader="none"/>
          <w:tab w:val="left" w:pos="434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  <w:tab/>
        <w:t xml:space="preserve">                                                                                                                 А.Н. Яловегин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на поставку молока и молочной продукции  для нужд  МУЗ  «Отрадненская ЦРБ» 1 квартал 2010 года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321"/>
        <w:gridCol w:w="1610"/>
        <w:gridCol w:w="1371"/>
        <w:gridCol w:w="1456"/>
        <w:gridCol w:w="1571"/>
        <w:gridCol w:w="1289"/>
        <w:gridCol w:w="854"/>
        <w:gridCol w:w="1046"/>
        <w:gridCol w:w="1063"/>
        <w:gridCol w:w="950"/>
      </w:tblGrid>
      <w:tr>
        <w:trPr>
          <w:trHeight w:val="60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закупаемой продукци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ительские свойства, требования к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качеству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сроку годности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бходимая периодичность постав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аре, упаковке, фасовке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бходимое количество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пастеризованное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 2,5 %, фасованно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52090- 20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уто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 раза в неделю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 1 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386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, жир 20 %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ан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уто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раза в неделю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, 0,5 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, жир 9%, фасованн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ас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льг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фир, жир 2,5 %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анн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52093- 20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уто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 раза в неделю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 1 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4:22:00Z</dcterms:created>
  <dc:creator>Солодко</dc:creator>
  <dc:description/>
  <cp:keywords/>
  <dc:language>en-US</dc:language>
  <cp:lastModifiedBy>ZAVHOZ</cp:lastModifiedBy>
  <dcterms:modified xsi:type="dcterms:W3CDTF">2009-12-18T07:54:00Z</dcterms:modified>
  <cp:revision>10</cp:revision>
  <dc:subject/>
  <dc:title/>
</cp:coreProperties>
</file>