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0.12.2008  г. № 188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 w:eastAsia="en-US"/>
              </w:rPr>
              <w:t xml:space="preserve">Поставка </w:t>
            </w:r>
            <w:r>
              <w:rPr>
                <w:sz w:val="28"/>
                <w:szCs w:val="28"/>
              </w:rPr>
              <w:t>медицинского оборудования для МУЗ «Отрадненская ЦРБ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Мериди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0031, г. Краснодар-31, пос. Березовый 17/4, а/я 195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) 277-37-42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теридис Никос Викторович, менеджер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Мариме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50001, г. Краснодар, ул. Вишняковой, 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) 267-60-6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бросимов Игорь Владимирович, коммерческий директо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Руспромтехн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900, г. Армавир, ул. Мира, 4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37) 4-20-39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робчак Евгений Михайлович, директо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АО «Мед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0058, г. Краснодар, ул. Старокубанская, 1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) 231-92-92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орозов Андрей Сергеевич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10T09:01:00Z</dcterms:modified>
  <cp:revision>27</cp:revision>
  <dc:subject/>
  <dc:title>Сведения</dc:title>
</cp:coreProperties>
</file>