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Контракт № 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/>
          <w:b/>
          <w:sz w:val="22"/>
          <w:szCs w:val="22"/>
          <w:u w:val="non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ст. Отрадная</w:t>
        <w:tab/>
        <w:tab/>
        <w:tab/>
        <w:tab/>
        <w:tab/>
        <w:tab/>
        <w:tab/>
        <w:tab/>
        <w:t xml:space="preserve">                     «__»______2008 г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_______________________, именуемое в дальнейшем по тексту  «Заказчик» в лице _____________________________, действующего на основании ________________, с одной стороны, и _______________, именуем___ в дальнейшем «Генподрядчик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, в лице _______________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_______, заключили между собой контракт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, стоимости услуг, порядок расчетов.</w:t>
      </w:r>
    </w:p>
    <w:p>
      <w:pPr>
        <w:pStyle w:val="Style17"/>
        <w:spacing w:before="280" w:after="129"/>
        <w:ind w:left="129" w:right="129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сдает, а Генподрядчик принимает на себя генеральный подряд на выполнение работ по объекту: ___________________________________________________</w:t>
      </w:r>
    </w:p>
    <w:p>
      <w:pPr>
        <w:pStyle w:val="Style17"/>
        <w:spacing w:before="280" w:after="129"/>
        <w:ind w:left="129" w:right="129" w:firstLine="708"/>
        <w:jc w:val="both"/>
        <w:rPr/>
      </w:pPr>
      <w:r>
        <w:rPr>
          <w:sz w:val="22"/>
          <w:szCs w:val="22"/>
        </w:rPr>
        <w:t>1.2. Подрядчик обязуется выполнить работы, указанные в п. 1.1 настоящего Контракта собственными силами и силами привлеченных субподрядных организаций в соответствии с утвержденной проектно-сметной документацией с учетом возможных изменений объемов работ.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2"/>
          <w:szCs w:val="22"/>
        </w:rPr>
        <w:t>1.3. Подрядчик обязуется завершить выполнение работ и сдать готовый  объект для дальнейшей эксплуатации в установленном порядке.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оимость работ.</w:t>
      </w:r>
    </w:p>
    <w:p>
      <w:pPr>
        <w:pStyle w:val="Normal"/>
        <w:autoSpaceDE w:val="false"/>
        <w:spacing w:before="24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1. Стоимость работ по настоящему Контракту  определена    протоколом заседания едино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 № ____от «___» ________ 2008 года и составляет___________. (____________________________) рублей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Цена является </w:t>
      </w:r>
      <w:r>
        <w:rPr>
          <w:b/>
          <w:i/>
          <w:sz w:val="22"/>
          <w:szCs w:val="22"/>
        </w:rPr>
        <w:t>твердой.</w:t>
      </w:r>
    </w:p>
    <w:p>
      <w:pPr>
        <w:pStyle w:val="Normal"/>
        <w:shd w:fill="FFFFFF" w:val="clear"/>
        <w:spacing w:lineRule="exact" w:line="322" w:before="235" w:after="0"/>
        <w:ind w:left="29" w:firstLine="6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2. Цена Заказчика определена  в соответствии  со строительными нормами и рассчитана по установленным правилам. Нормативная стоимость  составляет __________ рублей в ценах 2001 года. Стоимость работ, предложенная Генподрядчиком __________ рублей. </w:t>
      </w:r>
      <w:r>
        <w:rPr>
          <w:color w:val="000000"/>
          <w:spacing w:val="7"/>
          <w:sz w:val="22"/>
          <w:szCs w:val="22"/>
        </w:rPr>
        <w:t xml:space="preserve">Сумма распределена следующим образом: на </w:t>
      </w:r>
      <w:r>
        <w:rPr>
          <w:color w:val="000000"/>
          <w:spacing w:val="5"/>
          <w:sz w:val="22"/>
          <w:szCs w:val="22"/>
        </w:rPr>
        <w:t>капитальный ремонт ________________ на благоустройство и озеленение __________, поставка оборудовании, мебели и инвентаря 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2.3. Все изменения по настоящему контракту оформляются дополнительным соглашением сторон в письменной форме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2.4. Превышение Генподрядчиком проектных объемов и стоимости работ, указанные в п. 1.2. настоящего контракта, не подтвержденные дополнительным соглашением сторон к настоящему контракту, оплачиваются Генподрядчиком за свой счет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2"/>
          <w:szCs w:val="22"/>
        </w:rPr>
        <w:t>2.5. Авансирование строительно-монтажных работ Генподрядчику по настоящему контракту осуществляется в течение 10 банковских дней в размере 30 процентов от стоимости настоящего контракта на приобретение материал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6. Оплата за выполненные работы производится по мере выполнения работ с лицевого счета Заказчика по предъявленным актам выполненных работ по форме КС-2, КС-3 после предоставления всех документов в отдел казначейского контроля финансового управления департамента по финансам, бюджету и контролю Краснодарского края в Отрадненском районе. Погашение аванса производится в размере 30 процентов от выполнен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7. На основан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ода, 27 июля 2006 года, 20 апреля 2007 года) при внесении изменений в техническую документацию по инициативе «Заказчика» и появления в связи с этим дополнительных работ, которые не меняют характера работ, допускается увеличение твердой цены до 10 процентов от указанной в смете общей стоимости работ по капитальному ремонту. </w:t>
      </w:r>
    </w:p>
    <w:p>
      <w:pPr>
        <w:pStyle w:val="Normal"/>
        <w:autoSpaceDE w:val="false"/>
        <w:spacing w:before="240" w:after="0"/>
        <w:ind w:firstLine="9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2.8. Утвержденные сводный сметный расчет прилагается к настоящему контракту, и являются неотъемлемой его частью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2.9. Настоящий контракт составлен в двух экземплярах - по одному для каждой стороны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both"/>
        <w:outlineLvl w:val="0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3. Сроки выполнения работ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3.1. Календарные сроки выполнения работ определены сторонами:</w:t>
      </w:r>
    </w:p>
    <w:p>
      <w:pPr>
        <w:pStyle w:val="Normal"/>
        <w:autoSpaceDE w:val="false"/>
        <w:spacing w:before="240" w:after="0"/>
        <w:ind w:left="708" w:firstLine="12"/>
        <w:rPr>
          <w:sz w:val="22"/>
          <w:szCs w:val="22"/>
        </w:rPr>
      </w:pPr>
      <w:r>
        <w:rPr>
          <w:sz w:val="22"/>
          <w:szCs w:val="22"/>
        </w:rPr>
        <w:t xml:space="preserve">начало работ:      «___» «_________» 2008 года  </w:t>
      </w:r>
    </w:p>
    <w:p>
      <w:pPr>
        <w:pStyle w:val="Normal"/>
        <w:autoSpaceDE w:val="false"/>
        <w:spacing w:before="240" w:after="0"/>
        <w:ind w:left="708" w:firstLine="12"/>
        <w:rPr>
          <w:sz w:val="22"/>
          <w:szCs w:val="22"/>
        </w:rPr>
      </w:pPr>
      <w:r>
        <w:rPr>
          <w:sz w:val="22"/>
          <w:szCs w:val="22"/>
        </w:rPr>
        <w:t xml:space="preserve">окончание работ:  «___» «_________» 2009 года  </w:t>
      </w:r>
    </w:p>
    <w:p>
      <w:pPr>
        <w:pStyle w:val="Normal"/>
        <w:autoSpaceDE w:val="false"/>
        <w:spacing w:before="240" w:after="0"/>
        <w:ind w:left="708" w:firstLine="12"/>
        <w:rPr>
          <w:sz w:val="22"/>
          <w:szCs w:val="22"/>
        </w:rPr>
      </w:pPr>
      <w:r>
        <w:rPr>
          <w:sz w:val="22"/>
          <w:szCs w:val="22"/>
        </w:rPr>
        <w:t>Общая продолжительность ремонта составляет ___  календарных дней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3.2. На момент подписания  настоящего Контракта дата окончания работ является исходной для определения имущественных санкций в случаях нарушения сроков ремонт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3.3. Сроки завершения отдельных этапов работ определяются  графиком производства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3.4. По дополнительному соглашению сторон, заключенного между сторонами, сроки выполнения работ указанные в п. 3.1. могут быть изменены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Заказчик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1.1. Обеспечивает финансирование объекта в размере средств, оговоренных настоящим контракт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1.2. Предоставляет в отдел казначейского контроля финансового управления департамента по финан</w:t>
        <w:softHyphen/>
        <w:t>сам, бюджету и контролю Краснодарского края в Отрадненском районе все документы, необходимые для финанси</w:t>
        <w:softHyphen/>
        <w:t>рования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1.3. Ежемесячно представляет отчет об освоении средств в контро</w:t>
        <w:softHyphen/>
        <w:t>лирующие органы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 xml:space="preserve">4.1.4. Осуществляет финансирование технического надзора Заказчика. 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b/>
          <w:sz w:val="22"/>
          <w:szCs w:val="22"/>
        </w:rPr>
        <w:t>4.3. Генподрядчик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3.1. Качественно и в срок выполняет работы по настоящему контракту, руководствуясь при этом проектной документацией, строительными нормами и правила</w:t>
        <w:softHyphen/>
        <w:t>м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4.3.2. Предоставляет формы КС-2, КС-3 на подпись Заказчику по мере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3.3. Информирует Заказчика и  о заключении договоров с субподрядными организациями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3.4. Обеспечивает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, а также устанавливает освещение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3.5. Обеспечивает охрану объекта, материальных ценностей на период действия контракта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4.3.6. В случае обнаружения недоделок устраняет их своими силами и за свой счет в   7-и дневный срок для обеспечения качественного выполнения работ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4.3.7. Осуществляет контроль правильного определения объемов и качества выполненных работ субподрядны</w:t>
        <w:softHyphen/>
        <w:t>ми организациями, координацию их деятельности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4.3.8. Обеспечивает целевое использование средств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обые условия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5.1. В случае выявления в процессе эксплуатации объекта скрытого брака при проведении работ или несогласованных с Заказчиком отступ</w:t>
        <w:softHyphen/>
        <w:t>лений от проекта, затраты по устранению брака и выполнению указанных в проекте работ возмещаются за счет средств Генподрядчика, в течение 10 дней с момента обнаружения брака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5.2. Все споры, возникающие при взаимоотношениях между Заказчиком и Ген</w:t>
        <w:softHyphen/>
        <w:t>подрядчиком разрешаются ими самостоятельно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5.3. После вступления настоящего контракта в силу все изменения и дополнения в него вно</w:t>
        <w:softHyphen/>
        <w:t>сятся по согласованию сторон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6.1. При невыполнении сторонами своих обязательств по данному контракту они несут от</w:t>
        <w:softHyphen/>
        <w:t>ветственность в соответствии с настоящим контрактом и действующим законодательством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6.2. В связи с тем, что средства, выделяемые из бюджета,  являются незащищен</w:t>
        <w:softHyphen/>
        <w:t>ной статьей бюджета, Заказчик освобождается от ответственности за не</w:t>
        <w:softHyphen/>
        <w:t>своевременное финансирование выполненных Генподрядчиком объемов работ, а Генподрядчик за несвоевременный ввод объекта в эксплуатацию.</w:t>
      </w:r>
    </w:p>
    <w:p>
      <w:pPr>
        <w:pStyle w:val="Normal"/>
        <w:autoSpaceDE w:val="false"/>
        <w:spacing w:before="24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6.3. При не целевом использовании денежных средств, выделенных Заказчиком Генподрядчику, Генподрядчик несет ответственность в соответствии с Бюджет</w:t>
        <w:softHyphen/>
        <w:t xml:space="preserve">ным Кодексом Российской Федерации.                                                   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 xml:space="preserve">6.4. Непредставление Генподрядчиком Заказчику отчетов в установленные сроки, по установленным формам, либо образование дебиторской задолженности подрядной организацией на срок свыше 2-х месяцев с момента получения аванса является основанием для приостановления финансирования капитального ремонта объекта до предоставления требуемых отчетов. Кроме того, Генподрядчик уплачивает Заказчику неустойку в размере 0,1% от цены настоящего Контракта за каждый день просрочки.        </w:t>
        <w:tab/>
        <w:tab/>
        <w:t xml:space="preserve">   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6.5. При нецелевом использовании авансовых средств, выделенных Заказчиком Генподрядчику, последний обеспечивает в течении 3–х банковских дней с момента получения соответствующего требования возврат (с учетом индексации) суммы, использованные не по целевому назначению, а также выплачивает штраф в размере 100% суммы, использованной не в целях выполнения настоящего Контракта.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6.6. Штрафные санкции по настоящему договору, удерживаются Заказчиком  у Генподрядчика  и не освобождают последнего от возмещения убытков, причиненных ненадлежащим выполнением Контракта, а также от исполнения своих обязательств в натуре по требованию Заказчика. 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6.7. Штрафные санкции по результатам контрольных проверок перечисляются Генподрядчиком в полном объеме на счет, указанный Заказчиком, согласно письменному уведомлению в течение 3-х банковских дней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6.8. В случае необеспечения установленных контрактом сроков ввода объекта в эксплуатацию или этапа работ по вине подрядчика им уплачивается штраф в размере 0,1% договорной стоимости за каждый день просрочки до фактического завершения капитального ремонта объекта.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6.9.   Генподрядчик несет перед  Заказчиком материальную ответственность за: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целевое, обоснованное и своевременное использование бюджетных денежных средств, других предоставленных материальных ресурсов и имуществ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облюдение строительных норм и правил при капитального ремонта объекта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качество принимаемых материалов, конструкций, оборудования и строительно-монтажных работ; 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роки ввода объекта в эксплуатацию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своевременность предоставления отчетных документов о выполненных объемах работ и их достоверность;</w:t>
      </w:r>
    </w:p>
    <w:p>
      <w:pPr>
        <w:pStyle w:val="Normal"/>
        <w:tabs>
          <w:tab w:val="clear" w:pos="708"/>
          <w:tab w:val="left" w:pos="-2552" w:leader="none"/>
          <w:tab w:val="left" w:pos="360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ab/>
        <w:t>- правильность указания и своевременное уведомление об изменении своих банковских реквизитов;</w:t>
      </w:r>
    </w:p>
    <w:p>
      <w:pPr>
        <w:pStyle w:val="Normal"/>
        <w:tabs>
          <w:tab w:val="clear" w:pos="708"/>
          <w:tab w:val="left" w:pos="-2552" w:leader="none"/>
          <w:tab w:val="left" w:pos="426" w:leader="none"/>
          <w:tab w:val="left" w:pos="720" w:leader="none"/>
          <w:tab w:val="left" w:pos="8364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обеспечение в процессе строительства безопасности для жизни и здоровья населения, охраны окружающей среды, предусмотренных нормативными актами и требованиями проекта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Порядок рассмотрения споров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7.1. Все разногласия по настоящему контракту решаются путем переговоров.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7.2. В случае не решения разногласий путем переговоров стороны обращаются в Арбитражный суд Краснодарского края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90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контракта</w:t>
      </w:r>
    </w:p>
    <w:p>
      <w:pPr>
        <w:pStyle w:val="Normal"/>
        <w:autoSpaceDE w:val="false"/>
        <w:spacing w:before="240" w:after="0"/>
        <w:ind w:firstLine="900"/>
        <w:jc w:val="both"/>
        <w:rPr/>
      </w:pPr>
      <w:r>
        <w:rPr>
          <w:sz w:val="22"/>
          <w:szCs w:val="22"/>
        </w:rPr>
        <w:t>8.1. Настоящий контракт вступает в силу с момента подписания и действует до окончания работ на объекте.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:</w:t>
      </w:r>
    </w:p>
    <w:p>
      <w:pPr>
        <w:pStyle w:val="Normal"/>
        <w:autoSpaceDE w:val="false"/>
        <w:spacing w:before="240" w:after="0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widowControl w:val="false"/>
        <w:autoSpaceDE w:val="false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2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енподрядчик: </w:t>
      </w:r>
    </w:p>
    <w:p>
      <w:pPr>
        <w:pStyle w:val="BodyText2"/>
        <w:ind w:firstLine="708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3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b/>
      <w:sz w:val="20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129" w:after="129"/>
      <w:ind w:left="129" w:right="12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49:00Z</dcterms:created>
  <dc:creator>Кузнецов</dc:creator>
  <dc:description/>
  <dc:language>en-US</dc:language>
  <cp:lastModifiedBy>123</cp:lastModifiedBy>
  <cp:lastPrinted>2008-11-17T17:30:00Z</cp:lastPrinted>
  <dcterms:modified xsi:type="dcterms:W3CDTF">2008-11-18T11:54:00Z</dcterms:modified>
  <cp:revision>4</cp:revision>
  <dc:subject/>
  <dc:title>Контракт № 22-05-06-01</dc:title>
</cp:coreProperties>
</file>