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АЮ:                                         Главный врач МУЗ « Отрадненская ЦРБ»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А.Н.Яловег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на поставку медицинского оборудования и  медицинской мебел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для   поликлиники МУЗ « Отрадненская ЦР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6"/>
        <w:gridCol w:w="538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ребования к безопасности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сылки на нормы и правила, на стандарты и другие нормативные документы Российской Федерации, касающиеся медицинской техни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едицинская техника должна соответствовать требованиям, нормативных документов, касающихся безопасности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ребования по качеству, надежности, сертификации поставляемого оборудования и гарантиям изготовите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сылки на нормы и правила, на стандарты и другие нормативные документы Российской Федерации, касающиеся качества медицинской техни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Медицинская техника должна быть зарегистрирована, разрешена к применению на территории РФ и соответствовать требованиям Госстандарта России и международным стандартам.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обходимость предоставления копий сертификатов, подтверждающих качество товара и регистрационных удостоверений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в составе конкурсной заявки или при поставке)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обходимо предоставление копий сертификатов соответствия, регистрационных удостоверений, как в составе конкурсной заявки, так и при поставке това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Гарантийный срок эксплуатаци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 месяцев с даты ввода в эксплуатаци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обходимый объем предоставления гарантий кач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В случае обнаружения дефекта, неисправности или поломки оборудования гарантийный ремонт либо замену медицинской техники необходимо произвести в течение одного месяца с момента обращения пользователя данного оборудования. Поставщик несет все расходы по замене несоответствующей продукции, и по требованию подведомственного учреждения обязан заменить изделия на товар, соответствующий качеству, либо вернуть денежные средства, полученые в счет оплаты товара, подлежащего замене в течение 10 банковских дней с даты получения соответствующего требования и забрать товар, при обнаружении недостатков и невозможности устарения их на месте. Расходы связанные с устранением недостатков товара и некомплектности несет поставщик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Эксплуатация и техническое обслуживание медицинского оборуд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ования к среде, в которой будет эксплуатироваться оборуд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редусмотре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ое обслужи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ведения о необходимости и условиях проведения монтажа, установки и ввода медицинского оборудования в эксплуатаци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Необходимо проведение монтажа, установки и ввода в эксплуатацию в течение пяти календарных дней с момента поставки оборудования в ЛП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ведения о необходимости проведения услуг по гарантийному обслуживанию медицинского оборудования по месту эксплуа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Гарантийное обслуживание осуществляется в течение не 12 месяцев по месту эксплуатации</w:t>
            </w:r>
          </w:p>
        </w:tc>
      </w:tr>
      <w:tr>
        <w:trPr>
          <w:trHeight w:val="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Обучение персонала  работе с оборудование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 xml:space="preserve">Условия обучения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(на рабочем месте, график обучения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Необходимо обучение специалистов ЛПУ на рабочем месте в течение пяти рабочих дней с момента ввода оборудования в эксплуатацию. Продолжительность обучения – не менее двух дн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 xml:space="preserve">Количество обучающихс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Два челове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ребования к транспортировке медицинского оборудования, упаковке и условиям хра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Необходимость соблюдения определенных условий при транспортиров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соответствии с маркировкой на упаков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ребования к упаков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Упаковка должна обеспечивать сохранность груза при транспортировке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Требования, устанавливаемые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317"/>
              <w:rPr/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Наличие действующей лицензии на производство </w:t>
            </w:r>
            <w:r>
              <w:rPr>
                <w:rFonts w:cs="Arial" w:ascii="Verdana" w:hAnsi="Verdana"/>
                <w:sz w:val="16"/>
                <w:szCs w:val="16"/>
              </w:rPr>
              <w:t>медицинской техники</w:t>
            </w:r>
            <w:r>
              <w:rPr>
                <w:rFonts w:cs="Arial CYR" w:ascii="Verdana" w:hAnsi="Verdana"/>
                <w:sz w:val="16"/>
                <w:szCs w:val="16"/>
              </w:rPr>
              <w:t xml:space="preserve"> (для производителей)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459" w:hanging="317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 xml:space="preserve">Наличие действующей лицензии на техническое обслуживание медицинской техники </w:t>
            </w:r>
          </w:p>
          <w:p>
            <w:pPr>
              <w:pStyle w:val="Normal"/>
              <w:ind w:left="142" w:hanging="0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Условия постав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ставка транспортом поставщика,  предоставление документов, свидетельствующих о соответствии поставляемой продукции предъявляемым требованиям. Проведение разгрузочных работ. Монтаж, установка, ввод оборудования в эксплуатацию и обучение персонала ЛПУ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Срок постав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До 28 февраля 2009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b/>
                <w:b/>
                <w:sz w:val="16"/>
                <w:szCs w:val="16"/>
              </w:rPr>
            </w:pPr>
            <w:r>
              <w:rPr>
                <w:rFonts w:cs="Arial CYR" w:ascii="Verdana" w:hAnsi="Verdana"/>
                <w:b/>
                <w:sz w:val="16"/>
                <w:szCs w:val="16"/>
              </w:rPr>
              <w:t>Место постав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</w:rPr>
            </w:pPr>
            <w:r>
              <w:rPr>
                <w:rFonts w:cs="Arial CYR" w:ascii="Verdana" w:hAnsi="Verdana"/>
                <w:sz w:val="16"/>
                <w:szCs w:val="16"/>
              </w:rPr>
              <w:t>ст. Отрадная</w:t>
            </w:r>
          </w:p>
        </w:tc>
      </w:tr>
    </w:tbl>
    <w:p>
      <w:pPr>
        <w:pStyle w:val="TextBody"/>
        <w:ind w:left="709" w:hanging="709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70"/>
        <w:gridCol w:w="969"/>
        <w:gridCol w:w="159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телефонный  </w:t>
            </w:r>
            <w:r>
              <w:rPr>
                <w:lang w:val="en-US"/>
              </w:rPr>
              <w:t>PANASONIC</w:t>
            </w:r>
            <w:r>
              <w:rPr/>
              <w:t xml:space="preserve"> 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 ЭКГ 6-12 кан. </w:t>
            </w:r>
            <w:r>
              <w:rPr>
                <w:lang w:val="en-US"/>
              </w:rPr>
              <w:t>GARDIOVI</w:t>
            </w:r>
            <w:r>
              <w:rPr/>
              <w:t>Т АТ-101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ЭКГ 3 х канальный  АТ-1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ЭКГ – портативный АТ- 1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электронные медицинские ВЭМ-150 «МАССА –К»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ка для одежды В 101-06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для измерения внутриглазного дав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IRBIS</w:t>
            </w:r>
            <w:r>
              <w:rPr/>
              <w:t xml:space="preserve"> Х 310 в комплекте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ФУ</w:t>
            </w:r>
            <w:r>
              <w:rPr>
                <w:lang w:val="en-US"/>
              </w:rPr>
              <w:t xml:space="preserve"> Canon i SENSYS MF 4690 PL </w:t>
            </w:r>
            <w:r>
              <w:rPr/>
              <w:t>или</w:t>
            </w:r>
            <w:r>
              <w:rPr>
                <w:lang w:val="en-US"/>
              </w:rPr>
              <w:t xml:space="preserve">  </w:t>
            </w:r>
            <w:r>
              <w:rPr/>
              <w:t>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ицинская КМС-01 «МСК» ( МСК203)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 «Ротта»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скоп </w:t>
            </w:r>
            <w:r>
              <w:rPr>
                <w:lang w:val="en-US"/>
              </w:rPr>
              <w:t>Mini</w:t>
            </w:r>
            <w:r>
              <w:rPr/>
              <w:t>-3000 (</w:t>
            </w:r>
            <w:r>
              <w:rPr>
                <w:lang w:val="en-US"/>
              </w:rPr>
              <w:t>d</w:t>
            </w:r>
            <w:r>
              <w:rPr/>
              <w:t>862/10/021)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флоуметр (пульмотест)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мер РМ  «Диакомс»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СПП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ссажный 1950х600х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полумягк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воздушный 80 л ГП – 80 МО (сухожаровый шкаф)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Рабки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визор ЖК 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LE</w:t>
            </w:r>
            <w:r>
              <w:rPr/>
              <w:t xml:space="preserve"> 32</w:t>
            </w:r>
            <w:r>
              <w:rPr>
                <w:lang w:val="en-US"/>
              </w:rPr>
              <w:t>A</w:t>
            </w:r>
            <w:r>
              <w:rPr/>
              <w:t>454</w:t>
            </w:r>
            <w:r>
              <w:rPr>
                <w:lang w:val="en-US"/>
              </w:rPr>
              <w:t>C</w:t>
            </w:r>
            <w:r>
              <w:rPr/>
              <w:t>1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контейнер 10 л ТН 20 в  сумке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актерицидная, передвижная ОБН-450П (3х ламповая)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</w:t>
            </w:r>
            <w:r>
              <w:rPr>
                <w:lang w:val="en-US"/>
              </w:rPr>
              <w:t>V</w:t>
            </w:r>
            <w:r>
              <w:rPr/>
              <w:t xml:space="preserve"> 100 - 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</w:t>
            </w:r>
            <w:r>
              <w:rPr>
                <w:lang w:val="en-US"/>
              </w:rPr>
              <w:t>V</w:t>
            </w:r>
            <w:r>
              <w:rPr/>
              <w:t xml:space="preserve"> 200 -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ик </w:t>
            </w:r>
            <w:r>
              <w:rPr>
                <w:lang w:val="en-US"/>
              </w:rPr>
              <w:t>V</w:t>
            </w:r>
            <w:r>
              <w:rPr/>
              <w:t xml:space="preserve"> 240- 2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медицинская ШМ « МСК» 3-х секционная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2- секционный, 2-х дверный ШМ- 04- МСК 700х320х1655,  МСК-647,01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для внутривенных инъекций ШДВ -03 МСГ ( на колесах)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(ВхШхГ) 740х1180х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вухтумбовый  (ВхШхГ) 740х1900х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(ВхШхГ) 760х1000х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етка  для посетителей    1500х450х450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латяной двухстворчатый (ВхШхГ) 1924х714х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контейнера (ВхШхГ) 740х800х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 (ВхШхГ) 450х500х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одностворчатая (ВхШхГ) 600х400х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 (ВхШхГ )1924х670х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регистрату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картоте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лит- система  </w:t>
            </w:r>
            <w:r>
              <w:rPr>
                <w:lang w:val="en-US"/>
              </w:rPr>
              <w:t>SAMSUNG</w:t>
            </w:r>
            <w:r>
              <w:rPr/>
              <w:t xml:space="preserve"> или  эквивал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4:47:00Z</dcterms:created>
  <dc:creator>Солодко</dc:creator>
  <dc:description/>
  <cp:keywords/>
  <dc:language>en-US</dc:language>
  <cp:lastModifiedBy>Солодко</cp:lastModifiedBy>
  <dcterms:modified xsi:type="dcterms:W3CDTF">2009-05-12T06:25:00Z</dcterms:modified>
  <cp:revision>6</cp:revision>
  <dc:subject/>
  <dc:title>Техническое задание на поставку медицинского оборудования и  медицинской мебели </dc:title>
</cp:coreProperties>
</file>