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ТВЕРЖДАЮ:</w:t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Главный врач</w:t>
      </w:r>
      <w:r>
        <w:rPr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МУЗ «Отрадненская  ЦРБ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______ А.Н. Яловегин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____»_____________2008 г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бъекту </w:t>
      </w:r>
      <w:r>
        <w:rPr>
          <w:color w:val="0000FF"/>
          <w:lang w:val="en-US" w:eastAsia="en-US"/>
        </w:rPr>
        <w:t>«</w:t>
      </w:r>
      <w:r>
        <w:rPr>
          <w:color w:val="0000FF"/>
          <w:sz w:val="28"/>
          <w:szCs w:val="28"/>
          <w:lang w:val="en-US" w:eastAsia="en-US"/>
        </w:rPr>
        <w:t>Капитальный ремонт, благоустройство и озеленение, приобретение оборудования, мебели и инвентаря поликлиники муниципального учреждения здравоохранения «Отрадненская  центральная районная больница»</w:t>
      </w:r>
    </w:p>
    <w:p>
      <w:pPr>
        <w:pStyle w:val="2"/>
        <w:widowControl w:val="false"/>
        <w:tabs>
          <w:tab w:val="clear" w:pos="720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2"/>
        <w:widowControl w:val="false"/>
        <w:tabs>
          <w:tab w:val="clear" w:pos="720"/>
          <w:tab w:val="left" w:pos="1440" w:leader="none"/>
        </w:tabs>
        <w:spacing w:lineRule="auto" w:line="240" w:before="0" w:after="0"/>
        <w:ind w:left="0" w:hanging="0"/>
        <w:jc w:val="right"/>
        <w:textAlignment w:val="baseline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342"/>
        <w:gridCol w:w="658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аздел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нформац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Полное наименование объекта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lang w:val="en-US" w:eastAsia="en-US"/>
              </w:rPr>
              <w:t>«Капитальный ремонт, благоустройство и озеленение, приобретение оборудования, мебели и инвентаря поликлиники муниципального учреждения здравоохранения «Отрадненская  центральная районная больница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анные о прохождении экспертизы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Технические требования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lang w:val="en-US" w:eastAsia="en-US" w:bidi="en-US"/>
              </w:rPr>
            </w:pPr>
            <w:r>
              <w:rPr/>
              <w:t xml:space="preserve">Выполнить строительно-монтажные и другие работы по утвержденной Заказчиком проектно-сметной документации, согласно действующим нормативным документам на строительство. 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ъем работ и затрат, составляющих предмет аукцион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орядок формирования цены контракт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овом предложении участник размещения заказа обязан учесть все затраты, необходимые для исполнения муниципального контракта в соответствии с объемами работ, условиями аукционной документации и обязательными платежами, предусмотренными законодательством РФ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Форма, сроки и порядок оплаты выполненных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 расчет. Оплата производится в пределах лимита финансирования на текущий год.</w:t>
            </w:r>
          </w:p>
          <w:p>
            <w:pPr>
              <w:pStyle w:val="Normal"/>
              <w:rPr>
                <w:color w:val="008000"/>
              </w:rPr>
            </w:pPr>
            <w:r>
              <w:rPr/>
              <w:t>95 % - по предъявленным формам КС-2, КС-3 (предъявляются 10, 20 числа каждого месяца), с учетом графика финансирования (в течение 10 дней после предоставления актов). Окончательный расчет за выполненные работы - не позднее 30 дней после полного завершения работ, включая устранение выявленных дефектов, на основании акта приемки законченного строительством объекта приемочной комиссией, оформленного в установленном порядке. Возможно авансирование в размере 30% цены контра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Место, срок и условия выполнения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Краснодарский край, Отрадненский район ст. Отрадная ул. Ленина 11. Срок производства работ – 4 месяца. Начало работ – декабрь 2008 г. Окончание работ – март 2009 г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Начальная цена контракт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color w:val="0000FF"/>
                <w:lang w:val="en-US" w:eastAsia="en-US"/>
              </w:rPr>
              <w:t>4 840 500</w:t>
            </w:r>
            <w:r>
              <w:rPr>
                <w:color w:val="0000FF"/>
              </w:rPr>
              <w:t>. руб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Вид цен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а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0"/>
              </w:rPr>
              <w:t xml:space="preserve">Копии документов подтверждающие соответствие участника размещения заказа установленным требованиям законодательства РФ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ая лицензия на осуществление деятельности по строительству зданий и сооружений I и II уровней ответственности в соответствии с государственным стандартом: </w:t>
            </w:r>
          </w:p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-инженерное оборудование, сети и системы;</w:t>
            </w:r>
          </w:p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-сметная документация;</w:t>
            </w:r>
          </w:p>
          <w:p>
            <w:pPr>
              <w:pStyle w:val="TextBodyIndent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осуществление функции генерального подрядчика</w:t>
            </w:r>
          </w:p>
        </w:tc>
      </w:tr>
      <w:tr>
        <w:trPr>
          <w:trHeight w:val="5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Требования к безопасности выполняемых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гласно СНиП </w:t>
            </w:r>
            <w:r>
              <w:rPr>
                <w:lang w:val="en-US"/>
              </w:rPr>
              <w:t>III</w:t>
            </w:r>
            <w:r>
              <w:rPr/>
              <w:t>-4-80* «Техника безопасности в строительстве»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0"/>
              </w:rPr>
              <w:t>Требования к качеству выполняемых работ и сроку гарантии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е обязательства –36 месяцев.</w:t>
            </w:r>
          </w:p>
          <w:p>
            <w:pPr>
              <w:pStyle w:val="Normal"/>
              <w:rPr/>
            </w:pPr>
            <w:r>
              <w:rPr/>
              <w:t>Работы выполнить в соответствии с действующими строительными нормами и правилами, стандартами и другими нормативными документами, касающиеся качества выполняемых работ. В случае обнаружения дефектов после приемки объекта в эксплуатацию – исправление дефектов проводится за счет исполнителя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0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ой организацией предоставляется акт на строительно-монтажные работы по формам КС-2, КС-3, не позднее 20-го числа каждого месяца; исполнительная документация в соответствии с нормативными актами, действующими на территории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20"/>
          <w:tab w:val="left" w:pos="0" w:leader="none"/>
        </w:tabs>
        <w:spacing w:lineRule="auto" w:line="240"/>
        <w:ind w:left="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TextBody"/>
        <w:ind w:right="980" w:hanging="0"/>
        <w:rPr/>
      </w:pPr>
      <w:r>
        <w:rPr/>
        <w:t>Ответственный исполнитель:                                                                Т.Г. Позднякова</w:t>
      </w:r>
    </w:p>
    <w:p>
      <w:pPr>
        <w:pStyle w:val="TextBody"/>
        <w:ind w:right="-12" w:hanging="0"/>
        <w:rPr/>
      </w:pPr>
      <w:r>
        <w:rPr/>
      </w:r>
    </w:p>
    <w:p>
      <w:pPr>
        <w:pStyle w:val="TextBody"/>
        <w:ind w:right="-12" w:hanging="0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color w:val="000000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3">
    <w:name w:val="Стиль3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"/>
    <w:basedOn w:val="2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cs="Arial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48:00Z</dcterms:created>
  <dc:creator>Кузнецов</dc:creator>
  <dc:description/>
  <dc:language>en-US</dc:language>
  <cp:lastModifiedBy>user</cp:lastModifiedBy>
  <dcterms:modified xsi:type="dcterms:W3CDTF">2008-11-18T11:44:00Z</dcterms:modified>
  <cp:revision>109</cp:revision>
  <dc:subject/>
  <dc:title/>
</cp:coreProperties>
</file>