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сметной документ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17" w:leader="none"/>
        </w:tabs>
        <w:rPr>
          <w:sz w:val="32"/>
          <w:szCs w:val="32"/>
        </w:rPr>
      </w:pPr>
      <w:r>
        <w:rPr>
          <w:sz w:val="28"/>
          <w:szCs w:val="28"/>
        </w:rPr>
        <w:t xml:space="preserve">Сметная документация на ремонтные работы  объекта «Капитальный ремонт кровли ГУП КК "Редакция газеты "Сельская жизнь"» </w:t>
      </w:r>
      <w:r>
        <w:rPr>
          <w:sz w:val="32"/>
          <w:szCs w:val="32"/>
        </w:rPr>
        <w:t>разработана с использованием программы «Гранд-Смета» центра «Гранд»</w:t>
      </w:r>
    </w:p>
    <w:p>
      <w:pPr>
        <w:pStyle w:val="Normal"/>
        <w:tabs>
          <w:tab w:val="clear" w:pos="708"/>
          <w:tab w:val="left" w:pos="2517" w:leader="none"/>
        </w:tabs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г. Новоуральск, 2001-2005г. в базисно-индексным методом на 3 квартал 2008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ля составления применены расценки территориальных сборников в ценах 2001г. по Краснодарскому краю (ТЕР), а также ГЭСН, ФЕР и ведомственных нормативных документов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 смете применены индексы удорожания сметной стоимости строительно-монтажных работ, материалов, основной заработной платы и эксплуатации машин и механизмов, рекомендованные центром ценообразования в строительстве «Кубаньстройцена». К  ОЗ-9,554; ЭМ-5,060; МАТ-4,7</w:t>
      </w:r>
      <w:r>
        <w:rPr>
          <w:sz w:val="28"/>
          <w:lang w:val="en-US"/>
        </w:rPr>
        <w:t>57</w:t>
      </w:r>
      <w:r>
        <w:rPr>
          <w:sz w:val="28"/>
        </w:rPr>
        <w:t>, согласно письма департамента строительства Краснодарского кр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тесненность при производстве работ в помещениях эксплуатируемых зданий не учтена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ременные здания и сооружения 1,</w:t>
      </w:r>
      <w:r>
        <w:rPr>
          <w:sz w:val="28"/>
          <w:lang w:val="en-US"/>
        </w:rPr>
        <w:t>1</w:t>
      </w:r>
      <w:r>
        <w:rPr>
          <w:sz w:val="28"/>
        </w:rPr>
        <w:t>0%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2"/>
        </w:numPr>
        <w:rPr/>
      </w:pPr>
      <w:r>
        <w:rPr/>
        <w:t>Производство работ в зимнее время 0,55%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</w:t>
      </w:r>
      <w:r>
        <w:rPr/>
        <w:t>6.  Индекс дефлятор 4 квартала 2008г. 4,4%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езерв средств на непредвиденные работы и затраты учтен в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змере 2%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лог на добавленную стоимость включен в размере 18% от полной стоимости работ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Составил:</w:t>
        <w:tab/>
        <w:tab/>
        <w:tab/>
        <w:tab/>
        <w:tab/>
        <w:t xml:space="preserve">Банных С.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1:47:00Z</dcterms:created>
  <dc:creator>Агропромэнерго</dc:creator>
  <dc:description/>
  <cp:keywords/>
  <dc:language>en-US</dc:language>
  <cp:lastModifiedBy>Sveta</cp:lastModifiedBy>
  <cp:lastPrinted>2008-11-17T14:47:00Z</cp:lastPrinted>
  <dcterms:modified xsi:type="dcterms:W3CDTF">2008-11-17T11:47:00Z</dcterms:modified>
  <cp:revision>2</cp:revision>
  <dc:subject/>
  <dc:title>Пояснительная записка</dc:title>
</cp:coreProperties>
</file>