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РАСЧЕТ НАЧАЛЬНОЙ(МАКСИМАЛЬНОЙ) ЦЕНЫ КОНТРАКТА</w:t>
      </w:r>
    </w:p>
    <w:p>
      <w:pPr>
        <w:pStyle w:val="Normal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Наименование: </w:t>
      </w:r>
      <w:r>
        <w:rPr>
          <w:color w:val="0000FF"/>
          <w:sz w:val="28"/>
          <w:szCs w:val="28"/>
        </w:rPr>
        <w:t>«Капитальный ремонт  Попутненского сельского Дома культуры Отрадненского района»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80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см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тоимость в ценах 3 квартала 2008 года, тыс, ру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Попутненского сельского Дома  культуры Отрадне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 № 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здания и сооружения 1,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работ в зимнее время 0,5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затраты 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дефлятор (4 квартала 2008г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8,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 1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расч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4,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К "СККО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утненского сельского поселения__________________  С.М. Мирон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1:44:00Z</dcterms:created>
  <dc:creator>Vasiliev</dc:creator>
  <dc:description/>
  <cp:keywords/>
  <dc:language>en-US</dc:language>
  <cp:lastModifiedBy>Sveta</cp:lastModifiedBy>
  <cp:lastPrinted>2008-11-17T14:40:00Z</cp:lastPrinted>
  <dcterms:modified xsi:type="dcterms:W3CDTF">2008-11-17T11:44:00Z</dcterms:modified>
  <cp:revision>2</cp:revision>
  <dc:subject/>
  <dc:title>РАСЧЕТ НАЧАЛЬНОЙ(МАКСИМАЛЬНОЙ) ЦЕНЫ КОНТРАКТА</dc:title>
</cp:coreProperties>
</file>