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риложение №1</w:t>
      </w:r>
    </w:p>
    <w:p>
      <w:pPr>
        <w:pStyle w:val="Normal"/>
        <w:jc w:val="righ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к Протоколу аукциона от 16.12.2008  г. № 192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ЖУРНАЛ РЕГ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 w:eastAsia="en-US"/>
        </w:rPr>
        <w:t>УЧАСТНИКОВ АУКЦИОНА ИЛИ ИХ ПРЕДСТАВИТЕЛЕЙ, ПРИСУТСТВУЮЩИХ ПРИ ПРОВЕДЕНИИ АУКЦИОНА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40"/>
        <w:gridCol w:w="3960"/>
        <w:gridCol w:w="2340"/>
        <w:gridCol w:w="1837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Регистра-ционный номер заявки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Наименование (Ф.И.О.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 w:eastAsia="en-US"/>
              </w:rPr>
              <w:t>Почтовый адрес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Телефон</w:t>
            </w:r>
          </w:p>
        </w:tc>
      </w:tr>
      <w:tr>
        <w:trPr>
          <w:trHeight w:val="673" w:hRule="atLeast"/>
        </w:trPr>
        <w:tc>
          <w:tcPr>
            <w:tcW w:w="10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редмет муниципального контракта:</w:t>
            </w:r>
            <w:r>
              <w:rPr>
                <w:color w:val="0000FF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 w:eastAsia="en-US"/>
              </w:rPr>
              <w:t>Капитальный ремонт Попутненского сельского Дома культуры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Компания «Юсл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0000, г. Краснодар, ул. Костылева, 35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) 255-57-89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лмамедов Араз Ахмедович, прораб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К «МПК Отрадненска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Широкая, 12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44) 3-36-57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бин Владимир Александрович, директор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Дорожни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Степная, 1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(86144) 3-56-51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Школин Виталий Павлович, инженер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Сана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Октябрьская, 279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18 37 82 894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рчагин Владимир Владимирович, инженер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ОО «Содружество Кубань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8"/>
                <w:szCs w:val="28"/>
              </w:rPr>
              <w:t>352290, Краснодарский край, ст. Отрадная, ул. Курортная, 67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8 928 663 14 74</w:t>
            </w:r>
          </w:p>
        </w:tc>
      </w:tr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Ф.И.О. уполномоченного лица, должность</w:t>
            </w:r>
          </w:p>
        </w:tc>
        <w:tc>
          <w:tcPr>
            <w:tcW w:w="8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усейнова Наталья Дмитриевна, директор</w:t>
            </w:r>
          </w:p>
        </w:tc>
      </w:tr>
    </w:tbl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единой комиссии по размещ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азов на поставки товаров, выполнение рабо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услуг для муниципальных нуж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Отрадненский район                            О.В. Ак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8:35:00Z</dcterms:created>
  <dc:creator>Horse</dc:creator>
  <dc:description/>
  <dc:language>en-US</dc:language>
  <cp:lastModifiedBy>user</cp:lastModifiedBy>
  <cp:lastPrinted>2008-09-22T18:46:00Z</cp:lastPrinted>
  <dcterms:modified xsi:type="dcterms:W3CDTF">2008-12-16T09:38:00Z</dcterms:modified>
  <cp:revision>28</cp:revision>
  <dc:subject/>
  <dc:title>Сведения</dc:title>
</cp:coreProperties>
</file>