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Отрадная</w:t>
        <w:tab/>
        <w:tab/>
        <w:tab/>
        <w:tab/>
        <w:t>на поставку мя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>"______"_____________200___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 "Поставщик", в лице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_______________________ с одной стороны,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 "Отрадненская ЦРБ", именуемый в дальнейшем "Заказчик", в лице главного врач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Н. Яловегин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едмет догово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"Поставщик" обязуется поставлять "Заказчику" "Продукты питания", а "Заказчик" обязуется принимать указанные "Продукты питания" и своевременно производить их оплату, на условиях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едметом поставки является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словия пост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"Поставщик" осуществляет поставку только после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"Поставщик" осуществляет "Поставку продуктов" питания в течении ______________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атой поставки считается дата доставки "Продуктов питания на склад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ветственность стор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"Поставщик", допустивший недопоставку "Продуктов питания", обязан восполнить не доставленное количество "Продуктов питания" в течении _________________ дней с момента обнаружения недопоста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Меры ответственности сторон, не предусмотренные в настоящем договоре, применяются в соответствии с нормами гражданского законодательства действующего на территории Ро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случае неисполнения или ненадлежащего исполнения договора "Поставщик" уплачив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казчику"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Цена и порядок расч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Цена договора составляет 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Цены на "Продукты питания" определены в Приложении к настоящему договору и остаются фиксированными в течении всего с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"Заказчик" производит оплату поставленного ему "Продуктов питания" товара путем перечисления денежных средств на расчетный счет "Поставщика" по факту поставки в течении 30 банковских дней, в размере 100% от суммы поставленного това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4 В случае не исполнения п.п.4.3, Поставщик оставляет за собой право на прекращение поставок « Продуктов питания».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Транспортировка, качество, упаковка, маркировка и гарантированные услов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Транспортировка "Продуктов питания" осуществляется согласно СП 2.3.6. 1079-01 п.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ребования к транспортировке, приему и хранению сырья, пищевых продуктов", специа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ом, на который в установленном порядке выдается санитарный паспо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Качество "Продуктов питания", поставляемых по настоящему договору, должно соответствовать ГОСТ, ТУ и подтверждается сертификатами качества и качественными удостоверениями, документами, гарантирующими соблюдение сроков реализации продуктов пи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"Заказчик" вправе отказаться от оплаты "Продуктов питания" ненадлежащего каче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"Поставщик", поставивший некачественные "Продукты питания", производит за свой счет замену их на качественные с момента получения уведомления от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"Поставщик" должен иметь санитарно-эпидемиологическое заключение на право опт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говли продуктами 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Порядок рассмотрения спо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, возникающие в связи с настоящим договором, подлежат рассмотрению арбитражным судом г.Краснод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Прочие усло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ий договор вступает в силу с момента подписания Сторонами и продолжает действовать до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Настоящий договор составлен в 2-х экземплярах - по одному экземпляру у каждой Сторо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Условия настоящего договора, а также приложения к настоящему договору, конфиденциальны и не подлежат разглаш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Форс-маж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Стороны освобождаются от ответственности при наличии форс-мажорных обстоятельств. К числу таких обстоятельств Стороны относят обстоятельства непреодолимой си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Свидетельство, выданное Торгово-промышленной палатой или иным компетентным органом, является достаточным подтверждением наличия продолжительности действия непреодолимой си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Адреса и банковские реквизиты сторо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МУЗ "Отрадненская ЦРБ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ИНН 2345002010, КПП 23450100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 xml:space="preserve">            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</w:t>
        <w:tab/>
        <w:tab/>
        <w:tab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р/с 40404810630240003001 ____________________________________</w:t>
        <w:tab/>
        <w:tab/>
        <w:tab/>
        <w:t xml:space="preserve">Армавирское ОСБ № 182/07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г. Армави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БИК 0460156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___________________________</w:t>
        <w:tab/>
        <w:tab/>
        <w:tab/>
        <w:t>Гл.врач __________А.Н.Яловег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57:00Z</dcterms:created>
  <dc:creator>МУЗ Отрадненская ЦРБ</dc:creator>
  <dc:description/>
  <dc:language>en-US</dc:language>
  <cp:lastModifiedBy>user</cp:lastModifiedBy>
  <cp:lastPrinted>2008-10-03T13:50:00Z</cp:lastPrinted>
  <dcterms:modified xsi:type="dcterms:W3CDTF">2008-11-20T14:48:00Z</dcterms:modified>
  <cp:revision>3</cp:revision>
  <dc:subject/>
  <dc:title>ДОГОВОР ПОСТАВКИ №______</dc:title>
</cp:coreProperties>
</file>