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ниципальный контракт  №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поставку молочной и кисломолочной продук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.Отрадная</w:t>
        <w:tab/>
        <w:tab/>
        <w:tab/>
        <w:tab/>
        <w:tab/>
        <w:tab/>
        <w:tab/>
        <w:tab/>
        <w:t>"______"_____________200___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уемое в дальнейшем "Поставщик", в лице 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йствующего на основании _________________________________________ с одной стороны, 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З "Отрадненская ЦРБ", именуемый в дальнейшем "Заказчик", в лице главного врач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Н. Яловегина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 Предмет договор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"Поставщик" обязуется поставлять "Заказчику" "Продукты питания", а "Заказчик" обязуется принимать указанные "Продукты питания" и своевременно производить их оплату, на условиях настоящего догово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Предметом поставки является следующе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Условия постав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"Поставщик" осуществляет поставку только после получения от "Заказчика" зака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"Поставщик" осуществляет "Поставку продуктов" питания в течении ______________ дн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момента получения от "Заказчика" зака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Датой поставки считается дата доставки "Продуктов питания на склад "Заказчика"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Ответственность сторон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"Поставщик", допустивший недопоставку "Продуктов питания", обязан восполнить не доставленное количество "Продуктов питания" в течении _________________ дней с момента обнаружения недопостав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 Меры ответственности сторон, не предусмотренные в настоящем договоре, применяются в соответствии с нормами гражданского законодательства действующего на территории Росси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В случае неисполнения или ненадлежащего исполнения договора "Поставщик" уплачива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Заказчику" 0,1% от общей стоимости договора за каждый день просроч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 Цена и порядок расчет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Цена договора составляет 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2. Цены на "Продукты питания" определены в Приложении к настоящему договору и остаются фиксированными в течении всего срок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3. "Заказчик" производит оплату поставленного ему "Продуктов питания" товара путем перечисления денежных средств на расчетный счет "Поставщика" по факту поставки в течении 30 банковских дней, в размере 100% от суммы поставленного товар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4.4 В случае не исполнения п.п.4.3, Поставщик оставляет за собой право на прекращение поставок « Продуктов питания».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5. Транспортировка, качество, упаковка, маркировка и гарантированные услов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1. Транспортировка "Продуктов питания" осуществляется согласно СП 2.3.6. 1079-01 п.7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Требования к транспортировке, приему и хранению сырья, пищевых продуктов", специальны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нспортом, на который в установленном порядке выдается санитарный паспор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2. Качество "Продуктов питания", поставляемых по настоящему договору, должно соответствовать ГОСТ, ТУ и подтверждается сертификатами качества и качественными удостоверениями, документами, гарантирующими соблюдение сроков реализации продуктов пита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3. "Заказчик" вправе отказаться от оплаты "Продуктов питания" ненадлежащего качеств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4. "Поставщик", поставивший некачественные "Продукты питания", производит за свой счет замену их на качественные с момента получения уведомления от "Заказчика"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5. "Поставщик" должен иметь санитарно-эпидемиологическое заключение на право оптов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говли продуктами  пит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. Порядок рассмотрения спор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 Все споры, возникающие в связи с настоящим договором, подлежат рассмотрению арбитражным судом г.Краснода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. Прочие услов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 Настоящий договор вступает в силу с момента подписания Сторонами и продолжает действовать до 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 Все изменения и дополнения к настоящему договору должны быть составлены в письменной форме и подписаны Сторон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3. Настоящий договор составлен в 2-х экземплярах - по одному экземпляру у каждой Сторон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4. Условия настоящего договора, а также приложения к настоящему договору, конфиденциальны и не подлежат разглашен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 Форс-мажо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1. Стороны освобождаются от ответственности при наличии форс-мажорных обстоятельств. К числу таких обстоятельств Стороны относят обстоятельства непреодолимой силы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2. Свидетельство, выданное Торгово-промышленной палатой или иным компетентным органом, является достаточным подтверждением наличия продолжительности действия непреодолимой сил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9. Адреса и банковские реквизиты сторон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давец:</w:t>
        <w:tab/>
        <w:tab/>
        <w:tab/>
        <w:tab/>
        <w:tab/>
        <w:tab/>
        <w:tab/>
        <w:tab/>
        <w:t>Покупател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</w:t>
        <w:tab/>
        <w:tab/>
        <w:tab/>
        <w:t>МУЗ "Отрадненская ЦРБ"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</w:t>
        <w:tab/>
        <w:tab/>
        <w:tab/>
        <w:t>ИНН 2345002010, КПП 23450100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</w:t>
        <w:tab/>
        <w:tab/>
        <w:t xml:space="preserve">            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  </w:t>
        <w:tab/>
        <w:tab/>
        <w:tab/>
        <w:t>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</w:t>
        <w:tab/>
        <w:tab/>
        <w:tab/>
        <w:t>р/с 40404810630240003001 ____________________________________</w:t>
        <w:tab/>
        <w:tab/>
        <w:tab/>
        <w:t xml:space="preserve">Армавирское ОСБ № 182/070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</w:t>
        <w:tab/>
        <w:tab/>
        <w:tab/>
        <w:t>г. Армави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</w:t>
        <w:tab/>
        <w:tab/>
        <w:tab/>
        <w:t>БИК 04601560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 ___________________________</w:t>
        <w:tab/>
        <w:tab/>
        <w:tab/>
        <w:t>Гл.врач __________А.Н.Яловег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0:37:00Z</dcterms:created>
  <dc:creator>МУЗ Отрадненская ЦРБ</dc:creator>
  <dc:description/>
  <dc:language>en-US</dc:language>
  <cp:lastModifiedBy>Солодко</cp:lastModifiedBy>
  <cp:lastPrinted>2008-10-03T13:50:00Z</cp:lastPrinted>
  <dcterms:modified xsi:type="dcterms:W3CDTF">2008-11-20T15:17:00Z</dcterms:modified>
  <cp:revision>3</cp:revision>
  <dc:subject/>
  <dc:title>ДОГОВОР ПОСТАВКИ №______</dc:title>
</cp:coreProperties>
</file>