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РАЗДЕЛ 2 ИНФОРМАЦИОННАЯ КАРТА АУКЦИОНА</w:t>
      </w:r>
    </w:p>
    <w:p>
      <w:pPr>
        <w:pStyle w:val="Normal"/>
        <w:ind w:firstLine="709"/>
        <w:rPr/>
      </w:pPr>
      <w:r>
        <w:rPr/>
        <w:t>Следующая информация и данные для конкретного аукциона на размещение заказа на поставку товаров, выполнение работ и оказание услуг уточняют положения Раздела I «Инструкция участникам размещения заказа» аукционной документ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333"/>
        <w:gridCol w:w="5418"/>
      </w:tblGrid>
      <w:tr>
        <w:trPr/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сылка на пункт Раздела I Инструкции участникам размещения заказ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ояснения</w:t>
            </w:r>
          </w:p>
        </w:tc>
      </w:tr>
      <w:tr>
        <w:trPr>
          <w:trHeight w:val="22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Предмет муниципального контракта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mNameText"/>
            <w:bookmarkEnd w:id="0"/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Поставка  продуктов питания  на 1 квартал 2009 год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от № 1 «Поставка мяса»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от № 2 « Поставка молочной и кисломолочной продукции»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от № 3 « Поставка свежемороженной продукции»</w:t>
            </w:r>
          </w:p>
        </w:tc>
      </w:tr>
      <w:tr>
        <w:trPr>
          <w:trHeight w:val="45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Заказчик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УЗ «Отрадненская ЦРБ»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ная информаци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т. Отрадная, ул. Пионерская, 61. тел.(8 86144) 3-31-8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ьная (максимальная) цена контракта (цена лота) с учетом НДС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лот № 1- 794 340,00 рублей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от № 2 – 457 420,00 рублей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от № 3 – 452 860,00 рубле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 финансирования заказ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редства ОМС. муниципального бюджета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уполномоченного органа, контактная информация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 по торгам и закупкам администрации муниципального образования Отрадненский рай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Почтовый адрес: 352290, ст. Отрадная, ул. Первомайская, 28, 2 этаж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.ru, e-mail:</w:t>
            </w:r>
            <w:r>
              <w:rPr>
                <w:sz w:val="20"/>
                <w:szCs w:val="20"/>
                <w:lang w:val="en-US" w:eastAsia="en-US"/>
              </w:rPr>
              <w:t>adm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@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>ru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. (861</w:t>
            </w:r>
            <w:r>
              <w:rPr>
                <w:sz w:val="20"/>
                <w:szCs w:val="20"/>
                <w:lang w:val="en-US" w:eastAsia="en-US"/>
              </w:rPr>
              <w:t>44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  <w:r>
              <w:rPr>
                <w:sz w:val="20"/>
                <w:szCs w:val="20"/>
                <w:lang w:val="en-US" w:eastAsia="en-US"/>
              </w:rPr>
              <w:t>3-34-53</w:t>
            </w:r>
            <w:r>
              <w:rPr>
                <w:sz w:val="20"/>
                <w:szCs w:val="20"/>
                <w:lang w:val="en-US" w:eastAsia="en-US"/>
              </w:rPr>
              <w:t xml:space="preserve">, т./ф. </w:t>
            </w:r>
            <w:r>
              <w:rPr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Качество товара должно соответствовать ГОСТ, ТУ и подтверждаться  сертификатом  качества  на каждую партию. 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и порядок оплаты товара, работ, услуг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в течение 30 банковских дней с момента поставки товара 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, условия поставки товара, выполнения работ, оказания услуг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" w:name="mConditionsPayment"/>
            <w:bookmarkEnd w:id="1"/>
            <w:r>
              <w:rPr>
                <w:sz w:val="20"/>
                <w:szCs w:val="20"/>
                <w:lang w:val="en-US" w:eastAsia="en-US"/>
              </w:rPr>
              <w:t>Краснодарский край, ст. Отрадная, ул. Пионерская, 61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дуктовый склад ЦРБ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2" w:name="mLocalities"/>
            <w:bookmarkEnd w:id="2"/>
            <w:r>
              <w:rPr>
                <w:sz w:val="20"/>
                <w:szCs w:val="20"/>
                <w:lang w:val="en-US" w:eastAsia="en-US"/>
              </w:rPr>
              <w:t>Сроки обусловленные Техническим заданием по каждому лоту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можность заказчика изменить количество поставляемых по контракту товаров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3" w:name="mDateDelivery"/>
            <w:bookmarkEnd w:id="3"/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условия государственного контракт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ядок формирования цены лота (контракта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С учетом расходов на перевозку, сборов, налогов и других обязательных платежей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в соответствии с законодательством Российской Федерации к лицам, осуществляющим поставки товара, выполнение работ, оказание услуг, являющихся предметом аукцион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личие  копий необходимых лицензий, сертификатов и т.д.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Отделом (Заказчиком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тсутствие в реестре недобросовестных поставщиков сведений об участниках размещения заказа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.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1 ноября 2008 г.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10 декабря 2008 г.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кументы, входящие в состав заявки на участие в аукцион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ечень документов, предоставляемых Участником в составе аукционной заявки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Заявка на участие в аукционе (по Форме 1 Раздела 4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- Предложение участника по количественным, функциональным/качественным характеристикам товара, качеству работ, услуг и условиям исполнения муниципального контракта  (в соответствии с Техническим заданием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юридических лиц Выписка из Единого государственного реестра юридических лиц или нотариально заверенная копия такой выписки. Выписка должна содержать все сведения, предусмотренные Приложением N2 к Правилам ведения Единого государственного реестра юридических лиц, утвержденным постановлением Правительства РФ от 19.06.2002 г. № 438 "О Едином государственном реестре юридических лиц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. Выписка должна содержать все сведения, предусмотренные Приложением № 2 к Правилам ведения Единого государственного реестра индивидуальных предпринимателей и предоставления содержащихся в нем сведений, утвержденным постановлением Правительства РФ от 16.10.2003 г. № 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ых физических лиц Нотариально заверенные копии документов, удостоверяющих личность (паспорт, либо документ, его заменяющий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- Анкета участника  размещения заказа (по Форме 3 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учредительных документов (устав, учредительный договор), заверенные подписью руководителя и печатью участника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 обеспечения заявки на участие в аукционе (НДС не предусмотрен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одачи заявок на участие в аукционе, проведения аукцион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рием заявок осуществляется по адресу: 352290 ст. Отрадная, ул. Первомайская, 28, 2этаж, кабинет № 12, в рабочие дни (понедельник-четверг: с 09-00 до 15-00 часов, пятница: с 09-00 до 13-00 часов), исключая последний день подачи заявок. В последний день подачи заявок до времени, указанном в п. 1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.ru, e-mail:</w:t>
            </w:r>
            <w:r>
              <w:rPr>
                <w:bCs/>
                <w:sz w:val="20"/>
                <w:szCs w:val="20"/>
                <w:lang w:val="en-US" w:eastAsia="en-US"/>
              </w:rPr>
              <w:t>adm</w:t>
            </w:r>
            <w:r>
              <w:rPr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@</w:t>
            </w:r>
            <w:r>
              <w:rPr>
                <w:bCs/>
                <w:sz w:val="20"/>
                <w:szCs w:val="20"/>
                <w:lang w:val="en-US" w:eastAsia="en-US"/>
              </w:rPr>
              <w:t>mail</w:t>
            </w:r>
            <w:r>
              <w:rPr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bCs/>
                <w:sz w:val="20"/>
                <w:szCs w:val="20"/>
                <w:lang w:val="en-US" w:eastAsia="en-US"/>
              </w:rPr>
              <w:t>ru</w:t>
            </w:r>
            <w:r>
              <w:rPr>
                <w:bCs/>
                <w:sz w:val="20"/>
                <w:szCs w:val="20"/>
                <w:lang w:val="en-US" w:eastAsia="en-US"/>
              </w:rPr>
              <w:t>, тел. (86144)3-34-5</w:t>
            </w:r>
            <w:r>
              <w:rPr>
                <w:bCs/>
                <w:sz w:val="20"/>
                <w:szCs w:val="20"/>
                <w:lang w:val="en-US" w:eastAsia="en-US"/>
              </w:rPr>
              <w:t>3</w:t>
            </w:r>
            <w:r>
              <w:rPr>
                <w:bCs/>
                <w:sz w:val="20"/>
                <w:szCs w:val="20"/>
                <w:lang w:val="en-US" w:eastAsia="en-US"/>
              </w:rPr>
              <w:t>,т./ф.</w:t>
            </w:r>
            <w:r>
              <w:rPr>
                <w:bCs/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рассмотрения заявок на участие в аукцион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</w:t>
            </w:r>
            <w:r>
              <w:rPr>
                <w:sz w:val="20"/>
                <w:szCs w:val="20"/>
                <w:lang w:val="en-US" w:eastAsia="en-US"/>
              </w:rPr>
              <w:t xml:space="preserve"> ст. Отрадная, ул. Первомайская, 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роведения аукцион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 ст. Отрадная, ул. Первомайская, 2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срока подачи заявок на участие в аукцион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21»ноября 2008 г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срока подачи заявок на участие в аукцион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15» декабря 2008 г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начала рассмотрения заявок на участие в аукционе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«15» декабря   2008 г. в 15:00 час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проведения аукцион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17» декабря  2008 г. в 10:00 час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заключения контракт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Указанный срок должен составлять не менее чем 10 дней и не более чем 15 дней со дня размещения на официальном сайте протокола аукциона</w:t>
            </w:r>
          </w:p>
        </w:tc>
      </w:tr>
      <w:tr>
        <w:trPr>
          <w:trHeight w:val="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мер обеспечения исполнения контракта, %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bookmarkStart w:id="4" w:name="mPercentPrice"/>
            <w:bookmarkEnd w:id="4"/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50:00Z</dcterms:created>
  <dc:creator>Солодко</dc:creator>
  <dc:description/>
  <dc:language>en-US</dc:language>
  <cp:lastModifiedBy>user</cp:lastModifiedBy>
  <cp:lastPrinted>2008-09-11T11:50:00Z</cp:lastPrinted>
  <dcterms:modified xsi:type="dcterms:W3CDTF">2008-11-20T15:09:00Z</dcterms:modified>
  <cp:revision>20</cp:revision>
  <dc:subject/>
  <dc:title>РАЗДЕЛ 2 ИНФОРМАЦИОННАЯ КАРТА АУКЦИОНА</dc:title>
</cp:coreProperties>
</file>