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РАЗДЕЛ 3. Приложение 1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Утверждаю</w:t>
        <w:tab/>
        <w:t>Главный врач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ab/>
        <w:t>МУЗ «Отрадненская ЦРБ»</w:t>
        <w:tab/>
        <w:t>к аукционной документации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right"/>
        <w:rPr/>
      </w:pPr>
      <w:r>
        <w:rPr>
          <w:b/>
          <w:szCs w:val="24"/>
        </w:rPr>
        <w:t xml:space="preserve">по лоту № 3 </w:t>
      </w:r>
    </w:p>
    <w:p>
      <w:pPr>
        <w:pStyle w:val="TextBody"/>
        <w:tabs>
          <w:tab w:val="clear" w:pos="708"/>
          <w:tab w:val="left" w:pos="0" w:leader="none"/>
          <w:tab w:val="left" w:pos="434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А.Н.Яловег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 поставку свежемороженой продукции  для нужд  МУЗ «Отрадненская ЦРБ» , 1 квартал 2009год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28"/>
        <w:gridCol w:w="1615"/>
        <w:gridCol w:w="1374"/>
        <w:gridCol w:w="1460"/>
        <w:gridCol w:w="1578"/>
        <w:gridCol w:w="1295"/>
        <w:gridCol w:w="857"/>
        <w:gridCol w:w="686"/>
        <w:gridCol w:w="710"/>
        <w:gridCol w:w="891"/>
        <w:gridCol w:w="1316"/>
      </w:tblGrid>
      <w:tr>
        <w:trPr>
          <w:trHeight w:val="60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закупаемой продук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е свойства, требования к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сроку годности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ая периодичность по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Требования к таре, упаковке, фасовке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е количе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Январ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едполагаемая сумма на закупку по позиции, 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ята-  бройлер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1-8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6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ай с/м , потрошенный, без голов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- 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ска с/м, без голов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-8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12:00Z</dcterms:created>
  <dc:creator>Солодко</dc:creator>
  <dc:description/>
  <dc:language>en-US</dc:language>
  <cp:lastModifiedBy>user</cp:lastModifiedBy>
  <dcterms:modified xsi:type="dcterms:W3CDTF">2008-11-20T15:22:00Z</dcterms:modified>
  <cp:revision>2</cp:revision>
  <dc:subject/>
  <dc:title>РАЗДЕЛ 3</dc:title>
</cp:coreProperties>
</file>